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left"/>
        <w:tblInd w:w="-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457"/>
      </w:tblGrid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9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61.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03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82A, 8132, 7F32, C0F2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741"/>
      </w:tblGrid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74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57"/>
        <w:gridCol w:w="2977"/>
        <w:gridCol w:w="2457"/>
      </w:tblGrid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297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6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380" w:leader="none"/>
                <w:tab w:val="right" w:pos="2761" w:leader="none"/>
              </w:tabs>
              <w:rPr/>
            </w:pPr>
            <w:r>
              <w:rPr>
                <w:rFonts w:cs="Arial" w:ascii="Arial" w:hAnsi="Arial"/>
                <w:szCs w:val="20"/>
              </w:rPr>
              <w:tab/>
              <w:t>9664</w:t>
              <w:tab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1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1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0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.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nux/windows : r171</w:t>
              <w:br/>
              <w:t>X86_EFI : r171</w:t>
              <w:br/>
              <w:t>ARM_EFI : r17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color w:val="000000"/>
                <w:kern w:val="0"/>
                <w:sz w:val="22"/>
                <w:szCs w:val="22"/>
                <w:lang w:val="zh-TW"/>
              </w:rPr>
            </w:pPr>
            <w:r>
              <w:rPr>
                <w:rFonts w:cs="Consolas" w:ascii="Consolas" w:hAnsi="Consolas"/>
                <w:color w:val="000000"/>
                <w:kern w:val="0"/>
                <w:sz w:val="22"/>
                <w:szCs w:val="22"/>
                <w:lang w:val="zh-TW"/>
              </w:rPr>
              <w:t>17102526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96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3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7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082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1"/>
        <w:gridCol w:w="690"/>
        <w:gridCol w:w="13"/>
        <w:gridCol w:w="6"/>
        <w:gridCol w:w="42"/>
        <w:gridCol w:w="5092"/>
        <w:gridCol w:w="17"/>
        <w:gridCol w:w="16"/>
        <w:gridCol w:w="2120"/>
        <w:gridCol w:w="2203"/>
      </w:tblGrid>
      <w:tr>
        <w:trPr>
          <w:trHeight w:val="744" w:hRule="atLeast"/>
          <w:cantSplit w:val="true"/>
        </w:trPr>
        <w:tc>
          <w:tcPr>
            <w:tcW w:w="6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70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Upgrade the latest PCI-e device description for inventory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olve webui add port rule setting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olve setting domain name issue with TLD length is 7 on A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severity data on SNMP raw data to analyze event log </w:t>
            </w:r>
            <w:r>
              <w:rPr>
                <w:color w:val="000000"/>
              </w:rPr>
              <w:t>type</w:t>
            </w:r>
            <w:r>
              <w:rPr>
                <w:color w:val="000000"/>
              </w:rPr>
              <w:t xml:space="preserve"> easi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isplay SEL raw data in SMTP em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AMI's patch: [LTS-V12] Web application validate untrusted input to prevent persistent cross site scripting/https://git.ami.com/core/lts/dev/core/common/-/merge_requests/33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HTTP option when apply mount hard disk in general settin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dditional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FRU configure get/set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945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Modify FRU configure get/set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[LTS-V12]Fix FQDN validation/https://git.ami.com/core/lts/dev/core/common/-/merge_requests/41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BVerCNBH5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Temporary remove clear sku function for Remote Media page bu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Add back clear sku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mote Media page Image Name select menu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ynamically hide GPU Inventory pa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can not find PSU2_FR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CNBH0T.json by austin.c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move DIMM TEMP because BMC won't read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H263-V6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ku/devmap of R282-Z94-ES-PTGlobalMileniaTeknologi-001 based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RAID_INFO for R282-Z94-ES-PTGlobalMileniaTeknolog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devmap G262-ZO0-SW-MH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[CMC] Modify midboard OCP_TEMP sensor change to registar 0x9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odify NDxx_PWR sensor follow H273's SDR for H25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vme sensors name for H233-Z80-AAN1-000, H233-Z80-AAW1-000, H233-Z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TO23-JD1-ZB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CMC sku/devmap H273-Z84-AAW1-000_CMC/H273-Z85-AAW1-000_CMC based on H273-Z80-AAW1-000_CMC/H273-Z82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slot accroding webui menu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1.Add NDx_GPU_TLIMIT for get BMC gpu tlimit 2.Modify CPU_DTS to CPU_TLIMIT 3.Modify ND0x to ND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P_5V scan timing for H223 series and CHBN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reate H273-Z82-AA51-ZB0_CMC devmap by link to H273-Z82-AAN1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1.according request form to modify CNBH42 series 2. add CNBH4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fix H273-P80-AAN1 can not find PSU2_FR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sku][CMC] add CMC sku/devmap for H263-S62-IAW1-C40-ES-CGG-002 based on H263-S64-I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VME addr for H223-V1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1.add sku/devmap of CNBH52-00 based on H263-S66-AAW1-000 2.add CNBH5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sku/devmap of S253-JF0-AAH1-B90 based on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modify PSU sensors for S253-JF0-AAH1-000 / S253-JF0-AAH1-B90 / S253-JF0-B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Merge AMI Vulnerabilities for CVE-2023-34473, CVE-2023-34472, CVE-2023-34471, CVE-2023-34338, CVE-2023-34337, CVE-2023-34330, CVE-2023-34329, CVE-2023-28863, CVE-2022-40242, CVE-2022-40258, CVE-2022-268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clear external SKU function in SKU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Workaround for snmp config from old version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For specific customer request, to keep new threshold value after BMC power rese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ed the issue where KCS would repeatedly the same session id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d</w:t>
            </w:r>
            <w:r>
              <w:rPr>
                <w:color w:val="000000"/>
              </w:rPr>
              <w:t xml:space="preserve"> get BIOS1/2 BMC1/2 version use redfish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Change PSU information and let MFR_ID length to 6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update redfish PSU info when detec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dd SKU item to display SKU version of /redifsh/v1/Systems/Self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Syncronize Chassis serial number from BMC eeprom direct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Keep all information from FRU0 after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Make psu information from sensors can easy mapping to redfish PowerSupplies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overheat auto power off by thresholds for T182-Z60/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 xml:space="preserve">Merge </w:t>
            </w:r>
            <w:r>
              <w:rPr/>
              <w:t>AMI_MegaRAC_SPx_KVM_Lighttpd_Videocap_Vulnerabilities for CVE-2023-37293 CVE-2023-37297 CVE-2023-37296 CVE-2023-37295 CVE-2023-37294 CVE-2023-3043 CVE-2023-34333 CVE-2023-343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fix PSU SERIAL/MODEL name </w:t>
            </w:r>
            <w:r>
              <w:rPr>
                <w:color w:val="000000"/>
              </w:rPr>
              <w:t xml:space="preserve">are </w:t>
            </w:r>
            <w:r>
              <w:rPr>
                <w:color w:val="000000"/>
              </w:rPr>
              <w:t>not corr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ync V13 code to V12 to update read IPV4 and MAC inf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44507577"/>
            <w:bookmarkEnd w:id="0"/>
            <w:r>
              <w:rPr/>
              <w:t>12.61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Delete overheat auto power off for T182-Z60/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[feature] Add support </w:t>
            </w:r>
            <w:r>
              <w:rPr>
                <w:color w:val="000000"/>
              </w:rPr>
              <w:t>of overheat auto power off</w:t>
            </w:r>
            <w:r>
              <w:rPr/>
              <w:t xml:space="preserve"> </w:t>
            </w:r>
            <w:r>
              <w:rPr/>
              <w:t>a</w:t>
            </w:r>
            <w:r>
              <w:rPr/>
              <w:t>nd read adm1278 pin and iout for T182-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support read adm1278 pin and iout for T182-Z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upport of overheat auto power off for T182-Z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all node power loading will restore when PSU al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redfish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CMC get BMC ip/mac cmd to fix cmc can not read bmc ip/mac when bmc node in Dedicated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Hide HPM Firmware update support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rtl8370 get ip fail when change dhcp spe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BMC cannot get CMC INLET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how node IPv6 ifno and modfiy node_bmc.c to use oem cmd to send each node and cmc ipv6 info to each n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9092 from trunk/V12.2_20191206:/[feature] Add MI200 GPU power status sensor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ynamically change webui reset action te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ice id HGX_H1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CMC M lan ip did not change when change the DHCP server to another on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set time is incorrect by webUI on CMC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Updated Type and show CMC information in Firmware Update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Add CNBH40, CNBH41 to IPM support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get node power status are incorrect at NDxx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D0x_Inlet_Temp will log low critical assert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When get midboard HDD status must disable SGPIO(GPIOJ0~J3) for CNBH40 and CNBH4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pci device id V70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MC will send wrong psu status when eplist_read_cache dont get data.let CMC send invalid status info to b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for H263-S63-AAW1-ZB0-SW-015 based on H263-S6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6-AAW1-000 / H273-Z84-AAW1-000 based on H263-S65-AAW1-000 / H273-Z8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[CMC] Add new SKU for H262-002-H3_CMC and H262-003-H3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00 GPU power status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7-AAW1-000 / H273-Z85-AAW1-000 based on H263-S66-AAW1-000 / H273-Z84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Enable cold redundant for H263-S60 / S61 / S62 / S63 / S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DS3231M for 3rd generation 2U4N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need enable CR function before CMC follow node BMC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23 H2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63-S62-LBW1-000_CMC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23-S10-AB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TC sensor on TO24-JDx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V11-LAW1-000 / H223-V10-AAW1-000 based on H263-V11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[defect][CMC] Change upper critical and upper non-critical in NDxx_CUR sensor for CNBH4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 for ld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Let 'SSL' encryption typ not need to give certificate key when setting general LDAP configuration by redfi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Let snmp can get correct sensor 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100_400W device id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web maxtimeout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s.json to add new device L40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ressed stack overflow and heap memory corruption in adviserd,Fix stack overflow in singleport plu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erge ami's patch: Added fix to return error if request length size exceeds the expected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reate new devmaps/MX33/R112-X30-00.xml and modify sku.h for th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P_3V3_SENSOR sensor for TO24 series 2. remove Expander_EP2, Expander_EP4, Expander_921 sensors for TO24-J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read BPB CPLD version from I2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5-SW-IT-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63-S65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92-ZD2-00.xml GPU mapp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C inlet_temp sensor use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LET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2-3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for H273-Z83-ABN1/ABW1-000 based on H273-Z83-AAN1/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Dynamic SSL Certificate Generation Script Chan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GPU Device ID A800_80G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void getting raid info failed when number of logical and physical devices is lar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ome GPU Inventory info issue/1. nvqual run fail/2. redis memory is full/3. can not mount KIRIN is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reinitialize raid before getting raid bbu inf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rrect buil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isable empty field of GPU Inventory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an ipmi oem cmd to set and get gpio pin direct and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void ipmi get raid timeo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Fix init raid hazard after init raid fai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PSU1_HOTSPOT1/PSU2_HOTSPOT1 sensor for R1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fan sensor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H263-V11-AAW1-000_CMC can not buil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Get PSU FRU from storage or PMBUS command follow devmap for H223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build time to SKU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Set HDD max number to 6, node numbar to 3 for H223 platform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NDxx_NVMe_TEMP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devmap parser fail for H263-S62-LAN1-000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Disable the SLP protoc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 header like SERVER_ADDR in fcgi to mod_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8848 from tags/test_version/12.60/12.60.61:/[feature] Support LAN mode: Failover (eth1,eth0), Dedicated (eth1), and ShareNIC (eth0)./[defect] Fix IP missing issue after switch LAN mode to ShareNIC. (Merge AMI GIT commit 9bd926c8)/[defect] Synchronize LAN configuration when switching LAN modes./[defect] Avoid reserving VLAN IDs on unused LAN interfaces./[feature] Add lan mode file to Network Cfg when doing factory reset and BMC update with preserved configuration./[defect] Workaround for new LAN mode, avoid to use old LAN config after preserve update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llog info and webui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1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6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M1278 rval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I15-L01-ES-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482-Z54-ES-Neuchips-002 based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for PVT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3-S64-IAW1-GB0 2.add H263-S64-IAW1-000_CMC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low critical in ND0x_VIN sensors for H22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MD72-HB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upper critical and upper non-critical in NDxx_CUR sensor for CNBH32 and CNBH34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Dxx_OCP_TEMP to NDxx_SLOT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store i2c4 of H262-Z6A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NBH41 define 2.add CMC sku/devmap of CNBH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devmap for H263-V10-AAW1-000_CMC/H263-V11-AAW1-000_CMC/H263-V60-AAW1-000_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 sensor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Get Host IP from X-Server-Addr head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Device ID RTX6000_Ada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ADM1278 current sdr of UC/UNC is close to 30/29 for power c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IGSI model use MB devmap after update SKU with model 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440 from trunk/V12.2_20191206_rc:/[defect] Use PostSKU's devmap first than SKU's devmap when select BMC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BVerCNBH40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Fix security issue to enforce negotiated intergrity and confidentiality paramet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53-Z10-AAY1-T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JBOD] Add BPB switch function when BPB CPLD update for TO21-JS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map RI15-L01-ES-Hitachi-001.xml and modify MU92/sku.h for thi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fiy RI15-L01-ES-Hitachi-001 devmap to add BPB fan into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182_Z7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1.add CNBH40 define 2.add CMC sku/devmap of CNBH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262-Z6A  and CMC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ku/devmap and change GPU current UC/UNC to 30/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evert r8629(BMC / BIOS Restore functio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ed memory leak issue and vin/pout information incorrect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Fix CMC Power Consumption information does not meet the definition of hel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firmware update does not write support for CP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Hidden BIOS dump when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device ID : RTX4090 of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SCP firmware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est api to send ipmi raw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CTP PCIe function on miniDP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of SSH cannot sa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error msg [code: 1231] showing when enter video log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Device ID A20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8285 add second version of openss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code let trunk version can update the BMC SCP BIOS o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bin file libcrypto and libssl 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SMASH and enable solssh feature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evision 7271, 7274, 7581, 7753, 7776, 8377, 8433, 8482, 8674 from tools/skug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erge AMI's patch to fix network issues (commit 636442b0, ee6ce130, 3c024100, cbaa86fc, 66efb975 in LTS-v12 Branch):/1. Fix vlan static ip missing after update BMC with preserve config./2. Fix lan interface down after disable vlan when ipv6 is disabl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dia redirection for mounting ISO file whose file name contains the - charac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Scroll Lock key on KVM to avoid keyboard input fail in Linux 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WebUI BMC FW image update select default to image 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lan reset when platform is s</w:t>
            </w:r>
            <w:r>
              <w:rPr>
                <w:color w:val="000000"/>
              </w:rPr>
              <w:t xml:space="preserve">ome </w:t>
            </w:r>
            <w:r>
              <w:rPr>
                <w:color w:val="000000"/>
              </w:rPr>
              <w:t>model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to avoid intel i350/x550 chip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H25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S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8553, add CMC NODE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UR sdr for CNBH32 and H263-S62/S63/S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12-X30-0E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H263-S65-AAN1-000 / H263-S65-AAW1-000 / H273-Z83-AAN1-000 / H273-Z83-A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by request form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272-B50-CD2 / MB51-PS1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H273-P82-AAW1-000 / H273-P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O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ensor and change RAID slot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1.merge code from v13.3, [defect] update PEX89 series get temp method by spec, [feature] Add driver for PEX89XXX sensor temp. 2.add PEX89144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EX89144 sensor for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LOT6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X6 device name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R162-ZA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R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s/sku of G492-ZD2-SW-W6-001 and R182-Z90-SW-W6-002 base on G492-ZD2-00 and R182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NBH0T define, add CMC devmaps/sku of H263-V10-AAW1-000 / H263-V11-AAW1-000 /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/M.2 sensor for G492-ZD2/ZL2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L2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FAKE_CMC_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EF0/S253-JF0 to S253-EF0-00/S253-JF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TO24-JD0/TO24-JD1 to TO24-JD0-00/TO24-JD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H233-Z80-AAN1-000_CMC/H233-Z8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an link status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JF0-00 to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PU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arate G492-ZD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D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DDs sensor event follow front view for H263-S61/S63/S6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NVMe_TEMP for H253-Z1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PCIE temp sensor for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001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1.add CMC sku/devmap of H262-NO0-SW-H3-001 / H262-NO1-SW-H3-002 2.include 2520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0_TEMP and NVMeG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Change FRU1 manufacturer name and product name follow customer's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PSU2 sensor for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add PSU2 sensor for S253-EF0-00 2.fix NVMe temperature sensor will be abnormal for S253-EF0-00 /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JBOD not need MB CPLD so remove and keep location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DIMM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HDD sensor mapping to 24 HDDs for CNMH3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 H273-Z81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to display MACAddress in /redfish/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fter AC,sensor(LM5066 and Q50SN) will sent assert to cause CPU thrott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merge rc commit r7840, 7842, [defect] OEM cmd add node power to BMC sens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tca9539 and tca9538 device for MP32-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heck FAKE_CMC sensor TYPE value ,avoid IPMIMain resta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AMI Code:Adding PBKDF2 password Hash support for Redfish Authentication/https://git.ami.com/core/lts/dev/ext-packs/technologypack/redfish/rtp-core/-/commit/0b210a1ac8d6245d3123f87fd29628ca2088361f/https://git.ami.com/core/lts/dev/ext-packs/technologypack/redfish/common/-/commit/aedb89e0f4103c5b13e1adf1d244a234d2ccbe24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ser enumeration security fix merge from AMI https://git.ami.com/core/lts/dev/ext-packs/technologypack/redfish/rtp-core/-/merge_requests/1860/diff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code from v13.4 , follow ami code for mapping redfish sensor number and member 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tc] Let's RAID card information update,after presever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WSKU sensor add parameter for immersion cooling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12_X3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elete CPU0_FAN IN R112-X30-G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ocp sensor for R272-Z33-OB/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O21_JS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KU/devmap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 info on slot 4 for S45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sku/devmap G292-Z20-SW-IT-001/G292-Z44-SW-IT-002 base on G292-Z20-00&amp;G292-Z44-00 with deleting GPU_FAN12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no NODE_PWR driver to cause sensor are all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wo PCIE sensor for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SU POWER IN/OUT in devmap R271-B50-ES-Cloudflare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istribute G292-Z20/Z44-SW to new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12-X30-GB RAID INFO TAG FROM TCA9548 to TCA95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PCH_TEMP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PWM of G292-Z20/Z44-SW-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PB CPLD version for TO21-JS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1.Add TO21-JS0-GL devmap. 2.Modify devmap TO21-JS0 to TO21-JS0-00. 3.Change SDR P_1V26_BMC to P_1V2_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elet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P_1V26_BMC SDR P_1V15 to P_1V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G292_Z20/Z44_SW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PWM sensor for CNBH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52-P33 SGPI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1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lease redis connect and replies space to reduce memory le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low spaces exist in field Bind D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Change the banner file name for WebUI to support changing the second (client) right banner via change_logo_to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: AMI_MegaRAC_SPx_Password_Reset_Intercep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t api dump broken image bmc/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13 from tags/test_version/12.60/12.60.76[defect] Merge IPV6_SLAAC_FIX.patch for IPv6 SLAAC auth issue.(76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SDR I120_1020 2.add ADM1278_CUR3 function for support CNBH0G 0.3m and 0.5m Rsense 3.modify ADM1278_PWR for support CNBH0G 0.3m and 0.5 Rsense 4.add IsSpecificMBver function for check MBverID(763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R sense is 0.15m/0.25m ,so modify ADM1278 parameter(768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handler UI message bug(782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[defect] add ipmi oem command return value for SVN 1822(789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lear data and reset I2C when CMC IPMB error(808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micol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NVAPI scan state default change to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(0x0C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an sensor to check lan link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NCSI LAN status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AN sensor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xx_CUR and NDxx_PWR are incorrect for H263/         - H263 is use eight 0.5m resistor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model name from G492-001-C2 to G492-001-C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R282_Z91_0D to independent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node power sensor for H252-3C0-00 / H231-G20-00 / H261-3C0-00 / H261-H60-00 / H261-NO0-00 / H262-PC0-00 / H252-Z10-00 / H252-Z12-00 / H261-Z60-00 / H261-Z61-00 / H262-Z60-00 / H262-Z6A-00 / H262-Z6B-00 / H262-Z6B-ICP1-000 / H262-Z6B-ICU1-000 / H262-ZL0-00 /H262-ZL1-00 / H262-ZL2-00 / H282-Z60-00 /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 STATUS for R272-P3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CSI channel LAN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PD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emp name and add raid te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1-J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temp and hba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edundant RISER temp sensors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001-IX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H262-001-IX0_CMC into CNBH0x/sku.h 2. remove unuse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H262-001-IX0 based on H262-Z6B-ICP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[defect] rename H262-001-IX0_CMC to H262-Z6B-ICP2-IX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H262-001-IX0 to H262-Z6B-ICP2-IX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H273-Z80-LAN1-000 / H273-Z80-LAW1-000 / H273-Z81-LAN1-000 / H273-Z81-L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senso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LOT name i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Modify NIC card location and change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12-X30-GB devmap to delete no us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(CMBD40) build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IC_Card location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nk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link status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1. Change read BPB CPLD version from I2C./2. Add CPU DTS sensor for H223-Z10-AAP1-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CPU DTS sensors for H223-Z10-AAP1-0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Z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CMBH42 / H253-Z10-AAP1-000 / H253-Z10-LAP1-000 / H253-Z10-IAP1-000 / H253-Z10-AAM1-000 / H253-Z10-LAM1-000 / H253-Z10-IAM1-000 / H253-Z10-AAU1-000 / H253-Z10-LAU1-000 / H253-Z10-IAU1-000 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CPLD update can't work in Altera Jtag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BPB CPLD update switch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only have BP1 for H223 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enable set GPIOQ4 to low in H223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ADC chnl for H253-Z10-AAP1-000 / H253-Z10-LAP1-000 / H253-Z10-IAP1-000 / H253-Z10-AAM1-000 / H253-Z10-LAM1-000 / H253-Z10-IAM1-000 / H253-Z10-AAU1-000 / H253-Z10-LAU1-000 / H253-Z10-IAU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Create sku COPDB10 for TO21-JS0. 2. Temporary Delete G182-C20-00.xml for svn commi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Fix ND_XXX sensor value are incorrect for H26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: AssetTag of System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ssetTag of Chassi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validator fail on PCIeFunctions page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Dynamic get/set strip size for build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ree redis object space of redfish_device.c to avoid memory fu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trip size bug and add stop sensor scan when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aid information after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ost can obtain cleartext credentials for all BMC IPMI/WebUI users./Merge form AMI commit : https://git.ami.com/core/lts/dev/ext-packs/technologypack/redfish/rtp-core/-/merge_requests/178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ways update raid information when run delete raid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 autotest fail for Storage and Storage Link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The init_telemetry should be global variable, or it will trigger telemery every 3s cause high CPU u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Modify and Enable restore mechanism for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BIOS config table broken case : restore header size = config table size + identity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"Tatlow" platform ID to 0x0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ways block sysadmin login via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update H223 CMC INA219 device sensor 2.add INA219 power sensor for H223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fu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Z72-HB0 is enable UART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91-FS0 CPU_FA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temp , riser and raid sensor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Base on S252-ZC0-00 create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ic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fanprofile R272_P3B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get RAID type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security patch: AMI_MegaRAC_SPx_User_enumeration_via_API (2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efault password for sysadm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bt oem cmd to enable/disable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S253_JF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/HBA for S252-ZC0-SW-T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001-C2 devmap/sku base on G492-ZD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add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G492-001-C2's fan-profile to G492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492_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BA for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1) modify restore area address and size 2) add config table : broken ca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Disable restore mechanism for BIOS, just do recove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webui HDD Inventory support Micron Manufactur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Phison HDD Manufacturer information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.ids.gz file version 2022.10.2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0 device ID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egment number and WebUI HDD location mapping in WEBUI sel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upport OEM iptable update funcion for htt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erge AMI's patch to fix unexpected ARP packet when set default gateway as 0.0.0.0. (EIP #713298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FPGA info after DC and sensor will be error afte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error for r82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est api for dump broken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/HBA INFO for R272-Z31-OB1 slot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H263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CNBH3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Error model name source on 2500 FanProfile Error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MP_CMBD40 for S253-JF0 and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_COEP921 sensor for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4 lm5066_PSU Pin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a9539 U58 for MP3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reat R272-P3B-00 devmap /add R272-P3B-00 under MP32-AR2-00 board in 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 R272-P3B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4-IAW1-000 and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name tca95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 new R272-P3B-TS devmap and modify MP32ARx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raid card location and remov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Z91-0D devmap/sku base on R282-Z9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_TEMP for S253-EF0 and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error for remove delta module of G492-ZD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P32/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'TO21-JS0'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90 r8193 [defect] fix error for remove delta modu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0x_CPU_DTS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 sensor for H262-P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ES-Ubisoft-004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R272-P3B-TS DEVMAP fix "can not read sensor" error &amp; CPLD info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CPU and DIMM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576, 6705 from CommonRTP1.8_rc:/1.[feature] Support redfish multipart update BMC/BIOS/HPM_BMC/HPM_BIOS/HPM_SCP/MB_CPLD/BPB_CPLD./2.[feature] support redfish dual bios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201 from CommonRTP1.8_rc :[feature] Support SCP firmware invento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cessor OperatingSpeedMHz information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ed fill out wrong value about processor MaxSpeedMHz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_redis.c memory lea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PCIe device model/Manufacturer from smbios and add pcie functions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s 8196/8197 from CommonRTP1.8_rc:/1.[feature] support SMTP mail function/2.[defect] fix wrong message when turning off SMTP ser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8203 from CommonRTP1.8_rc : [defect] fix EventService SMTP items of validator miss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 7880 from CommonRTP1.8_rc : /[defect] Fix validator fail:/1. replace 'Ok' of Severity to 'OK'/2. add 'MemberId' 'MinNumNedded' 'MaxNumSupported' 'RedundancySet' attributes to Redundanc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feature] add restore mechanism : before recovery, it saves header info and broken block to restore a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</w:t>
            </w:r>
            <w:r>
              <w:rPr>
                <w:color w:val="000000"/>
              </w:rPr>
              <w:t>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3080Ti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Status for PSU remov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1 from tags/test_version/12.60/12.60.89:/1. [feature] Support RAID/HBA card at the same time./Merged revision(s) 7861-7862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44 from trunk/V12.2_20191206_rc:/1. Add miss commit/Merged revision(s) 5953 from trunk/V12.2_20191206_rc:/2. Disable log message. It will print much time when insert HBA card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66 from trunk/V12.2_20191206_rc:/[defect] Call scripts for restart compmanager, or direct execute compmanager will cause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pace allowed again in Bind DN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ack the ability of NTP server settings available to start with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87 from trunk/V12.2_20191206_rc:/[feature] Do DeRegister from processor manager when stop component manag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action warm reset to PendTask and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 device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lag not reset issue for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156,7192,7193,7196,7201,7211,7212,7213,7214,7215,7424,7425,7702,7804 from tags/test_version/12.60/12.60.89:/[feature] Add SNMP function: Memory Health / PSU Collection./[feature] Support storage collection to get onboard/raid HDD info./[feature] Add SNMP function: BMC version / BMC release / BMC uptime./[feature] Add SNMP function: PCIe Card collcection./[feature] Support PSU collection to get PSU redundancy./[feature] Support SEL log clear SNMP GET function./[defect] Adjusted PCIe card collection, avoid some device cannot show and SNMP crash issue./[feature] Add SNMP function: RAID/HBA Controller./[feature] Add SNMP functions: BIOS release, memory state, PSU detail./[feature] Add SNMP functions for RAID Controller: Controller ID, Volume Strip, Volume AccessPolicy, Volume WritePolicy, Volume ReadPolicy, Drive Detail./[feature] Modify SNMP function to support RAID/HBA cards at the same time./[feature] Add SNMP functions: storage serial / storage type / pcie card vendor id / pcie card device id / raid physical drive product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Rename libspx_restservice_sasit packa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es:/1. AMI_MegaRAC_SPx_Default_UID/2. AMI_MegaRAC_SPx_User_enumeration_via_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O24-JD1 SAS4_Expander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O24-JD1 repeat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C12_LE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CPL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H60-SW-NJ2-003 BMC/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3-O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8 and tca9539 sensor i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253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, I20_1020, I30_1020, I120_1020, V5_1020, V55_1020 for TO24 2. modify TO24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1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271.json to revision 8061 because this change is to test fan-profile to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cripts for build single model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CMC devmap H262-PC2-IAU2 to H262-PC2-IAY1-C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ADM1278 sensor for G492-Z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112-X3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024-JD0 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_INA, I10_1020_LM, I20_1020, I30_1020, V5_1015, V55_1015 for TO24 2. modify TO24 devmap by request form 3. rename I10_1020 to I10_1020_L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CR status must follow node BMC CR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1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2,7686 from tags/test_version/12.60/12.60.89:/1.[feature] Support RAID/HBA card at the same time/Merged revision(s) 7863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error in numerical calculation for removing decimal poi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T182-ZM1-ZB sku/devmap base on T182-ZM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modify CMC devmap for H223-S10-AAP1-0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wo group sensor for PC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any chances of command inje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P Flood (SYN Flood Protection) option in firewall setting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d revision(s) 7864 from trunk/V12.2_20191206_rc:[defect] 1.add power off Asserted/Deasserted sel msg to email format 2.add time sync sel msg to email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gpu information and capabilities after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CMI set asset tag will have Product Extra incorrect data when asset tag more then 16 byt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in PCIe skip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status and event for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IMM_TEMP lower and lower Non-ct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bine PCIe card with the same VID &amp; DID into o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6 from trunk/V12.2_20191206_rc:/[defect] Update raid storelib to MR7.19 for RAID 9560 L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8 from trunk/V12.2_20191206_rc:/[defect] Add storelib MR7.1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4500 device ID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chip models GD25B512ME/MX25U51245G in support lis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U info sometimes is show unsupported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SC json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 INFO for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63-S64 CMC enable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modify fan sensor name for S251-3O1 and S251-3O0 2.modify M2 sensor for S251-3O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9 sensor in ampere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power in sdr to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BPVERCBP10A1 G482_HA0 to BPVERCBP10A1 G481_HA0/[feature] add G481_HA0.json FanProfile/[defect] delete G482_HA0.json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fix PSU POWER is too low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2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BD040-00 devmap for fix gensku err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Z10-00 / H252-Z1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2-P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31-G20-00 / H261-3C0-00 / H261-H60-00 / H261-NO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3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H261-Z60-00 / H261-Z6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1-Z60-00 / H261-Z61-00 / H262-Z60-00 / H262-Z6A-00 / H262-Z6B-00 / H262-Z6B-ICP1-000 / H262-Z6B-ICU1-000 / H262-ZL0-00 / H262-ZL1-00 / H262-ZL2-00 /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 for MZ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VR sensor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modify delete mode.(if fanprofile error list, devmap error list &amp; parser error list exists, delete these fil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G292-Z2A-NJ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py G292-Z2A-NJ base on G292-Z24-00 and remove GPU_FAN 12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generator 2600 sku and add S260-NF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1-ES-DUG-001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su get from E4 power 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ardProductName shows wrong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ku 2600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292-Z46-SW-BB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H262-PC1-ES-DUG-001 CMC devma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o change Redundancy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low negative values to be stored for sensor lower threshold via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OTFW version not correct in ipmi hpm check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X33_BS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292-Z2A-NJ sku position and link with G292-Z2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Modify MZC2-T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node power sensor for H262-Z61-SW-G2-002 2.add inlet temp sensor for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and CAT34TS02_TEMP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1-3C2-ES-SunComputerDuba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H242-Z11-BY based on H242-Z11-00 and add PSU Input 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w data/sensor reading value to redfish log and save other type sensor to red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87 from CommonRTP1.8_rc :[defeat] set TotalSystemMemoryGiB by inventory to avoid value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gpu inventory page if current GPU is not one of the NVIDIA A100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id't show data on GPU Inventory with A100 40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IOS keepalive fe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_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LAN_TEMP of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353-I00-ES-MultilaserPro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 MH61-HD3-GL/TO22-C21-GL/TO22-C22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 happened and sometimes get eventLog_list will return 0 data,then try to get data aga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vert r6090 and r60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SDR P_VDDCR_MC12 copy from P_VDDCR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CMC not will received HDD sensor of type drive_slot for H233/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devmap of G152-ZL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define position number of BPB HDD from HDD0 to HDD50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the mouse on COM2 can not work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path back to S252-CZ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MZ32-AR1 is enable UART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Separate G262_ZO0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name fanprofile G262-ZO0 to G262_ZO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test svn cp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Revert "[defect] test svn cp function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272-B5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not to support VLAN ID 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2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482-Z54-SW-CM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152-001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of S472-Z3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hange fan name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apping fan,votlage and other temperatures sensor name/value to redfish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TO24-JD0,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 Set sensor severity value to ok when get deassert ev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VR sensor for R262-ZA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PSU I/O sensor for R162-Z12-CD and R162-Z13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H100 UC/UNC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3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S253-JF0,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H261-004-NJ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PU_TEMP is same as GPU_MEM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tatus is not ready to cause gpu temp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VMe Temp will return NA for CNBH32 and CNBH34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NO0-SW-G2-003, H262-Z61-SW-G2-00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NVME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urrent sensor critical for G241-G4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BF2 sensor of G492-ZD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devmap of H262-Z6A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MC CNBH0G system node current sensor for support 0.3m and 0.5m Rsen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182_00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63 and 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3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remove unused sensor (node01/0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how PORT/RAID status for ta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ES-Ciara-027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ES-CGG-001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2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two group of PCI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update sensor name of CX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MZ31-AR0-00 &amp; MZ32-AR0-00 &amp; MZ32-AR1-00(except S472-Z30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R272-Z3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G492-ZL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G492_ZD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I282-ZD0 series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hange RAID Management to PCIe Slot 6 of S252-ZC0-00/S252-ZC1-00's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H261-004-NJ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Set default fan duty to 80%.</w:t>
              <w:tab/>
              <w:t>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Revert r7626 (not in trunk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fix ampere system power on always write CPU UNC/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I40_1020 UC/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upper threshold of SDR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11 form tag/test_version/12.60/12.60.83:[defect] read ADM1278 ID reg 0x9a for detect adm1278 / INA219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chinese translation of chass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DM1278_CUR2 function for peak 5.16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5.16_1020 SDR for TO52/32 system ADM1278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40/45/90/95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qualcomm temp value can't be 0 when no card on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idia A30X card into PCI device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gpu set Uc/Unc by pci_devices js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modify pci_devices json from Bruce to update gpu Uc/Unc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I300/140/85/50/25/15_1020 SDR 2.modify I40 SDR M value from 64 to 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translate memory GB into Mib from SM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no show AI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ensor of SYS_POWER for R281-3C3-HP/R181-2A1-H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GPU_TEMP 9&amp;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HY-001 sku/devmap and RAID Management on it ,copy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urrent sensor critica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sensor to devmap for R2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O52-Z50-ZB senso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NBH0S-00 ,CMC H223-S10-AAP1-0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H261-003-IC to "Milan"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for R152-P3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MC_TEMP sensor of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12V_CPU0/1 sensor parameter for G241-G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52_P33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evert r7603 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Only A100 series can show GP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how GPU inventory page when GPU is detect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quire/Import GPU collection into app.j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SEL log message length to 512, and fix role privileges array size not fi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6 from branch/V12.2_20191206_FK_20220212:[defect] add power off Deassertion sel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50SN_CUR2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34,7535 from tags/test_version/12.60/12.60.82/[defect] Fix KVM cannot connect with 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A solution for fixing IPMB could not send between CMC and BMC./merge from http://10.1.116.221/svn/AMI/tags/test_version/12.60/12.60.84 r749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2-PC1-ES-CGG-001 CMC devma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7433 devmap of G182-C2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3 for R272-Z31-00 and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the INA219 acclosi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3/4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H252-Z12-T6 and MZ12-HD8-T6 base on H252-Z12-00 &amp; MZ12-HD8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ADM1278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MZ12-HD8-T6 and H252-Z12-T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IC card sensor for G242-P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the GPU sensor and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CNBH0P-T6 ,H252-Z12-T6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name for R281-3C4-Y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ellanox BF2 sensor to devmap of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the 12V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and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292-Z2A-NJ based on G292-Z21-N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G482-Z54-ES-Neuchips EXT_FAN1/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52-P33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in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A219 acclosing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AIR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qualcomm sensor of G292-Z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MB_CPLD_VER , update the CPLD_VERSION and remove SPECPower policy from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of G292-Z4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1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, nvme ,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52/32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T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an can read and cab be contro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t Severity as Critical when Entrycode is Deass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comment to describe want it do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A100X into pci devices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r7184: Modify Support Belfuse power brick for TO52-Z5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ed an issue where chassis Power-Consumption help info shown in wrong langu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Show NIC IP info on page NIC inventor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AMI issue patch: Fix to prevent IPMI Authenticatin bypass when RMCP is en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[feature] Only support get bios backup version on ROT mode of Ampere./[Merge][feature] Only support get bios backup version on DUAL/ROT mode of Ampere(AST2500)./[Merge][defect] Fix clean build error/[Merge][defect] Add SKU platform tag "ARM" for deternmine Ampere platform/Merge from http://10.1.116.221/svn/AMI/trunk/V12.2_20191206_rc r7414 to r741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MP32_AR1.json by mike.y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HA0.json by stanley.y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porting G182-C2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Get PSU FRU from storage or PMBUS command follow devmap for CNBH3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rever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x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G482-Z54-ES-Neuchips-001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PU CAPPING sensor to fix Ampere power limit don't set to CPU reg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4 common BPBID define to handle most project's BPB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SKU Release]MP32-AR1-SW-HZ-001_16509077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H273-Z82 CMC devmap ,sku ,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Y2 BIOS/BMC setting requirement for channel serve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G292 and H262 and S25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G292 and H262 and S251 devmap and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MZ62-HD0-NJ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241 power board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HIC_TEMP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vert 7286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I2C chnl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sensor INA219 and update HD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ty R181 R281 fanprofile form V11.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INA219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INA219 for CPDGDSA V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link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ADM12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devmap sensor BMC can get the inactive BIOS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PDGDSA_V30(INA219) for G241-G40/G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 of R182-Z90-S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function to List devmap error and fanprofile error syste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NBH34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G482-HA0-SW-C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482-HA0-SW-CX-001 remove EXT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fy model name from G482-HA0-SW-CX-001 to G481-HA0-SW-CX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MC H262-Z6B-ES-Ubisoft-003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MC H263-S62/63-LAN1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MC inlet_temp sensor use MB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ADM1278_IOUT/V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sensor for G152-Z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H262-Z6A-ES-Ciara-029 base on H262-Z6A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duplicate chnl pat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MZ32-AR0-SW-JN-001 for Phi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 validator missingNamespaces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HTTP method for redfish mount is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935 from trunk/V12.2_20191206_rc:/[feature] Merge SNMP function from Tank branch r5810~r6787, and the sdr/power integer data uses new O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issue that sending opposite messages for case op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raid card and add nic card by G242-002-U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92-Z51 and 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upport Belfuse power brick for TO52-Z5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82-Z50, G482-Z51, and G482-Z5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152-ZL0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481/G482 PDB ADM1278 change to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242 power board(CBPG041)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CPU1 ADC sensor of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uplicat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HYSICAL_SECUR hide tag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Merge r5038 r5039 from V12.2_20191206_rc, let HBA card info can displayed by webui and sync to redfis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: webui can not display HBA car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at] change release.sh svn i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write the value to e4 for A100X and A30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d revision(s) 6496,6633 from trunk/V12.2_20191206_rc:/[feature] Add dynamic device map feature for IGSI projects./[feature] Add OEM command for get/set BPB model name./[defect] Sperate L/S model for Gen3/4 BPB./[feature] Support all MB to check dynamic device map for IGSI projects./[defect] Change BPB CBP-20O5 to CBP-20O8 for IGSI projects./[feature] Add BPB info to IPMI Cfg when factory reset./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 ipmitool fru print 5 erro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 r6990 from 12.83.72. [defect] Support Nvidia GPU Manager opcode 02h temperature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the temp is ov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all nvme sensor temp of over upp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42-Z11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R281_3C4_YE.json by mike.yu/gigabyte.c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G152-Z12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just the GPU UC/UNC value to 105/100, let the system will not be critical all the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G242-002-UL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tect] delete link Z42 to 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GPU sensor for G292-Z4x GPU location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444444"/>
                <w:shd w:fill="FFFFFF" w:val="clear"/>
              </w:rPr>
              <w:t>[defect] add INA219 sensor in G481-HA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acclosing value by G481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MZC2-TS0 devmap sensor LM506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modify MZC2-TS0 BUSBAR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remove BUSBAR VOUT Sensor in MZC2-T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 of R162-Z13-CD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H252-001/002-FC BMC,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1. remove ADC7 sensor for H252-Z10-00 ,H252-001-FC 2.remove PCH_TEMP sensor for H252-001-FC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444444"/>
                <w:shd w:fill="FFFFFF" w:val="clear"/>
              </w:rPr>
              <w:t>[defect] add I2C 4 NVME / ND0X_TEMP sensor for H262-NO0/PC1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follow H262-Z6B-ES-2CRSi-001 system add H262-001-W5 CMC / 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H252-Z10-FK CMC add P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R281-3C4-YE GPU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remove unused M2_G1/G2_AMB_TEMP ,RISER1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LA project FRU product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opcode 02h temperature sensor of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Mellanox CX6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444444"/>
                <w:shd w:fill="FFFFFF" w:val="clear"/>
              </w:rPr>
              <w:t>[defect] the GPU_SXM_TEMP addr is by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second Mellanox CX6 sensor and chan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sensor no can't use 0x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PHYSICAL_SECUR sensor add hide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/SKU of G152-Z11-SU (based on G152-Z11-C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redfish] show ctrl_id in StorageController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add MH61-HD7-Z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fixed some key mappings are wrong in ikvm French 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update the acclosing value by G481-HA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erge from test fw 12.60.95: Fix PSU alert mask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ignore all nvme sensor temp of over upper critical 5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odify MX23-CE0, MX32-BS0, MX32-BS1 and MX32-BSA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</w:rPr>
              <w:t>12.6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ome of parameter don't need to release. It lead to ipmi crash when change boot o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Modify Ti Vr_vpp sensor critica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 to support MINID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etNodeID IPMI command no response/Merge from http://10.1.27.226/svn/AMI/trunk/V12.2_20191206_rc r69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temp sdr and update the raid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Let raid info can sync to redfish when Create/Delete by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H5ViewerFrench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ons(s) 6118 from rc:[defect] when IPMB error don't clear data for keep node page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ons(s) 6253 from rc:[defect] 1.fix all node capping when insert PSU module 2.merge git d2115a5b:[defect] Fixed can not set alert mas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pure code for merge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,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heck firmware type in verify image function. (merge from rc r54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firmware type judgment to stricter. (merge from rc r5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. (merge from rc r547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the boot option function in H5Viewer KVM. (merge from rc r547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ome Chinese translation in the Web UI. (merge from rc r548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095, 6140 from trunk/V12.2_20191206_rc:/[defect] Add the node power status judgment for CMC to filter the non-existent node power readings./[defect] For node power status data struc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5963: Fix FAN down to low speed when PTU stress CPU for H262-PC1/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6818 from trunk/V12.2_20191206_rc:/[defect] Workaround for BMC backup issue on ROT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6119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6: Remove "Save" button in "Power Consumption"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7: Change CPLD update selection list name to "CPLD" for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50: Use compile flag to switch CMC CPLD update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4: CMC's CPLD not need to power on when upgrade CPLD. (remove message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vert r682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rege r6406: Modify hdd redriver for H262-Z6A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575: CMC CR default setting follow devmap when node BMC send enable CR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968, fix MP32-AR0 SOL not work, for always be set as MPA2-G4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Merge] merge rc commit r6084, fix scp upgrade version not change problem mantis 47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37, support cpld hpm upgra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83, for MPA2-G40 set CPU UART default to pin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239, parse smbios type 129 HDD controller name to struct data Ctrl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66, Fix bios update over 300 times will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76, Set PSU mask command must use channel numb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Merge] merge rc commit r6396, fix PSU set mask command not work, and not use i2c channel number in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774, change SOC_TEMP critical value to 105, 10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434, Solve the row deployment on NIC inventory page with two same chips on a LAN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egre confict for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41,5942 from http://10.1.27.226/svn/AMI/trunk/V12.2_20191206_rc: Add pure cod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revision(s) 5951 from http://10.1.27.226/svn/AMI/trunk/V12.2_20191206_rc:/[feature] Update redfish raid data when create/delete by WEB 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,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 for commit r6863 lost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bt lib in makefile for commit r686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775 from trunk/V12.2_20191206:[defect] set ADC clock before read ADC volt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unused FAN for H263-SL0/SL1/SL2/SL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 temp sensor for H261-H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42-Z10-SW-D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 and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S63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GPU and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chnl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devmap/driver about LM5066, Q50SN, ADM1278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INA219 sensor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LTech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12V_GPUx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1-FS0-FK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Z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/sku of R162-ZA1-ES-NorthernDat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H262-ZLB-NJ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RISER_LAN_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3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DC cycle issue for H262 Intel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A_TMP and M.2B_T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WSKU parameter for H261-003-IC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12V_GPU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 revision(s) 5511,5875,5900,6570-6572 from http://10.1.27.226/svn/AMI/trunk/CommonRTP1.8_rc:/1.[defect] Fix init update service fw info fail and set correct firmware inventory info/2.[defect] Add LogEntryCode 195 for avoid init sel fail./3.[defetc] Fix HBA info can't display issue./4.[defetc] Let create/delete raid can work by redfish/5.[redfish] fix validator error (SimpleStorage / IPv6StaticDefaultGateways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32,5949,5950,6015,6016 from http://10.1.27.226/svn/AMI/trunk/CommonRTP1.8_rc:/1.[defect] If inventory support, init RAID/HBA information and sync data./2.[defect] Fix raid sync with inventory data issue. [defect] Init RAID/HBA when power cycle and power status is on. [defect] Fix some of RAID data error issue./3.[feature] Update RAID data when create/delete raid./4.[defect] Fix active power limit error handle crash issue/5.[defect] Remove debug message./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revision(s) 6499,6609 from http://10.1.27.226/svn/AMI/trunk/CommonRTP1.8_rc:/1.[defect] update service can not use https server/2.[defect] fix can not use https server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issing files in commit r6640,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ice ID for U55C and U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o not power off after PSGood Asserts timeou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6627 from tags/test_version/CMC_12.40/12.40.62:[defect] fix node BMC inlet_temp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/sku of W791-Z01-ES-Electrolux-0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for MS63-HD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W791_Z00.json by TA1804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I282-Z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devmap for H273-ZL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cold redunda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LM5066_VIN and LM5066_I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-hide PHYSICAL_SECUR by hide tag to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wm for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add M2 sensor for H273-Z80/Z81/ZL0 CMC system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2-HB0-SW-ZR-001 devmap and sku for ZhengR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CMC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LM5066 VIN and IIN sensor for TSMC proj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H262-ZLA-NJ2 BMC /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CNBH30-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add CNBH30 devmap 2.modify ADC0/1 sensor for H262-P60-0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S25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251-3O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R282-005-E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cold redundant value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dependent fan profile of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profile to correct form for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odel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R282-UV1/UV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of I282-ZD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003-IC CMC/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duplicate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A2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X6 sensor and NVMeG0_TEMP chahge to Gen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parse the wrong channel of memory error S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hysicalSecurity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ensor lo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hange sensor name X550_LAN_TEMP to I210_LAN_TEMP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board LED light/unligh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Add check raid info function for avoid webui get raid count but have no data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Merge] merge from V12 rev 6184 6290 6354 6525 6549 6550 : [feature] add judge VR_brand TI/MP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MC12_LE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[CMC] follow r6575 to change H282-Z60 and H282-ZC1 default CR settin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new devmap MH62-HD0-R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RI15/27 L/S devmap of IG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R281-3C4-YE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 xml:space="preserve">[defect] change MB MZ32-AR0 to MZ12-LE0 for R152-Z30-ES-EntryUA-00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BPB FAN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soft link of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INLET_TEMP sensor for H261-H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GPU sensor for MZ72-HB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W791-Z00-A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H261-H60-00_CMC inlet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inlet temp sensor SDR for H261-H6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the sensor of SYS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cmc sensor for H273-Z80/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Update cmc sensor of H233/H273-Z80/8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 of OCP20 and remove nvme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ber of OCP2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 revision(s) 6551,6560 from http://10.1.27.226/svn/AMI/trunk/CommonRTP1.8_rc:/1. add pure code/2. [redfish][feature] Let remote bios setup functions (Bios/SD, ChangePassword, ResetBios) have the same behavior in host-interface and normal interfa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C160 device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webui cannot login after replace with default password./1. Change default password from "admin" to "password"./2. Fix array not initialize issue which will cause webui cannot lo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MI210 GPU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10 device ID/Merge from r651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fan_policy_cpu_tdp maximum limi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9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SW-G2-00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O52-Z50-ZB fa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CPLD and CX6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 CMC MS63 system model name change 2.add H263-S64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H62-HD0-SW-R5-001 devmap for GS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92_ZD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svn version for MP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W791-Z0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52-Z30-ES-Scaleway-001 and R152-Z30-ES-EntryUA-001 devmap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parate R282-Z96-00 and R282-Z96-ES-ASBISC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92-Z24-SW-NJ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ledbus and add ledchnl on S252-ZC0 and S251-3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hide 0.85V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 of MZC2-TS0-00/TS for ASM106xR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MPA2 I2C switch leak curr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52-Z10-FK devmap and 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X33-BSA-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90369040"/>
            <w:bookmarkEnd w:id="1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et to no auth for redfish host interfa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/1. Remove sensor of GPU_PUMP &amp; CPU_PUMP./2. Modify the smbus path of NVM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KE_FAN to MB_TEMP_MZ5 for FAKE_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et current bios size and remove old file before dump the bios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dr no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ensor sdr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annot use bkconf recovery conf when conf mount f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ed update mac not executed immediately with gigaflash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12V Sensor through parall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EC sensor to get backup BIOS version on Amper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hide tag sensor P_0V85_VDD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PCI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BIOS force authentication on G492-PD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OCP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GPU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PB_FAN_5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H242-Z11-00 for duplicate 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D71-HB2 model name modif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88052234"/>
            <w:bookmarkEnd w:id="2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acceleration card to accepted PCI-E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316 from tags/test_version/12.57/12.57.95/V12.2_20191206:/[defect] device ID chan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R0.json by gigabbye/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162-ZA1-ES-TZAG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F2 car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2 sensor of MZ12-HD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.2, VR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group number the same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41-G41,MD71-HB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PSU cold redundant status to Normal Mode ipmi OEM command, and merge part of cold redundant policy code. (merge parts from rc r4420/r4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Merge] merge from V12 rc rev 6211:[defect] Fix get recovery status cmd fail when bios recovering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rror handler for hpm update b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eading AMD MI2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ure code for PEF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rc r6241: Fix "Sensor Type: OEM" with "Sensor Number: All Sensors" can't send OEM Email in WE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from V12 rc rev 6265: remove G* judge because Power Restore Policy setting is on the SKU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S63 CMC system model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ost can't boot up and console will keep display message of "Not found HSC!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gpio sensor for cpu thermal tri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62-ZA1-ES-BTPN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odel name should be include L and 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1-ES-BTPN-001 to add HDD and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duplicate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ensor name from HDD to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H263 CMC system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system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G262-ZO0-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sensor and add fan senso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ES-NVIDIA-00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PSU3 hotsp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R272-Z3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252-P3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n drive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/1. Restore R282_Z93.json to r6088./2. Add FSC of R282-Z93-C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isplay some hide sensor for R152-P30-C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YS_FAN11~14 of G262-ZO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1-OP2 devmap and update the T182-ZM0-ZB MB to MZ71-OP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1_G4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MC MS63 system model name chan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raid card to H282-Z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cover H262-Z60-0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2-OP2-ZB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ku.h ctx2 define siz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se VOL sensor because power on show the error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Z63_001 test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T4034 o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AP pubkeys always are got from BMC flash0/[CEC][Release] update version to v01.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sel log page is empty because of parsing the extended sel log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MC][defect] Using default device map if "NodeProductName_CMC.xml" not exist in current FW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Gibagyte/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L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2-Z11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duplicate taker of R162-ZA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 RI27 L/S MZ72-HB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/27 L/S MD72-HB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2 for thermal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PA2-G4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add G242-P35 P36 R152-P31 P32 R272-P31 P32 P33 devmap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46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5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61-Z60-00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vert r6153 ,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soft link of H262-PC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PC2 CMC devmap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/PC2 CMC devmap add M2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_INFO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282-Z93-CY for update GPU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qualcomm sensor of R282-Z9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159 from trunk/CommonRTP1.8_rc:/[defect] The hyphen(-) is allowed include in host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V13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06 from trunk/V12.2_20191206_rc:/[defect] Disable BPSKU feature, since EEPROM on BP will be used for dynamic devmap in the fu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46 from trunk/V12.2_20191206_rc:/[defect] Fix IPMI lanplus 16 bytes passwor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G3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262_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0-UL-M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V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CX6_9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3 and G242-P34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3-CY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tech MR91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 except 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CIE_TEMP_1/2/7 from MZ3/S472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31_MM1.json by 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6122, revert FanProfile/G431_MM1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he fan count and add raid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number and pw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Sensor name LM5066_PIN to MB_Consumption for MZC2-TS0-0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 Fix abnormal LED blink after BMC, BIOS recovery on AC cycle./[defect] Set back EC_STS frequency after clear recover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lease] update to v01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q50 current driver for higher thresho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NBH32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 CNBH32 CMC system FAN add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d unused sensors M2_SK0_TEMP and M2_SK1_TEMP for TSMC TANK project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commit fanprofile G242-Z11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S472_Z30.json by gigabyte/jeff.li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LM5066 and Q50 sensors to T182-ZM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ND0X_MEM_VR_TEMP sensor of H262-P60-00_CMC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Q50 temp threshold sdr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the DIMM can't show temp and 47196 iss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Modify G431-MM1-GO file pat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efect] Fix FRU write through proble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83228384"/>
            <w:bookmarkEnd w:id="3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31_MM2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Default.json by Gibagyte/kevin.ts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Disable cold redundant for cloudflare models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ide tag in R161/R162 syste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12-HD7-C4 device 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ensor and pcie ina219 sensor in G492-ZD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S472-Z30-00 device map copy from S472-Z30-ES-ThomasKrenn-00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ide tag for GPIO_SWITC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MegaRAID_TEMP for G292-Z45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G492-ZL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R152-P30-ES-Ambedded-001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PU and DIMM PW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182-NA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remove OCP3 and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MC CNBH34 and system devmap ,SK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NBH34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R271-B50-ES modify NVME ,CPU0_FA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system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y H273/H233 CMC system modul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233-Z80-00,H273-Z80-00,H273-Z81 CMC system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2 for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/1. Add PSU3 sensor of H263-S61-00./2. Modify the divisor of adm1278 to 2 for H263-S6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1 for H263-S6X-00 &amp;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Enable Erp lot 9 command, let BIOS control the cold redundant and spec power. (Revert some codes in r43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ew SDR for BarLowPass DIM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orce reboot by linux cmd after ipmitool HPM update finish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Only show ACD Log page link on Whitley platfor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1.add SW-SGI sku ,devmap 2.modify FRU for SW-GSI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2-P60 CMC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in T182-ZM0-ZB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-002-SW-YE-00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H262-P60-00_CMC link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add  H262-P60-00_CMC 2. remove PCH,NVME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1-Z60-ES-DownUnderGeoscience-002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1.CMBH23 add OCP temp sensor 2.update CMBH23 FSC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W792_Z70_ES_Qualcomm_00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update FSC for CMBH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ide tag in R182/R18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sensor for MH12-HD0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182-N2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MC system FSC for H282-ZC0-00_CM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G291-280-00 add raid info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and add P_12V_GPU and 12V_GPU sensor number from 0 to 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the OCP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CNBH0L,CNBH30 webui show M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add 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modify NVME temp sensor 2.fix webui show MB CPLD version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PU_PWR in G292-002-SW-YE-001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002-SW-YE-001 GPU3_PWR wrong sensor nam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[CMC] Change model name for MH63-HD0 to MS63-HD0 platform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DIMM TEMP support BarlowPass for H262-PC0-00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4 BPB to 1 BPB for G492-ZD0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vert G492-ZD0-00./[defect] Modify 4 BPB to 1 BPB for G492-ZD2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soft link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qualcomm sensor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R282_001.json by kate.kung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fs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sensors for TO32-Z5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M2 sensor name for G292-002-SW-YE-00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FAN and 12V_HDD rval val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BMC force recovery command./[CEC] Update version to 01.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show BIOS recovering... on webUI when doing BIOS force recover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.0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isolate ISR for ampere, add ipmi command to get SCP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V12 rc rev 4597:[defect] Add callback selector option to user  privilege. Arrange code typesettin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Video Recording not work on Pre-reset as rc svn517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hange Ampere project CORE_PWR and SOC_PWR to CPU_PWR as rc svn535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pure code, for modify GPIO access method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ed update mac will update all sku./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IO access by function not by system call, rc svn 550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mpere project bios version over 11 program bios offset to 0x4000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orm V12 rc rev 5850:[feature] add driver support read OCP temp from CPLD re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REDUNDANT_STATUS in G482-Z5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CT7802Y 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W792-Z70-ES-Qualcomm-003 dev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LM5066_PIN sensor for MZC2-TS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U8 position in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pwm for W551-001-YU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Z46-00 GPU 12V position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P_12V_GPU P_12V_HDD P_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_Z4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GIGABYTE\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HDD and P_12V_HDD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BP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MZC2-TS0-TS dev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 , total 10 CARDS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OCP sensor for H282-Z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hide tag in R262,R26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H282-ZC0-00_CMC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R271-B50-ES-Cloudflare-002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MC H263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Fix BMC hpm webui upgrade APP version not correct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pere CPU on/off will boot fai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SCP version displa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 UNR to 127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Update bmcprog to version 0.22 in the bmc FW [Feature]Add update sku group: UPDATE_MAC_BPN_BSN, FRU_MAC_BSN_BPN_CPN_CSN_PPN_PV_PSN_AREA, FRU_BSN_BPN_CPN_CSN_PPN_PV_PSN_AREA, FRU_CPN_CSN_PPN_PV_PSN_AREA, FRU_MAC_BSN_BPN_AREA/ [feature]Add group for update SKU without BSN, CSN, AssetTag and Ma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Ampere CPU on/off the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mc cold reset function at power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on/off several times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fix clean CMOS not stable problem merg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Fix hpm upgdate SCP(BOOTFW) display wrong Existing Versi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 (merge form rc r5379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 (merge from rc r411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118: Modify only MJ31-EC0 and MD71-HB0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082: Modify BIOS switch to 1/2 to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on(s) 5530 from https://10.1.27.226/svn/AMI/trunk/V12.2_20191206_rc:[feature][CMC] add Inlet Temp to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bmc][feature] add Inlet Temp to BMC sensor list (merge from rc r553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0: Support CMC with multi-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1: Save FanProfile setting if user modified.  Fix cannot find the device map in model_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erge r4793: Implement Multi-devmap mechanism function in choose.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/rev 4103 [feature]Implement ipmi oem command for set/get PMBus switch direction (PCH=1/BMC=0)/rev 4143 [pure]Add pure code for video record./rev 5461 [feature]Add group for update SKU without BSN, CSN, AssetTag and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 svn rev [defect] Fixed unable to play/download video on host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6: Mixed Insertion Judgem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[CMC] Merge r4795: Fix CMC HDD status log not correct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7,r4801,r4802: Modify bpb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832: Modify CMC CR status must follow node BMC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Minidp Support 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81 from trunk/V12.2_20191206_rc:[defect] add acc_analog4 to fix MR91 PSU_IIN sensor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just 5sec poll cycle, the next cycle will wait until the current request is completed. (merge from rc r4875)/[defect] Add check polling status to prevent interrupt the schedule poll not in time. (merge from rc r519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 (merge from rc r519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/BIOS firmware file. (merge from rc r5417/r53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 (merge from rc r540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SimpleUpdate BMC/BIOS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Z60-ES-ICC-002 devmap ,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PCB temp sensor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62-ZA2-00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remove hide=1 from GPU sensor on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A219 acclosing to fix webui display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NBH0G Inlet_Temp SD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ty SOL for MPA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upload dialog to show upload progress, and it can abort the upload proce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utomatically complete all update steps after click the "Start Update" butt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OT recovery alert email not send on AC cycle, deley scan Recovery 3 min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A5000 and A4000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q50 temp driver./[defect] Modify q50 cur driver formul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q50 cur, EE not check y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SOL data not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sdr for MX23-CE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-001-LT P31 remove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Z32-001-A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YS_FAN1~SYS_FAN6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dd A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32 FAN ad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fsc and remove o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MC_TEMP to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1_G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MZ92-FS0-M7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31_MM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 sensor name for E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Add BPB COBP540./2. Modify the backplane of G262-ZL0-00 to COBP540./3. Remove NVMEG1_TEMP and add 2 NVME_TEMP to NVMEG0_TEMP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to R282 R281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12_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CMT4032 PCIE SLOT 5 to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G431-MM0-RG.xml from link-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452_SW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431-MM0-RG devmaps an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82-C20-00.xml &amp; G182-C20-UB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PCIE_TEMP 3,4,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for EE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PA2 can power on enter she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372 from http://10.1.27.226/svn/AMI/trunk/CommonRTP1.8_rc/[defect] reduce memory usage of Redfish smbios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357 from http://10.1.27.226/svn/AMI/trunk/CommonRTP1.8_rc: [defect] fix redfish update hpm_sc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C gpu card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Add 16 FRU Device's display or hidden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 (merge from rc r510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M5.sdr FAN and Temperature threshold all se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AMI patch 0003 for EIP #596308 and fix RMCP Ping (-I lan) issue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with no Telco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Improve IPMI command response time (2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_Hlk74671485"/>
            <w:bookmarkEnd w:id="4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store the overwritten pci_device_id of U3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Check firmware is test version and highlight it. (merge from rc r51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c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S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enable ASD ACD option for wolfpass_1.8.PRJ and wolfpass.PRJ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VPP_MEM sdr for MC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[feature] let bmc receive inventory from bios/2. [feature] Merge from ami pure 1.8 tag b17f4c4c/3. [defect] let share memory return odata.id and Id of Systems/Self when get /Oem/Ami/InventoryData/4. [defect] correct the usage of json related function/5. [feature] receive inventory for rtp1.8, not for rtp1.7/6. [defect] let rtp1.7 can parse smbios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port Common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defect] Fix system serial number and sku disappear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duce start up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redfish subagent sleep time. It will casue ipmi rest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to correct format remove ^M for server.p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inventory pcie, ethernet and network interface inf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slots info can be parsed by inventory pars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device(NVMe) info sync to InventoryData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redfish][defect] rename PCIeDevices item (under Chassis/Self/PCIeSlots page) to PCIeDevice to match redfish official schem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add PCIe Gen4 slot type for smbios Systems Sl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bmc2 version displayed by Redfish UpdateSer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0/1/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U250,A3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fan profile for GS-MH11-OC3-Y9/  - All fan set to 100% dut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urrent of 54V_XXX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CA9548 and chnl can show raid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GPIO_SENSOR for CPU Thermal Tr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-ZL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004-WE link to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FSC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 sensor for R282-Z9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PLX temp sensor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driver, SDR and Cal values ?</w:t>
            </w:r>
            <w:r>
              <w:rPr>
                <w:rFonts w:cs="新細明體;PMingLiU" w:ascii="新細明體;PMingLiU" w:hAnsi="新細明體;PMingLiU"/>
                <w:color w:val="000000"/>
              </w:rPr>
              <w:t></w:t>
            </w:r>
            <w:r>
              <w:rPr>
                <w:color w:val="000000"/>
              </w:rPr>
              <w:t></w:t>
            </w:r>
            <w:r>
              <w:rPr>
                <w:rFonts w:cs="新細明體;PMingLiU" w:ascii="新細明體;PMingLiU" w:hAnsi="新細明體;PMingLiU"/>
                <w:color w:val="000000"/>
              </w:rPr>
              <w:t></w:t>
            </w:r>
            <w:r>
              <w:rPr>
                <w:color w:val="000000"/>
              </w:rPr>
              <w:t>sed in 12V_PD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Update version to 01.0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fix RAID card remove, but show 0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or Ampere project move BIOS location to 0x4000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R152-P30-CD PSU from 4 devices to 2 devi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P31-JG and add CX4 for 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Z90-UL fan profile and update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3C0 add M2 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4-W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-Z71-ZB devmap an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NUM 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Merged revision(s) 4924,4937,4962 from trunk/V12.2_20191206_rc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5. [defect] Revert libipmiredfishhooks changes in r4924, it should be modified in CommonRTP./6. [defect] Process manager check cmdline instead stat when search process pid, to avoid some process pid cannot be fou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2312 from CommonRTP1.8: [defect] When user get CPLD version from firmware inventory, trigger sync agent for update CPLD firmware vers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45 from trunk/CommonRTP1.7_rc:/1. [defect] Improve IPMI command response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an profile for 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Fixed ROT force authentication by ipmitool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Fixed sensor number duplicate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modefy total "ME_STATUS" sensor number to 0x203 and revert R182-NA0 "CPLD_BIOS_STATUS" sensor number to 0x2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remove sel reserved ent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cover url: UpdateService/Actions/Oem/UpdateService.BMCFwUpdate, user can select different uploadSelector(image1/image2/both/autoinactive) for dual image bmc update/[defect] let SimpleUpdate can work at single imag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impleUpdate can work at singleimage/RoT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_Hlk69391307"/>
            <w:bookmarkEnd w:id="5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check bios version to return Milan or Ro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IO_S01_ALERT3_BMC_SALT3_L GPIO interrup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CNBH0P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devmap for MH63-HD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e r4860: MH63 only in AST26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driver to trunk, and i2c bus number dynamicly change b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749 from trunk/V12.2_20191206_rc:/[defect] Add the current read for M.2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C intersil P0_IOUT too low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hen power cycle have ipmi main error issue for G482-Z5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Merge revision(s) 4408,4640,4726 from http://10.1.27.226/svn/AMI/trunk/CommonRTP1.7_rc: /[redfish] modify oem schema, let dual image can pass validator/[redfish] add PCIe Gen4 slot type for smbios Systems Slot/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difine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bond.conf incorrect, when update bmc with preserve confi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[CMC]cmc should update cpu temperature 's threshold when tjmax chan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can't power on issue when AC on(CMC not need BIOS ready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106 from trunk/V12.2_20191206_rc:/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pwr_sts is incorrect when BMC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570 from trunk/V12.2_20191206_rc:[defect][CMC] fix cpu_dts show value 3,because cache_clear() and handler_3830() clear cpu_dts value differ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feature] Support get BIOS version through IPMI command. (merge from rc r452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</w:t>
            </w:r>
            <w:r>
              <w:rPr>
                <w:color w:val="000000"/>
              </w:rPr>
              <w:t>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65688557"/>
            <w:bookmarkEnd w:id="6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nd Device ID of G482-Z51/Z52/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check select upload firmware file size is valid, before click update firmware button from rc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: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[defect] Fix warning name in NVAPI of FPGA information p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dd back BIOS switch oem cmd for factory BIOS te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ower button no passthrough mode, Add p_0V85,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115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7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7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31520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18" r="-9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32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67220" cy="586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067" r="-90" b="-1067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55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3720" cy="452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72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pt;height:35.6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625in,0.05625in,0.10625in,0.05625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4">
    <w:name w:val="標號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2">
    <w:name w:val="純文字1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3:54:00Z</dcterms:created>
  <dc:creator>vivian.hsu</dc:creator>
  <dc:description/>
  <cp:keywords/>
  <dc:language>en-US</dc:language>
  <cp:lastModifiedBy>pj.sun (孫佩傑)</cp:lastModifiedBy>
  <cp:lastPrinted>2006-10-31T10:59:00Z</cp:lastPrinted>
  <dcterms:modified xsi:type="dcterms:W3CDTF">2024-03-22T03:54:00Z</dcterms:modified>
  <cp:revision>2</cp:revision>
  <dc:subject/>
  <dc:title/>
</cp:coreProperties>
</file>