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8" w:type="dxa"/>
        <w:jc w:val="left"/>
        <w:tblInd w:w="-2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3872"/>
        <w:gridCol w:w="1888"/>
        <w:gridCol w:w="3457"/>
      </w:tblGrid>
      <w:tr>
        <w:trPr>
          <w:trHeight w:val="465" w:hRule="atLeast"/>
          <w:cantSplit w:val="true"/>
        </w:trPr>
        <w:tc>
          <w:tcPr>
            <w:tcW w:w="1044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lang w:val="fr-FR"/>
              </w:rPr>
              <w:t>Project Name</w:t>
            </w:r>
          </w:p>
        </w:tc>
      </w:tr>
      <w:tr>
        <w:trPr>
          <w:trHeight w:val="465" w:hRule="atLeast"/>
          <w:cantSplit w:val="true"/>
        </w:trPr>
        <w:tc>
          <w:tcPr>
            <w:tcW w:w="104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  <w:color w:val="3505BB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3505BB"/>
                <w:sz w:val="20"/>
                <w:szCs w:val="20"/>
              </w:rPr>
              <w:t>ALL</w:t>
            </w:r>
          </w:p>
        </w:tc>
      </w:tr>
      <w:tr>
        <w:trPr>
          <w:trHeight w:val="46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kern w:val="0"/>
              </w:rPr>
            </w:pPr>
            <w:r>
              <w:rPr>
                <w:rFonts w:cs="Arial" w:ascii="Arial" w:hAnsi="Arial"/>
                <w:b/>
                <w:color w:val="FFFFFF"/>
                <w:kern w:val="0"/>
              </w:rPr>
              <w:t>Revis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Release </w:t>
            </w:r>
            <w:r>
              <w:rPr>
                <w:rFonts w:cs="Arial" w:ascii="Arial" w:hAnsi="Arial"/>
                <w:b/>
                <w:color w:val="FFFFFF"/>
              </w:rPr>
              <w:t>Dat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hecksum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C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T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 xml:space="preserve"> 12.6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03   N</w:t>
            </w:r>
            <w:r>
              <w:rPr>
                <w:rFonts w:cs="Arial" w:ascii="Arial" w:hAnsi="Arial"/>
                <w:sz w:val="20"/>
                <w:szCs w:val="20"/>
              </w:rPr>
              <w:t xml:space="preserve">EW:   </w:t>
            </w:r>
            <w:r>
              <w:rPr>
                <w:rFonts w:cs="Arial" w:ascii="Arial" w:hAnsi="Arial"/>
                <w:sz w:val="20"/>
                <w:szCs w:val="20"/>
              </w:rPr>
              <w:t>12.61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23/08/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55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EE66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EC66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2E26</w:t>
            </w:r>
          </w:p>
        </w:tc>
      </w:tr>
      <w:tr>
        <w:trPr>
          <w:trHeight w:val="335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1660"/>
        <w:gridCol w:w="1660"/>
        <w:gridCol w:w="1737"/>
        <w:gridCol w:w="1741"/>
      </w:tblGrid>
      <w:tr>
        <w:trPr/>
        <w:tc>
          <w:tcPr>
            <w:tcW w:w="10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DOS Utilities Version</w:t>
            </w:r>
          </w:p>
        </w:tc>
      </w:tr>
      <w:tr>
        <w:trPr/>
        <w:tc>
          <w:tcPr>
            <w:tcW w:w="1809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 Version</w:t>
            </w:r>
          </w:p>
        </w:tc>
        <w:tc>
          <w:tcPr>
            <w:tcW w:w="151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FRU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ENSEL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KCS.exe</w:t>
            </w:r>
          </w:p>
        </w:tc>
        <w:tc>
          <w:tcPr>
            <w:tcW w:w="173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fwud.exe</w:t>
            </w:r>
          </w:p>
        </w:tc>
        <w:tc>
          <w:tcPr>
            <w:tcW w:w="174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drfru.ex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 ~ now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7.0.1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24.1.92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/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GPU Card Support</w:t>
            </w:r>
          </w:p>
        </w:tc>
      </w:tr>
      <w:tr>
        <w:trPr/>
        <w:tc>
          <w:tcPr>
            <w:tcW w:w="101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25W: 511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45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70W: 31S1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300W: 3120P, 712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NVIDI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1060, M2090, M2070/2070A, M2075, M20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K1, K2, K10, K20, K20X, K40/40M, K80, K340, K4000, K5200, M30, M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40, M5000, M6000, M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RTX3090,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RTX A6000, RTX8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40, A10, A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MD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S9150, S7150, W7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I50, MI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Qualcomm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I100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57"/>
        <w:gridCol w:w="2977"/>
        <w:gridCol w:w="2457"/>
      </w:tblGrid>
      <w:tr>
        <w:trPr/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oftware Component Version</w:t>
            </w:r>
          </w:p>
        </w:tc>
      </w:tr>
      <w:tr>
        <w:trPr/>
        <w:tc>
          <w:tcPr>
            <w:tcW w:w="3227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ponent Name</w:t>
            </w:r>
          </w:p>
        </w:tc>
        <w:tc>
          <w:tcPr>
            <w:tcW w:w="145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ersion</w:t>
            </w:r>
          </w:p>
        </w:tc>
        <w:tc>
          <w:tcPr>
            <w:tcW w:w="297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VN number</w:t>
            </w:r>
          </w:p>
        </w:tc>
        <w:tc>
          <w:tcPr>
            <w:tcW w:w="245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mit Dat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BYTE Kerne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61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</w:rPr>
              <w:t>19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3-08-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fi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8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3-08-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U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d Manage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cfla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.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1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0</w:t>
            </w: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fla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nux/windows : r16</w:t>
            </w: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br/>
              <w:t>X86_EFI : r16</w:t>
            </w: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br/>
              <w:t>ARM_EFI : r16</w:t>
            </w: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3-05-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2-</w:t>
            </w:r>
            <w:r>
              <w:rPr>
                <w:rFonts w:cs="Arial" w:ascii="Arial" w:hAnsi="Arial"/>
                <w:szCs w:val="20"/>
              </w:rPr>
              <w:t>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nsolas" w:ascii="Consolas" w:hAnsi="Consolas"/>
                <w:color w:val="000000"/>
                <w:kern w:val="0"/>
                <w:sz w:val="22"/>
                <w:szCs w:val="22"/>
                <w:lang w:val="zh-TW"/>
              </w:rPr>
              <w:t>1692899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</w:rPr>
              <w:t>17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3-08-21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408"/>
          <w:tab w:val="left" w:pos="613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F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Feature, B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 Bug fixed</w:t>
      </w:r>
    </w:p>
    <w:tbl>
      <w:tblPr>
        <w:tblW w:w="1082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11"/>
        <w:gridCol w:w="690"/>
        <w:gridCol w:w="13"/>
        <w:gridCol w:w="6"/>
        <w:gridCol w:w="42"/>
        <w:gridCol w:w="5092"/>
        <w:gridCol w:w="17"/>
        <w:gridCol w:w="16"/>
        <w:gridCol w:w="2120"/>
        <w:gridCol w:w="2203"/>
      </w:tblGrid>
      <w:tr>
        <w:trPr>
          <w:trHeight w:val="744" w:hRule="atLeast"/>
          <w:cantSplit w:val="true"/>
        </w:trPr>
        <w:tc>
          <w:tcPr>
            <w:tcW w:w="6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5170" w:type="dxa"/>
            <w:gridSpan w:val="5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136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  <w:tc>
          <w:tcPr>
            <w:tcW w:w="220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</w:t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all node power loading will restore when PSU al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redfish Dre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CMC get BMC ip/mac cmd to fix cmc can not read bmc ip/mac when bmc node in Dedicated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Hide HPM Firmware update support for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rtl8370 get ip fail when change dhcp spe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BMC cannot get CMC INLET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how node IPv6 ifno and modfiy node_bmc.c to use oem cmd to send each node and cmc ipv6 info to each n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9092 from trunk/V12.2_20191206:/[feature] Add MI200 GPU power status sensor dri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ynamically change webui reset action tex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device id HGX_H100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CMC M lan ip did not change when change the DHCP server to another on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set time is incorrect by webUI on CMC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Updated Type and show CMC information in Firmware Update for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Add CNBH40, CNBH41 to IPM support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get node power status are incorrect at NDxx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ND0x_Inlet_Temp will log low critical assert for H22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When get midboard HDD status must disable SGPIO(GPIOJ0~J3) for CNBH40 and CNBH4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pci device id V70 in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CMC will send wrong psu status when eplist_read_cache dont get data.let CMC send invalid status info to b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for H263-S63-AAW1-ZB0-SW-015 based on H263-S63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63-S66-AAW1-000 / H273-Z84-AAW1-000 based on H263-S65-AAW1-000 / H273-Z83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[CMC] Add new SKU for H262-002-H3_CMC and H262-003-H3_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I200 GPU power status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63-S67-AAW1-000 / H273-Z85-AAW1-000 based on H263-S66-AAW1-000 / H273-Z84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Enable cold redundant for H263-S60 / S61 / S62 / S63 / S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DS3231M for 3rd generation 2U4N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need enable CR function before CMC follow node BMC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H223 H2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H263-S62-LBW1-000_CMC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23-S10-AB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TC sensor on TO24-JDx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63-V11-LAW1-000 / H223-V10-AAW1-000 based on H263-V11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[defect][CMC] Change upper critical and upper non-critical in NDxx_CUR sensor for CNBH4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Dre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pure code for ld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 Let 'SSL' encryption typ not need to give certificate key when setting general LDAP configuration by redfi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Let snmp can get correct sensor 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0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H100_400W device id in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LET_TEMP_2U4N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web maxtimeout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ci_devices.json to add new device L40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Addressed stack overflow and heap memory corruption in adviserd,Fix stack overflow in singleport plug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Added fix to return error if request length size exceeds the expected lim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reate new devmaps/MX33/R112-X30-00.xml and modify sku.h for thi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xx_M2_TEMP for H273-Z82-I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P_3V3_SENSOR sensor for TO24 series 2. remove Expander_EP2, Expander_EP4, Expander_921 sensors for TO24-JD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Change read BPB CPLD version from I2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5-SW-IT-0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5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5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92-ZD2-00.xml GPU mapp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C inlet_temp sensor use INLET_TEMP_2U4N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INLET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2-3C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for H273-Z83-ABN1/ABW1-000 based on H273-Z83-AAN1/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Dynamic SSL Certificate Generation Script Chang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GPU Device ID A800_80G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void getting raid info failed when number of logical and physical devices is lar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some GPU Inventory info issue/1. nvqual run fail/2. redis memory is full/3. can not mount KIRIN is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on't reinitialize raid before getting raid bbu info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rrect build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isable empty field of GPU Inventory li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an ipmi oem cmd to set and get gpio pin direct and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avoid ipmi get raid timeo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Fix init raid hazard after init raid fai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PSU1_HOTSPOT1/PSU2_HOTSPOT1 sensor for R1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kevin.l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fan sensor for H273-Z82-I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H263-V11-AAW1-000_CMC can not build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Get PSU FRU from storage or PMBUS command follow devmap for H223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build time to SKU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Set HDD max number to 6, node numbar to 3 for H223 platform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NDxx_NVMe_TEMP for H263-S64-IAW1-GB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devmap parser fail for H263-S62-LAN1-000_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_info for G492-PD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raid_info for G492-PD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Disable the SLP protoco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add header like SERVER_ADDR in fcgi to mod_prox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848 from tags/test_version/12.60/12.60.61:/[feature] Support LAN mode: Failover (eth1,eth0), Dedicated (eth1), and ShareNIC (eth0)./[defect] Fix IP missing issue after switch LAN mode to ShareNIC. (Merge AMI GIT commit 9bd926c8)/[defect] Synchronize LAN configuration when switching LAN modes./[defect] Avoid reserving VLAN IDs on unused LAN interfaces./[feature] Add lan mode file to Network Cfg when doing factory reset and BMC update with preserved configuration./[defect] Workaround for new LAN mode, avoid to use old LAN config after preserve update B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llog info and webui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VerCNBH41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6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M1278 rval for CNBH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I15-L01-ES-00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G482-Z54-ES-Neuchips-002 based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for PVT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MC sku/devmap of H263-S64-IAW1-GB0 2.add H263-S64-IAW1-000_CMC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low critical in ND0x_VIN sensors for H223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for MD72-HB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Change upper critical and upper non-critical in NDxx_CUR sensor for CNBH32 and CNBH34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Dxx_OCP_TEMP to NDxx_SLOT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i2c4 of H262-Z6A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kevin.l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NBH41 define 2.add CMC sku/devmap of CNBH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devmap for H263-V10-AAW1-000_CMC/H263-V11-AAW1-000_CMC/H263-V60-AAW1-000_C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an sensor for H263-S64-IAW1-GB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Get Host IP from X-Server-Addr head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PU Device ID RTX6000_Ada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ADM1278 current sdr of UC/UNC is close to 30/29 for power c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IGSI model use MB devmap after update SKU with model patc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440 from trunk/V12.2_20191206_rc:/[defect] Use PostSKU's devmap first than SKU's devmap when select BMC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BVerCNBH40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Fix security issue to enforce negotiated intergrity and confidentiality paramet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M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P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U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53-Z10-AAY1-T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JBOD] Add BPB switch function when BPB CPLD update for TO21-JS0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devmap RI15-L01-ES-Hitachi-001.xml and modify MU92/sku.h for thi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fiy RI15-L01-ES-Hitachi-001 devmap to add BPB fan into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T182_Z7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1.add CNBH40 define 2.add CMC sku/devmap of CNBH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H262-Z6A  and CMC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ku/devmap and change GPU current UC/UNC to 30/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vert] revert r8629(BMC / BIOS Restore functio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ed memory leak issue and vin/pout information incorrect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Adding PBKDF2 password Hash support for Redfish Authenti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Power Consumption information does not meet the definition of hel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firmware update does not write support for CPL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Hidden BIOS dump when C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device ID : RTX4090 of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SCP firmware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est api to send ipmi raw cm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MCTP PCIe function on miniDP projec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issue of SSH cannot sa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msg [code: 1231] showing when enter video log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Device ID A2000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8285 add second version of openss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code let trunk version can update the BMC SCP BIOS on ampere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bin file libcrypto and libssl 1.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isable SMASH and enable solssh feature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evision 7271, 7274, 7581, 7753, 7776, 8377, 8433, 8482, 8674 from tools/skug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 to fix network issues (commit 636442b0, ee6ce130, 3c024100, cbaa86fc, 66efb975 in LTS-v12 Branch):/1. Fix vlan static ip missing after update BMC with preserve config./2. Fix lan interface down after disable vlan when ipv6 is disabl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dia redirection for mounting ISO file whose file name contains the - charac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Scroll Lock key on KVM to avoid keyboard input fail in Linux 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WebUI BMC FW image update select default to image 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lan reset when platform is s</w:t>
            </w:r>
            <w:r>
              <w:rPr>
                <w:color w:val="000000"/>
              </w:rPr>
              <w:t xml:space="preserve">ome </w:t>
            </w:r>
            <w:r>
              <w:rPr>
                <w:color w:val="000000"/>
              </w:rPr>
              <w:t>model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 to avoid intel i350/x550 chip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of H25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Dxx_M2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23-S10-AA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8553, add CMC NODE_PW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CUR sdr for CNBH32 and H263-S62/S63/S6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12-X30-0E devmap/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3-S65-AAN1-000 / H263-S65-AAW1-000 / H273-Z83-AAN1-000 / H273-Z83-A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by request form for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R272-B50-CD2 / MB51-PS1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of H273-P82-AAW1-000 / H273-P80-AAN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62_ZO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6 sensor and change RAID slot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erge code from v13.3, [defect] update PEX89 series get temp method by spec, [feature] Add driver for PEX89XXX sensor temp. 2.add PEX89144 sensor for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EX89144 sensor for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6 SLOT6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X6 device name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R162-ZA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of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62_ZR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s/sku of G492-ZD2-SW-W6-001 and R182-Z90-SW-W6-002 base on G492-ZD2-00 and R182-Z9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NBH0T define, add CMC devmaps/sku of H263-V10-AAW1-000 / H263-V11-AAW1-000 / H263-V60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/M.2 sensor for G492-ZD2/ZL2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2_Z32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ZL2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KE_CMC_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S253-EF0/S253-JF0 to S253-EF0-00/S253-JF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TO24-JD0/TO24-JD1 to TO24-JD0-00/TO24-JD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 for H233-Z80-AAN1-000_CMC/H233-Z80-A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an link status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S253-JF0-00 to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CPU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arate G492-ZD2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ZD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DDs sensor event follow front view for H263-S61/S63/S6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Dxx_NVMe_TEMP for H253-Z1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 PCIE temp sensor for G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_XXX sensor value are incorrect for H27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001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MC sku/devmap of H262-NO0-SW-H3-001 / H262-NO1-SW-H3-002 2.include 2520/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0_TEMP and NVMeG2_TEMP for H233-Z8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xx_M2_TEMP for H233-Z8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Change FRU1 manufacturer name and product name follow customer's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PSU2 sensor for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add PSU2 sensor for S253-EF0-00 2.fix NVMe temperature sensor will be abnormal for S253-EF0-00 /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5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JBOD not need MB CPLD so remove and keep location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DIMM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HDD sensor mapping to 24 HDDs for CNMH3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of  H273-Z81-I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to display MACAddress in /redfish/v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fter AC,sensor(LM5066 and Q50SN) will sent assert to cause CPU thrott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 Adding PBKDF2 password Hash support for Redfish Authenti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 merge rc commit r7840, 7842, [defect] OEM cmd add node power to BMC sens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tca9539 and tca9538 device for MP32-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heck FAKE_CMC sensor TYPE value ,avoid IPMIMain resta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AMI Code:Adding PBKDF2 password Hash support for Redfish Authentication/https://git.ami.com/core/lts/dev/ext-packs/technologypack/redfish/rtp-core/-/commit/0b210a1ac8d6245d3123f87fd29628ca2088361f/https://git.ami.com/core/lts/dev/ext-packs/technologypack/redfish/common/-/commit/aedb89e0f4103c5b13e1adf1d244a234d2ccbe24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ser enumeration security fix merge from AMI https://git.ami.com/core/lts/dev/ext-packs/technologypack/redfish/rtp-core/-/merge_requests/1860/diff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code from v13.4 , follow ami code for mapping redfish sensor number and member i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tc] Let's RAID card information update,after presever up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0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0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1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1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WSKU sensor add parameter for immersion cooling syst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12_X3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elete CPU0_FAN IN R112-X30-G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ocp sensor for R272-Z33-OB/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TO21_JS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KU/devmap for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 info on slot 4 for S45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sku/devmap G292-Z20-SW-IT-001/G292-Z44-SW-IT-002 base on G292-Z20-00&amp;G292-Z44-00 with deleting GPU_FAN12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no NODE_PWR driver to cause sensor are all Disab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wo PCIE sensor for G292-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SU POWER IN/OUT in devmap R271-B50-ES-Cloudflare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istribute G292-Z20/Z44-SW to new fan-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12-X30-GB RAID INFO TAG FROM TCA9548 to TCA95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NDxx_PCH_TEMP for H22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unused PWM of G292-Z20/Z44-SW-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BPB CPLD version for TO21-JS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1.Add TO21-JS0-GL devmap. 2.Modify devmap TO21-JS0 to TO21-JS0-00. 3.Change SDR P_1V26_BMC to P_1V2_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Delete TO21-JS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P_1V26_BMC SDR P_1V15 to P_1V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G292_Z20/Z44_SW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PWM sensor for CNBH0S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52-P33 SGPIO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NDxx_M2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Release] update to v01.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Release] update to v01.1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2.60.4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lease redis connect and replies space to reduce memory lea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low spaces exist in field Bind D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the banner file name for WebUI to support changing the second (client) right banner via change_logo_too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security patch: AMI_MegaRAC_SPx_Password_Reset_Intercep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est api dump broken image bmc/bi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13 from tags/test_version/12.60/12.60.76[defect] Merge IPV6_SLAAC_FIX.patch for IPv6 SLAAC auth issue.(7619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SDR I120_1020 2.add ADM1278_CUR3 function for support CNBH0G 0.3m and 0.5m Rsense 3.modify ADM1278_PWR for support CNBH0G 0.3m and 0.5 Rsense 4.add IsSpecificMBver function for check MBverID(763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G R sense is 0.15m/0.25m ,so modify ADM1278 parameter(768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handler UI message bug(7828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[defect] add ipmi oem command return value for SVN 1822(789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lear data and reset I2C when CMC IPMB error(808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micol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NVAPI scan state default change to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"Tatlow" platform ID(0x0C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an sensor to check lan link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CSI LAN status for S252-ZC0-SW-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AN sensor for S252-ZC0-SW-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xx_CUR and NDxx_PWR are incorrect for H263/         - H263 is use eight 0.5m resistor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model name from G492-001-C2 to G492-001-C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erate R282_Z91_0D to independent fan-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ode power sensor for H252-3C0-00 / H231-G20-00 / H261-3C0-00 / H261-H60-00 / H261-NO0-00 / H262-PC0-00 / H252-Z10-00 / H252-Z12-00 / H261-Z60-00 / H261-Z61-00 / H262-Z60-00 / H262-Z6A-00 / H262-Z6B-00 / H262-Z6B-ICP1-000 / H262-Z6B-ICU1-000 / H262-ZL0-00 /H262-ZL1-00 / H262-ZL2-00 / H282-Z60-00 /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AN STATUS for R272-P3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CSI channel LAN senso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PD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temp name and add raid te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21-JS0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temp and hba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edundant RISER temp sensors of R282-Z91-0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001-IX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H262-001-IX0_CMC into CNBH0x/sku.h 2. remove unuse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H262-001-IX0 based on H262-Z6B-ICP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[defect] rename H262-001-IX0_CMC to H262-Z6B-ICP2-IX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H262-001-IX0 to H262-Z6B-ICP2-IX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73-Z80-LAN1-000 / H273-Z80-LAW1-000 / H273-Z81-LAN1-000 / H273-Z81-L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WM sensor for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LOT name i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Modify NIC card location and change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12-X30-GB devmap to delete no us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(CMBD40) build err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IC_Card location for 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ink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ink status for 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1. Change read BPB CPLD version from I2C./2. Add CPU DTS sensor for H223-Z10-AAP1-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CPU DTS sensors for H223-Z10-AAP1-0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23-Z10-AA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BH42 / H253-Z10-AAP1-000 / H253-Z10-LAP1-000 / H253-Z10-IAP1-000 / H253-Z10-AAM1-000 / H253-Z10-LAM1-000 / H253-Z10-IAM1-000 / H253-Z10-AAU1-000 / H253-Z10-LAU1-000 / H253-Z10-IAU1-000 cmc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CPLD update can't work in Altera Jtag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BPB CPLD update switch for H22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only have BP1 for H223 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Add enable set GPIOQ4 to low in H223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 chnl for H253-Z10-AAP1-000 / H253-Z10-LAP1-000 / H253-Z10-IAP1-000 / H253-Z10-AAM1-000 / H253-Z10-LAM1-000 / H253-Z10-IAM1-000 / H253-Z10-AAU1-000 / H253-Z10-LAU1-000 / H253-Z10-IAU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Create sku COPDB10 for TO21-JS0. 2. Temporary Delete G182-C20-00.xml for svn commit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O21-JS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M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P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U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"Tatlow" platform I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_XXX sensor value are incorrect for H26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[defect] Fix: AssetTag of Systems/Self doesn't sync with Product Asset Tag of FRU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AssetTag of Chassis/Self doesn't sync with Product Asset Tag of FRU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validator fail on PCIeFunctions page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Dynamic get/set strip size for build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ree redis object space of redfish_device.c to avoid memory fu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trip size bug and add stop sensor scan when create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aid information after create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host can obtain cleartext credentials for all BMC IPMI/WebUI users./Merge form AMI commit : https://git.ami.com/core/lts/dev/ext-packs/technologypack/redfish/rtp-core/-/merge_requests/178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ways update raid information when run delete raid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 autotest fail for Storage and Storage Link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 init_telemetry should be global variable, or it will trigger telemery every 3s cause high CPU u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defect] Modify and Enable restore mechanism for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defect] BIOS config table broken case : restore header size = config table size + identity s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"Tatlow" platform ID to 0x0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lways block sysadmin login via s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1.update H223 CMC INA219 device sensor 2.add INA219 power sensor for H223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ump broken image fun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Z72-HB0 is enable UART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ump broken image hea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91-FS0 CPU_FA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pu temp , riser and raid sensor of R282-Z91-0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5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Base on S252-ZC0-00 create S252-ZC0-SW-TS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ic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fanprofile R272_P3B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get RAID type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security patch: AMI_MegaRAC_SPx_User_enumeration_via_API (2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Modify default password for sysadm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bt oem cmd to enable/disable s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S253_JF0.json by lisa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/HBA for S252-ZC0-SW-TS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001-C2 devmap/sku base on G492-ZD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addr for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erate G492-001-C2's fan-profile to G492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00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BA for S252-ZC0-SW-TS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defect] 1) modify restore area address and size 2) add config table : broken ca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defect] Disable restore mechanism for BIOS, just do recove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webui HDD Inventory support Micron Manufactur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Phison HDD Manufacturer information o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pci.ids.gz file version 2022.10.2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40 device ID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egment number and WebUI HDD location mapping in WEBUI sel lo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upport OEM iptable update funcion for htt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 to fix unexpected ARP packet when set default gateway as 0.0.0.0. (EIP #713298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 FPGA info after DC and sensor will be error after remove delta modu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error for r82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est api for dump broken im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/HBA INFO for R272-Z31-OB1 slot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cet][CMC] Fix NDxx_CUR not match NDxx_PWR sensor for H263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cet][CMC] Fix NDxx_CUR not match NDxx_PWR sensor for CNBH3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rror model name source on 2500 FanProfile Error Li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MP_CMBD40 for S253-JF0 and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_COEP921 sensor for TO24-JD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24 lm5066_PSU Pin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ca9539 U58 for MP32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reat R272-P3B-00 devmap /add R272-P3B-00 under MP32-AR2-00 board in 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 R272-P3B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3-S64-IAW1-000 and H273-Z82-I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sensor name tca95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 new R272-P3B-TS devmap and modify MP32ARx/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raid card location and remov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2-Z91-0D devmap/sku base on R282-Z9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_TEMP for S253-EF0 and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for remove delta modu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for remove delta module of G492-ZD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P32/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'TO21-JS0'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8190 r8193 [defect] fix error for remove delta modu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0x_CPU_DTS for H22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LET_TEMP sensor for H262-P6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73-Z80-ES-Ubisoft-004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sensor for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72-P3B-TS DEVMAP fix "can not read sensor" error &amp; CPLD info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tag for CPU and DIMM curren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576, 6705 from CommonRTP1.8_rc:/1.[feature] Support redfish multipart update BMC/BIOS/HPM_BMC/HPM_BIOS/HPM_SCP/MB_CPLD/BPB_CPLD./2.[feature] support redfish dual bios upgra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201 from CommonRTP1.8_rc :[feature] Support SCP firmware inventor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cessor OperatingSpeedMHz information on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fill out wrong value about processor MaxSpeedMHz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pmi_redis.c memory leak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et PCIe device model/Manufacturer from smbios and add pcie functions li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s 8196/8197 from CommonRTP1.8_rc:/1.[feature] support SMTP mail function/2.[defect] fix wrong message when turning off SMTP ser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8203 from CommonRTP1.8_rc : [defect] fix EventService SMTP items of validator miss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880 from CommonRTP1.8_rc : /[defect] Fix validator fail:/1. replace 'Ok' of Severity to 'OK'/2. add 'MemberId' 'MinNumNedded' 'MaxNumSupported' 'RedundancySet' attributes to Redundanc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feature] add restore mechanism : before recovery, it saves header info and broken block to restore a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[</w:t>
            </w:r>
            <w:r>
              <w:rPr>
                <w:color w:val="000000"/>
              </w:rPr>
              <w:t>defect]Fix set gpu_temp thresholds fail when update FW preser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ix pci_device.json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 3080Ti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error Status for PSU remov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71 from tags/test_version/12.60/12.60.89:/1. [feature] Support RAID/HBA card at the same time./Merged revision(s) 7861-7862 f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44 from trunk/V12.2_20191206_rc:/1. Add miss commit/Merged revision(s) 5953 from trunk/V12.2_20191206_rc:/2. Disable log message. It will print much time when insert HBA card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066 from trunk/V12.2_20191206_rc:/[defect] Call scripts for restart compmanager, or direct execute compmanager will cause cra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ke space allowed again in Bind DN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back the ability of NTP server settings available to start with numbe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087 from trunk/V12.2_20191206_rc:/[feature] Do DeRegister from processor manager when stop component manag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ve action warm reset to PendTask and delay to do cold/warm reset when network is set in progres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4 device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lag not reset issue for delay to do cold/warm reset when network is set in progres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156,7192,7193,7196,7201,7211,7212,7213,7214,7215,7424,7425,7702,7804 from tags/test_version/12.60/12.60.89:/[feature] Add SNMP function: Memory Health / PSU Collection./[feature] Support storage collection to get onboard/raid HDD info./[feature] Add SNMP function: BMC version / BMC release / BMC uptime./[feature] Add SNMP function: PCIe Card collcection./[feature] Support PSU collection to get PSU redundancy./[feature] Support SEL log clear SNMP GET function./[defect] Adjusted PCIe card collection, avoid some device cannot show and SNMP crash issue./[feature] Add SNMP function: RAID/HBA Controller./[feature] Add SNMP functions: BIOS release, memory state, PSU detail./[feature] Add SNMP functions for RAID Controller: Controller ID, Volume Strip, Volume AccessPolicy, Volume WritePolicy, Volume ReadPolicy, Drive Detail./[feature] Modify SNMP function to support RAID/HBA cards at the same time./[feature] Add SNMP functions: storage serial / storage type / pcie card vendor id / pcie card device id / raid physical drive product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Rename libspx_restservice_sasit package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security patches:/1. AMI_MegaRAC_SPx_Default_UID/2. AMI_MegaRAC_SPx_User_enumeration_via_AP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1-MT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in MP32AR1 and MP32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O24-JD1 SAS4_Expander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O24-JD1 repeat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MC12_LE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O24_JD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O24_JD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CPLD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H60-SW-NJ2-003 BMC/CMC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3-O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ca9538 and tca9539 sensor in ampere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253 devmap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sdr I10_1020, I20_1020, I30_1020, I120_1020, V5_1020, V55_1020 for TO24 2. modify TO24 devmap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1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271.json to revision 8061 because this change is to test fan-profile to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cripts for build single model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CMC devmap H262-PC2-IAU2 to H262-PC2-IAY1-C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ADM1278 sensor for G492-Z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R112-X3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power consumption add psu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024-JD0 fix power consumption add psu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sdr I10_1020_INA, I10_1020_LM, I20_1020, I30_1020, V5_1015, V55_1015 for TO24 2. modify TO24 devmap by request form 3. rename I10_1020 to I10_1020_L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CR status must follow node BMC CR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ca9539 value for MP32-AR1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ca9539 value for MP32-AR2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68 from CommonRTP1.8_rc :[defect] fix issue for SimpleStor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1, 6988 from trunk/CommonRTP1.8_rc:/1.[defect] get status content by the overall health state on Systems page/2.[defect] systems status don't get memory: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72,7686 from tags/test_version/12.60/12.60.89:/1.[feature] Support RAID/HBA card at the same time/Merged revision(s) 7863 f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error in numerical calculation for removing decimal poi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SSH Key fail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set gpu_temp thresholds fail when update FW preser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ix pci_device.json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T182-ZM1-ZB sku/devmap base on T182-ZM0-Z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MC devmap for H223-S10-AAP1-00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wo group sensor for PCI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1-MT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in MP32AR1 and MP32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any chances of command inje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68 from CommonRTP1.8_rc :[defect] fix issue for SimpleStor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1, 6988 from trunk/CommonRTP1.8_rc:/1.[defect] get status content by the overall health state on Systems page/2.[defect] systems status don't get memory: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CP Flood (SYN Flood Protection) option in firewall setting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d revision(s) 7864 from trunk/V12.2_20191206_rc:[defect] 1.add power off Asserted/Deasserted sel msg to email format 2.add time sync sel msg to email form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SSH Key fail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 gpu information and capabilities after power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CMI set asset tag will have Product Extra incorrect data when asset tag more then 16 byt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ard in PCIe skip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status and event for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DIMM_TEMP lower and lower Non-ct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arser error list &amp; solve repeat problem of devmap and fanprofile err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bine PCIe card with the same VID &amp; DID into o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916 from trunk/V12.2_20191206_rc:/[defect] Update raid storelib to MR7.19 for RAID 9560 LD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918 from trunk/V12.2_20191206_rc:/[defect] Add storelib MR7.1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4500 device ID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chip models GD25B512ME/MX25U51245G in support lis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U info sometimes is show unsupported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one of redundant mode property to Not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Z42G21 series's fan-profile to G292_Z45 and generate G292_Z45.json base on G292_Z44.json(r74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SC json format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 INFO for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263-S64 CMC enable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modify fan sensor name for S251-3O1 and S251-3O0 2.modify M2 sensor for S251-3O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ca9539 sensor in ampere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SU power in sdr to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for S251-3O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BPVERCBP10A1 G482_HA0 to BPVERCBP10A1 G481_HA0/[feature] add G481_HA0.json FanProfile/[defect] delete G482_HA0.json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tect] fix PSU POWER is too low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ADC sensor for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251_3O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251_3O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M2 sensor for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BD040-00 devmap for fix gensku err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arser error list &amp; solve repeat problem of devmap and fanprofile err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52-Z10-00 / H252-Z1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62-PC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31-G20-00 / H261-3C0-00 / H261-H60-00 / H261-NO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52-3C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oft link of H261-Z60-00 / H261-Z61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61-Z60-00 / H261-Z61-00 / H262-Z60-00 / H262-Z6A-00 / H262-Z6B-00 / H262-Z6B-ICP1-000 / H262-Z6B-ICU1-000 / H262-ZL0-00 / H262-ZL1-00 / H262-ZL2-00 / H282-Z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 for MZ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VR sensor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tect] modify delete mode.(if fanprofile error list, devmap error list &amp; parser error list exists, delete these files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TO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oft link of G292-Z2A-NJ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py G292-Z2A-NJ base on G292-Z24-00 and remove GPU_FAN 12,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generator 2600 sku and add S260-NF1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1-ES-DUG-001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TO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su get from E4 power 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oardProductName shows wrong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ku 2600 lin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G292-Z46-SW-BB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H262-PC1-ES-DUG-001 CMC devma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060 from CommonRTP1.8_rc :[defeat] Block HPM_BMC parameter from BMC Fw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to change Redundancy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one of redundant mode property to Not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llow negative values to be stored for sensor lower threshold via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OOTFW version not correct in ipmi hpm check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Init and Update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add devmaps MH61-HD4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1/PUS2 INLET 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sensor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152-ZL0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MX33_BS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292-Z2A-NJ sku position and link with G292-Z2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MZC2-TS0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node power sensor for H262-Z61-SW-G2-002 2.add inlet temp sensor for H262-Z61-SW-G2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and CAT34TS02_TEMP for S251-3O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1-3C2-ES-SunComputerDubai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H242-Z11-BY based on H242-Z11-00 and add PSU Input Powe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Z42G21 series's fan-profile to G292_Z45 and generate G292_Z45.json base on G292_Z44.json(r74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 Init and Update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w data/sensor reading value to redfish log and save other type sensor to redi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87 from CommonRTP1.8_rc :[defeat] set TotalSystemMemoryGiB by inventory to avoid value is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060 from CommonRTP1.8_rc :[defeat] Block HPM_BMC parameter from BMC Fw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isable gpu inventory page if current GPU is not one of the NVIDIA A100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id't show data on GPU Inventory with A100 40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BIOS keepalive fea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MZ12-HD7-SU and MZ12-HD7-00 base on MZ12-HD7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an_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LAN_TEMP of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353-I00-ES-MultilaserPro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s MH61-HD3-GL/TO22-C21-GL/TO22-C22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add devmaps MH61-HD4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1/PUS2 INLET 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sensor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152-ZL0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25 from trunk/CommonRTP1.8_rc:/[defect]  Declare C function one time, or table overflow happened and sometimes get eventLog_list will return 0 data,then try to get data aga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</w:t>
            </w: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 merge 4108 and 4109 and 7646 modify sel_HDD count by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[defect] /modify the webui error msg that the raid operation failed./fix problems caused when operating ra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CPU_DTS for H233-Z80-AAN1-000_CMC, H233-Z80-AAW1-000_CMC, H273-Z80-AAN1-000_CMC, H273-Z80-AAW1-000_CMC, H273-Z81-AAN1-000_CMC, H273-Z81-AAW1-000_CMC, H273-Z82-AAN1-000_CMC, H273-Z82-AAW1-000_CMC, H273-ZL0-AA1-00_CMC, H273-ZL0-AB1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H233/H273 ,CNBH34 NVMe sensor slot value for fix NVMe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vert r6090 and r60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SDR P_VDDCR_MC12 copy from P_VDDCR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CMC not will received HDD sensor of type drive_slot for H233/H27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devmap of G152-ZL0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define position number of BPB HDD from HDD0 to HDD50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the mouse on COM2 can not work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 sensor path back to S252-CZ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MZ32-AR1 is enable UART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Separate G262_ZO0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name fanprofile G262-ZO0 to G262_ZO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test svn cp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Revert "[defect] test svn cp function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272-B50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not to support VLAN ID 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162-Z12-CD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/SKU of G482-Z54-SW-CM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/SKU of G152-001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 sensor of S472-Z3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hange fan name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apping fan,votlage and other temperatures sensor name/value to redfish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TO24-JD0, TO24-JD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 Set sensor severity value to ok when get deassert eve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VR sensor for R262-ZA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PSU I/O sensor for R162-Z12-CD and R162-Z13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H100 UC/UNC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162-Z13-CD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S253-JF0,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H261-004-NJ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GPU_TEMP is same as GPU_MEM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status is not ready to cause gpu temp is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Merged revision(s) 7525 from trunk/CommonRTP1.8_rc:/[defect]  Declare C function one time, or table overf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sku/devmap of MZ12-HD7-SU and MZ12-HD7-00 base on MZ12-HD7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merge 4108 and 4109 and 7646 modify sel_HDD count by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[defect] /modify the webui error msg that the raid operation failed./fix problems caused when operating ra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NVMe Temp will return NA for CNBH32 and CNBH34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NO0-SW-G2-003, H262-Z61-SW-G2-00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62-Z61-SW-G2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_DTS for H233-Z80-AAN1-000_CMC, H233-Z80-AAW1-000_CMC, H273-Z80-AAN1-000_CMC, H273-Z80-AAW1-000_CMC, H273-Z81-AAN1-000_CMC, H273-Z81-AAW1-000_CMC, H273-Z82-AAN1-000_CMC, H273-Z82-AAW1-000_CMC, H273-ZL0-AA1-00_CMC, H273-ZL0-AB1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33/H273 ,CNBH34 NVMe sensor slot value for fix NVMe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G262-ZR0-SW-TS-002 devmap/sku base on G262-ZR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NVME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current sensor critical for G241-G4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BF2 sensor of G492-ZD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devmap of H262-Z6A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CMC CNBH0G system node current sensor for support 0.3m and 0.5m Rsen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182_00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Fixed an issue where NVMe temp would detect busbar temp for H263 and H27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Fixed an issue where NVMe temp would detect busbar temp for H23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system add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remove unused sensor (node01/0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how PORT/RAID status for ta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system add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CNBH3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NO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NO1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0-ES-Ciara-027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1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1-ES-CGG-001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2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3_0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two group of PCI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update sensor name of CX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PHYSICAL_SECUR sensor from MZ31-AR0-00 &amp; MZ32-AR0-00 &amp; MZ32-AR1-00(except S472-Z30-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PHYSICAL_SECUR sensor from R272-Z3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eparate G492-ZL2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G492_ZD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eparate I282-ZD0 series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hange RAID Management to PCIe Slot 6 of S252-ZC0-00/S252-ZC1-00's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and add new sdr of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H261-004-NJ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GPU detection from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Set default fan duty to 80%.</w:t>
              <w:tab/>
              <w:t>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Revert r7626 (not in trunk)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fix ampere system power on always write CPU UNC/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I40_1020 UC/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and add new sdr of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upper threshold of SDR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2.60.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void the value is over define size lead to get wro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Remove GPU detection from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G262-ZR0-SW-TS-002 devmap/sku base on G262-ZR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1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11 form tag/test_version/12.60/12.60.83:[defect] read ADM1278 ID reg 0x9a for detect adm1278 / INA219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chinese translation of chassi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DM1278_CUR2 function for peak 5.16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5.16_1020 SDR for TO52/32 system ADM1278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40/45/90/95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qualcomm temp value can't be 0 when no card on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idia A30X card into PCI device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gpu set Uc/Unc by pci_devices js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modify pci_devices json from Bruce to update gpu Uc/Unc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I300/140/85/50/25/15_1020 SDR 2.modify I40 SDR M value from 64 to 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void the value is over define size lead to get wro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on't translate memory GB into Mib from SMBI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ebui no show AIR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ensor of SYS_POWER for R281-3C3-HP/R181-2A1-H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GPU_TEMP 9&amp;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fi-aarch64 SKU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fi-aarch64 SKU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SW-HY-001 sku/devmap and RAID Management on it ,copy base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urrent sensor critical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sensor to devmap for R272-Z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O52-Z50-ZB senso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NBH0S-00 ,CMC H223-S10-AAP1-0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H261-003-IC to "Milan"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sensor for R152-P3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MC_TEMP sensor of G292-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12V_CPU0/1 sensor parameter for G241-G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52_P33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fix can't read GPU2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revert r7603 [defetc] fix can't read GPU2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0.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Only A100 series can show GP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how GPU inventory page when GPU is detect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quire/Import GPU collection into app.j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SEL log message length to 512, and fix role privileges array size not fit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6 from branch/V12.2_20191206_FK_20220212:[defect] add power off Deassertion sel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50SN_CUR2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34,7535 from tags/test_version/12.60/12.60.82/[defect] Fix KVM cannot connect with prox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A solution for fixing IPMB could not send between CMC and BMC./merge from http://10.1.116.221/svn/AMI/tags/test_version/12.60/12.60.84 r749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262-PC1-ES-CGG-001 CMC devma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7433 devmap of G182-C2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3 for R272-Z31-00 and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INA219 acclosi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EXT_FAN3/4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H252-Z12-T6 and MZ12-HD8-T6 base on H252-Z12-00 &amp; MZ12-HD8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ADM1278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2_Z32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 for MZ12-HD8-T6 and H252-Z12-T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IC card sensor for G242-P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GPU sensor and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CNBH0P-T6 ,H252-Z12-T6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name for R281-3C4-Y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ellanox BF2 sensor to devmap of G492-Z5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the 12V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sensor and MB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G292-Z2A-NJ based on G292-Z21-N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EXT_FAN1/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52-P33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A219 sensor in G292-Z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INA219 acclosing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tag for AIR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qualcomm sensor of G292-Z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B_CPLD_VER , update the CPLD_VERSION and remove SPECPower policy from fan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A219 sensor of G292-Z4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1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gpu , nvme ,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52/32 curren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I152-ZC0-T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fan can read and cab be contro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et Severity as Critical when Entrycode is Deasse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comment to describe want it do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A100X into pci devices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erge r7184: Modify Support Belfuse power brick for TO52-Z5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Fixed an issue where chassis Power-Consumption help info shown in wrong langu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Show NIC IP info on page NIC inventor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erge AMI issue patch: Fix to prevent IPMI Authenticatin bypass when RMCP is en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[feature] Only support get bios backup version on ROT mode of Ampere./[Merge][feature] Only support get bios backup version on DUAL/ROT mode of Ampere(AST2500)./[Merge][defect] Fix clean build error/[Merge][defect] Add SKU platform tag "ARM" for deternmine Ampere platform/Merge from http://10.1.116.221/svn/AMI/trunk/V12.2_20191206_rc r7414 to r741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482_Z5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MP32_AR1.json by mike.y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482_HA0.json by stanley.y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292_Z4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porting G182-C20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Get PSU FRU from storage or PMBUS command follow devmap for CNBH3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Fix fan sensors name are incorrect for H263-S62-LAN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revert][CMC] Fix fan sensors name are incorrect for H263-S62-LAN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Fix fan sensors name are incorrect for H263-S62-LAx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/sku of G482-Z54-ES-Neuchips-001 base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CPU CAPPING sensor to fix Ampere power limit don't set to CPU reg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4 common BPBID define to handle most project's BPB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SKU Release]MP32-AR1-SW-HZ-001_16509077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H273-Z82 CMC devmap ,sku ,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Y2 BIOS/BMC setting requirement for channel server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G292 and H262 and S25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G292 and H262 and S251 devmap and sku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MZ62-HD0-NJ2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G241 power board change to v2.0 of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the HIC_TEMP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V11 HPM git merge to V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vert 7286 V11 HPM git merge to V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I2C chnl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sensor INA219 and update HD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odity R181 R281 fanprofile form V11.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INA219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INA219 for CPDGDSA V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the link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ADM12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devmap sensor BMC can get the inactive BIOS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raid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CPDGDSA_V30(INA219) for G241-G40/G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 of R182-Z90-S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dd function to List devmap error and fanprofile error system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NBH34 add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G482-HA0-SW-CX-00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G482-HA0-SW-CX-001 remove EXT_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odify model name from G482-HA0-SW-CX-001 to G481-HA0-SW-CX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CMC H262-Z6B-ES-Ubisoft-003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CMC H263-S62/63-LAN1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MC inlet_temp sensor use MB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GPU ADM1278_IOUT/VOU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GPU sensor for G152-Z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/sku of H262-Z6A-ES-Ciara-029 base on H262-Z6A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duplicate chnl pat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MZ32-AR0-SW-JN-001 for Phi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fix validator missingNamespaces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HTTP method for redfish mount is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0.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935 from trunk/V12.2_20191206_rc:/[feature] Merge SNMP function from Tank branch r5810~r6787, and the sdr/power integer data uses new O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the issue that sending opposite messages for case op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raid card and add nic card by G242-002-U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492-Z51 and G482-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upport Belfuse power brick for TO52-Z5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482-Z50, G482-Z51, and G482-Z5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152-ZL0-00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242-Z1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481/G482 PDB ADM1278 change to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242 power board(CBPG041) change to v2.0 of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242-Z1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CPU1 ADC sensor of G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duplicat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PHYSICAL_SECUR hide tag i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Merge r5038 r5039 from V12.2_20191206_rc, let HBA card info can displayed by webui and sync to redfis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Fix: webui can not display HBA card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at] change release.sh svn i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write the value to e4 for A100X and A30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Merged revision(s) 6496,6633 from trunk/V12.2_20191206_rc:/[feature] Add dynamic device map feature for IGSI projects./[feature] Add OEM command for get/set BPB model name./[defect] Sperate L/S model for Gen3/4 BPB./[feature] Support all MB to check dynamic device map for IGSI projects./[defect] Change BPB CBP-20O5 to CBP-20O8 for IGSI projects./[feature] Add BPB info to IPMI Cfg when factory reset./[feature] Add fan profile RI15 (RI15-L00 &amp; RI15-S00) and RI27 (RI27-L00 &amp; RI27-S00) support for IGSI proje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Synchronize skugen\channel\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fix ipmitool fru print 5 error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merge r6990 from 12.83.72. [defect] Support Nvidia GPU Manager opcode 02h temperature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ignore the temp is ov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ignore all nvme sensor temp of over upp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G242-Z11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R281_3C4_YE.json by mike.yu/gigabyte.c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T182_Z7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[CMC] Modify BPB HDD present status support to more then 16 HDDs for H263-S6x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G152-Z12-00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just the GPU UC/UNC value to 105/100, let the system will not be critical all the ti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G242-002-UL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tect] delete link Z42 to 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the GPU sensor for G292-Z4x GPU location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INA219 sensor in G481-HA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the acclosing value by G481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modify MZC2-TS0 devmap sensor LM506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modify MZC2-TS0 BUSBAR senso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remove BUSBAR VOUT Sensor in MZC2-T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devmap of R162-Z13-CD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H252-001/002-FC BMC,CMC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1. remove ADC7 sensor for H252-Z10-00 ,H252-001-FC 2.remove PCH_TEMP sensor for H252-001-FC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I2C 4 NVME / ND0X_TEMP sensor for H262-NO0/PC1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follow H262-Z6B-ES-2CRSi-001 system add H262-001-W5 CMC / B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H252-Z10-FK CMC add POU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R281-3C4-YE GPU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remove unused M2_G1/G2_AMB_TEMP ,RISER1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modify LA project FRU product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opcode 02h temperature sensor of G262-ZRA-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Mellanox CX6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the GPU_SXM_TEMP addr is by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second Mellanox CX6 sensor and change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sensor no can't use 0x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PHYSICAL_SECUR sensor add hide t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devmap/SKU of G152-Z11-SU (based on G152-Z11-C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redfish] show ctrl_id in StorageController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add MH61-HD7-Z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commit fanprofile G482_Z5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fixed some key mappings are wrong in ikvm French key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update the acclosing value by G481-HA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Merge from test fw 12.60.95: Fix PSU alert mask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ignore all nvme sensor temp of over upper critical 5 degre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Modify MX23-CE0, MX32-BS0, MX32-BS1 and MX32-BSA are enable UART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</w:rPr>
              <w:t>12.60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ome of parameter don't need to release. It lead to ipmi crash when change boot o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Modify Ti Vr_vpp sensor critica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 CMC update Altera CPLD function by SGPIO feature to support MINID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GetNodeID IPMI command no response/Merge from http://10.1.27.226/svn/AMI/trunk/V12.2_20191206_rc r698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_temp sdr and update the raid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Let raid info can sync to redfish when Create/Delete by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H5ViewerFrenchKey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ons(s) 6118 from rc:[defect] when IPMB error don't clear data for keep node page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ons(s) 6253 from rc:[defect] 1.fix all node capping when insert PSU module 2.merge git d2115a5b:[defect] Fixed can not set alert mask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add pure code for merge rc commit r5572, r5577, r560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CMC update Altera CPLD function by SGPIO feature, rc commit r5572, r5577, r560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heck firmware type in verify image function. (merge from rc r545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firmware type judgment to stricter. (merge from rc r545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. (merge from rc r547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boot option function in H5Viewer KVM. (merge from rc r547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ome Chinese translation in the Web UI. (merge from rc r548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095, 6140 from trunk/V12.2_20191206_rc:/[defect] Add the node power status judgment for CMC to filter the non-existent node power readings./[defect] For node power status data struct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5963: Fix FAN down to low speed when PTU stress CPU for H262-PC1/NO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818 from trunk/V12.2_20191206_rc:/[defect] Workaround for BMC backup issue on ROT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6119: Add support 0xC2, 0xC3 sensor type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46: Remove "Save" button in "Power Consumption" pa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47: Change CPLD update selection list name to "CPLD" for CMC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50: Use compile flag to switch CMC CPLD update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4: CMC's CPLD not need to power on when upgrade CPLD. (remove message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3: Modify CR status follow PSU CR command when set PSU CR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vert r682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3: Modify CR status follow PSU CR command when set PSU CR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rege r6406: Modify hdd redriver for H262-Z6A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575: CMC CR default setting follow devmap when node BMC send enable CR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5968, fix MP32-AR0 SOL not work, for always be set as MPA2-G4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084, fix scp upgrade version not change problem mantis 478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137, support cpld hpm upgra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183, for MPA2-G40 set CPU UART default to pin hea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239, parse smbios type 129 HDD controller name to struct data Ctrl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66, Fix bios update over 300 times will fai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76, Set PSU mask command must use channel numb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96, fix PSU set mask command not work, and not use i2c channel number in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774, change SOC_TEMP critical value to 105, 10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5434, Solve the row deployment on NIC inventory page with two same chips on a LAN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egre confict for CR statu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941,5942 from http://10.1.27.226/svn/AMI/trunk/V12.2_20191206_rc: Add pure cod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951 from http://10.1.27.226/svn/AMI/trunk/V12.2_20191206_rc:/[feature] Update redfish raid data when create/delete by WEB 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, for commit r6863 lost pre-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commit r6863 lost pre-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 for commit r6863 lost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bt lib in makefile for commit r686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775 from trunk/V12.2_20191206:[defect] set ADC clock before read ADC volt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FAN for H263-SL0/SL1/SL2/SL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system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 temp sensor for H261-H6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42-Z10-SW-DX-00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name and 12V_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S63 CMC system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the GPU and 12V_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chnl for H26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/driver about LM5066, Q50SN, ADM1278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2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INA219 sensor for H26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 for LTech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and sensor n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12V_GPUx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91-FS0-FK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Z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R162-ZA1-ES-NorthernData-00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 for H262-ZLB-NJ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RISER_LAN_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13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DC cycle issue for H262 Intel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.2A_TMP and M.2B_T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WSKU parameter for H261-003-IC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and 12V_GPU G292-Z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 revision(s) 5511,5875,5900,6570-6572 from http://10.1.27.226/svn/AMI/trunk/CommonRTP1.8_rc:/1.[defect] Fix init update service fw info fail and set correct firmware inventory info/2.[defect] Add LogEntryCode 195 for avoid init sel fail./3.[defetc] Fix HBA info can't display issue./4.[defetc] Let create/delete raid can work by redfish/5.[redfish] fix validator error (SimpleStorage / IPv6StaticDefaultGateways)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932,5949,5950,6015,6016 from http://10.1.27.226/svn/AMI/trunk/CommonRTP1.8_rc:/1.[defect] If inventory support, init RAID/HBA information and sync data./2.[defect] Fix raid sync with inventory data issue. [defect] Init RAID/HBA when power cycle and power status is on. [defect] Fix some of RAID data error issue./3.[feature] Update RAID data when create/delete raid./4.[defect] Fix active power limit error handle crash issue/5.[defect] Remove debug message./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6499,6609 from http://10.1.27.226/svn/AMI/trunk/CommonRTP1.8_rc:/1.[defect] update service can not use https server/2.[defect] fix can not use https server upda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issing files in commit r6640, fix the issue that redirecting the "Existing Firewall Settings" page to the "Add Firewall Settings" page does not wor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ice ID for U55C and U2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o not power off after PSGood Asserts timeou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627 from tags/test_version/CMC_12.40/12.40.62:[defect] fix node BMC inlet_temp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/sku of W791-Z01-ES-Electrolux-00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odel name for MS63-HD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W791_Z00.json by TA1804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s of I282-ZD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Add devmap for H273-ZL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cold redunda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182_Z7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M5066_VIN and LM5066_II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-hide PHYSICAL_SECUR by hide tag too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wm for no used fa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add M2 sensor for H273-Z80/Z81/ZL0 CMC system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12V_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2-HB0-SW-ZR-001 devmap and sku for ZhengR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242-P31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B-ES-2CRSi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B-ES-2CRSi-001 CMC system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LM5066 VIN and IIN sensor for TSMC projec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0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LA-NJ2 BMC /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CNBH30-0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 add CNBH30 devmap 2.modify ADC0/1 sensor for H262-P60-00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s of S25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251-3O1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R282-005-EZ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cold redundant value for H27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dependent fan profile of R2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profile to correct form for R2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model devmap/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2-UV1/UV2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of I282-ZD0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003-IC CMC/B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duplicate sensor n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A2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X6 sensor and NVMeG0_TEMP chahge to Gen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parse the wrong channel of memory error S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issue that redirecting the "Existing Firewall Settings" page to the "Add Firewall Settings" page does not wor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hysicalSecurity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sensor lo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sensor name X550_LAN_TEMP to I210_LAN_TEMP for R152-Z30-ES-Entry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fan board LED light/unlight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Add check raid info function for avoid webui get raid count but have no data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Merge] merge from V12 rev 6184 6290 6354 6525 6549 6550 : [feature] add judge VR_brand TI/MP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MC12_LE0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[CMC] follow r6575 to change H282-Z60 and H282-ZC1 default CR settin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new devmap MH62-HD0-R5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RI15/27 L/S devmap of IGI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R281-3C4-YE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fan profile RI15 (RI15-L00 &amp; RI15-S00) and RI27 (RI27-L00 &amp; RI27-S00) support for IGSI proje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 xml:space="preserve">[defect] change MB MZ32-AR0 to MZ12-LE0 for R152-Z30-ES-EntryUA-00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BPB FAN for R152-Z30-ES-Entry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remove soft link of H261-H60-00 ,H261-H60-NJ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 H261-H60-00 ,H261-H60-NJ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INLET_TEMP sensor for H261-H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GPU sensor for MZ72-HB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W791-Z00-A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H261-H60-00_CMC inlet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inlet temp sensor SDR for H261-H60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remove no used fa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the sensor of SYS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cmc sensor for H273-Z80/8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Update cmc sensor of H233/H273-Z80/8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link num of OCP20 and remove nvme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link number of OCP2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Merge revision(s) 6551,6560 from http://10.1.27.226/svn/AMI/trunk/CommonRTP1.8_rc:/1. add pure code/2. [redfish][feature] Let remote bios setup functions (Bios/SD, ChangePassword, ResetBios) have the same behavior in host-interface and normal interfa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BC160 devicei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webui cannot login after replace with default password./1. Change default password from "admin" to "password"./2. Fix array not initialize issue which will cause webui cannot log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upport MI210 GPU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I210 device ID/Merge from r651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fan_policy_cpu_tdp maximum limi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9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482-Z54-SW-G2-001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update TO52-Z50-ZB fan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CPLD and CX6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1. CMC MS63 system model name change 2.add H263-S64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H62-HD0-SW-R5-001 devmap for GS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92_ZD0.json by Gigagyte/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svn version for MPA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W791-Z0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152-Z30-ES-Scaleway-001 and R152-Z30-ES-EntryUA-001 devmap li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eparate R282-Z96-00 and R282-Z96-ES-ASBISC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292-Z24-SW-NJ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ledbus and add ledchnl on S252-ZC0 and S251-3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hide 0.85V sensor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 of MZC2-TS0-00/TS for ASM106xR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MPA2 I2C switch leak curr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252-Z10-FK devmap and CMC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X33-BSA-V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1-UL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52-Z12-00 remove M2_G1_AMB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451-3R0-ES-Ciara-030 SKU/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O52-Z50-ZB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90369040"/>
            <w:bookmarkEnd w:id="0"/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et to no auth for redfish host interfa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52-Z12-00 remove M2_G1_AMB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451-3R0-ES-Ciara-030 SKU/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O52-Z50-ZB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/1. Remove sensor of GPU_PUMP &amp; CPU_PUMP./2. Modify the smbus path of NVME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FAKE_FAN to MB_TEMP_MZ5 for FAKE_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1-UL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et current bios size and remove old file before dump the bios im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AMPR sdr no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AMPR sensor sdr s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cannot use bkconf recovery conf when conf mount fai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Fixed update mac not executed immediately with gigaflash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the smbus path of 12V Sensor through parall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EC sensor to get backup BIOS version on Amper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hide tag sensor P_0V85_VDD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R162-ZA2-00 for PCIE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BIOS force authentication on G492-PD0-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R162-ZA2-00 for OCP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GPU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_ES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BPB_FAN_5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H242-Z11-00 for duplicate na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_ES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D71-HB2 model name modif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88052234"/>
            <w:bookmarkEnd w:id="1"/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acceleration card to accepted PCI-E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316 from tags/test_version/12.57/12.57.95/V12.2_20191206:/[defect] device ID chan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62_ZR0.json by gigabbye/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162-ZA1-ES-TZAG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edbus for fan board LED in &lt;TACH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BF2 card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2 sensor of MZ12-HD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M.2, VR sensor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group number the same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241-G41,MD71-HB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Z12-HD8-00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PSU cold redundant status to Normal Mode ipmi OEM command, and merge part of cold redundant policy code. (merge parts from rc r4420/r445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Merge] merge from V12 rc rev 6211:[defect] Fix get recovery status cmd fail when bios recovering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error handler for hpm update bmc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eading AMD MI2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ure code for PEF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from rc r6241: Fix "Sensor Type: OEM" with "Sensor Number: All Sensors" can't send OEM Email in WE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merge from V12 rc rev 6265: remove G* judge because Power Restore Policy setting is on the SKU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MS63 CMC system model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VME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ost can't boot up and console will keep display message of "Not found HSC!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gpio sensor for cpu thermal tri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162-ZA1-ES-BTPN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odel name should be include L and 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62-ZA1-ES-BTPN-001 to add HDD and RAID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duplicate RAID_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ensor name from HDD to NV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H263 CMC system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system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the smbus path of G262-ZO0-0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unused sensor and add fan sensor for R1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482-Z54-ES-NVIDIA-002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PSU3 hotsp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R272-Z33-OB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E252-P3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fan driver for R1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/1. Restore R282_Z93.json to r6088./2. Add FSC of R282-Z93-C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display some hide sensor for R152-P30-C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YS_FAN11~14 of G262-ZO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71-OP2 devmap and update the T182-ZM0-ZB MB to MZ71-OP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41_G4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MC MS63 system model name chan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edbus for fan board LED in &lt;TACH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raid card to H282-Z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cover H262-Z60-0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72-OP2-ZB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ku.h ctx2 define siz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se VOL sensor because power on show the error lo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Z63_001 test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T4034 o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[defect]AP pubkeys always are got from BMC flash0/[CEC][Release] update version to v01.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the sel log page is empty because of parsing the extended sel log fai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MC][defect] Using default device map if "NodeProductName_CMC.xml" not exist in current FW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0.json by Gibagyte/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62_ZL0.json by Gigagyte/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42-Z11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duplicate taker of R162-ZA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I15 RI27 L/S MZ72-HB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I15/27 L/S MD72-HB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62-ZA2 for thermal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ide tag in all BMC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PA2-G4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add G242-P35 P36 R152-P31 P32 R272-P31 P32 P33 devmaps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46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CX5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261-Z60-00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NO1 CMC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vert r6153 ,H262-NO1 cmc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soft link of H262-PC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PC2 CMC devmap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NO1/PC2 CMC devmap add M2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_INFO i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282-Z93-CY for update GPU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qualcomm sensor of R282-Z9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159 from trunk/CommonRTP1.8_rc:/[defect] The hyphen(-) is allowed include in host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from V13: add support 0xC2, 0xC3 sensor type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006 from trunk/V12.2_20191206_rc:/[defect] Disable BPSKU feature, since EEPROM on BP will be used for dynamic devmap in the fu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046 from trunk/V12.2_20191206_rc:/[defect] Fix IPMI lanplus 16 bytes password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G3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CX6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fan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262_ZL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431-MM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282-Z90-UL-M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V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CX6_9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3 and G242-P34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2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282-Z93-CY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tech MR91 system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ide tag in all BMC model except M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PCIE_TEMP_1/2/7 from MZ3/S472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31_MM1.json by 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vert] r6122, revert FanProfile/G431_MM1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update the fan count and add raid car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fan number and pw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Sensor name LM5066_PIN to MB_Consumption for MZC2-TS0-00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[defect] Fix abnormal LED blink after BMC, BIOS recovery on AC cycle./[defect] Set back EC_STS frequency after clear recovery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lease] update to v01.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q50 current driver for higher threshol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H262-NO1 cmc system devmap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H262-NO1 CMC system remove M2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82_Z50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NBH32 remove ND0X_VI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 CNBH32 CMC system FAN add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moved unused sensors M2_SK0_TEMP and M2_SK1_TEMP for TSMC TANK project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42-Z11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PSU3 sensor of CNBH32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S472_Z30.json by gigabyte/jeff.li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82_Z53.json by TA20009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LM5066 and Q50 sensors to T182-ZM0-ZB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ND0X_MEM_VR_TEMP sensor of H262-P60-00_CMC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Q50 temp threshold sdr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 the DIMM can't show temp and 47196 issu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431-MM1-GO file path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efect] Fix FRU write through problem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Hlk83228384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31_MM2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Default.json by Gibagyte/kevin.ts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Disable cold redundant for cloudflare models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ide tag in R161/R162 system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Z12-HD7-C4 device map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aid sensor and pcie ina219 sensor in G492-ZD2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472-Z30-00 device map copy from S472-Z30-ES-ThomasKrenn-002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hide tag for GPIO_SWITCH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MegaRAID_TEMP for G292-Z45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add G492-ZL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add R152-P30-ES-Ambedded-001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CPU and DIMM PW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182-NA0 remove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R92 remove OCP3 and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MC CNBH34 and system devmap ,SK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CNBH34 system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271-B50-ES modify NVME ,CPU0_FA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R92 system add OCP3_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modify H273/H233 CMC system modul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H233-Z80-00,H273-Z80-00,H273-Z81 CMC system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H262-NO1 cmc system devmap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H262-NO1 CMC system remove M2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divisor of adm1278 to 2 for H263-S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PSU3 sensor of H263-S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Add PSU3 sensor of H263-S61-00./2. Modify the divisor of adm1278 to 2 for H263-S61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divisor of adm1278 to 1 for H263-S6X-00 &amp; CNBH32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6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Enable Erp lot 9 command, let BIOS control the cold redundant and spec power. (Revert some codes in r43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new SDR for BarLowPass DIMM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orce reboot by linux cmd after ipmitool HPM update finish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rom /tags/test_version/12.56/12.56.96 rev 5914:[feature] new A16 device id in pci_device.json for thermal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Only show ACD Log page link on Whitley platform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1.add SW-SGI sku ,devmap 2.modify FRU for SW-GSI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262-P60 CMC system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fan in T182-ZM0-ZB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292-002-SW-YE-001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H262-P60-00_CMC link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add  H262-P60-00_CMC 2. remove PCH,NVME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261-Z60-ES-DownUnderGeoscience-002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CMBH23 add OCP temp sensor 2.update CMBH23 FSC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W792_Z70_ES_Qualcomm_003 fan profil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update FSC for CMBH2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ide tag in R182/R181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unused sensor for MH12-HD0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182-N20 remove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MC system FSC for H282-ZC0-00_CMC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G291-280-00 add raid info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and add P_12V_GPU and 12V_GPU sensor number from 0 to 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482_Z50.json by TA20009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the OCP CARD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fix CNBH0L,CNBH30 webui show MB CPLD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add 12V_F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modify NVME temp sensor 2.fix webui show MB CPLD version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PU_PWR in G292-002-SW-YE-001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292-002-SW-YE-001 GPU3_PWR wrong sensor nam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[CMC] Change model name for MH63-HD0 to MS63-HD0 platform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DIMM TEMP support BarlowPass for H262-PC0-00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4 BPB to 1 BPB for G492-ZD0-00 NVMe sensors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vert G492-ZD0-00./[defect] Modify 4 BPB to 1 BPB for G492-ZD2-00 NVMe sensors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soft link of R282-Z93-Q5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qualcomm sensor of R282-Z93-Q5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R282_001.json by kate.kung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fsc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Fan sensors for TO32-Z50-ZB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M2 sensor name for G292-002-SW-YE-001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 the 12V_FAN and 12V_HDD rval valu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CEC][feature] Add BMC force recovery command./[CEC] Update version to 01.1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show BIOS recovering... on webUI when doing BIOS force recovery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.03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isolate ISR for ampere, add ipmi command to get SCP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rom V12 rc rev 4597:[defect] Add callback selector option to user  privilege. Arrange code typesetting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fix Video Recording not work on Pre-reset as rc svn517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hange Ampere project CORE_PWR and SOC_PWR to CPU_PWR as rc svn535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pure code, for modify GPIO access method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ed update mac will update all sku./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PIO access by function not by system call, rc svn 550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mpere project bios version over 11 program bios offset to 0x4000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orm V12 rc rev 5850:[feature] add driver support read OCP temp from CPLD reg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REDUNDANT_STATUS in G482-Z51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sensor on W551-001-YU, remove SYSFAN1, SYSFAN2 &amp; PCHFAN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NCT7802Y 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add W792-Z70-ES-Qualcomm-003 devmap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LM5066_PIN sensor for MZC2-TS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PU8 position in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unused pwm for W551-001-YU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292-Z46-00 GPU 12V position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P_12V_GPU P_12V_HDD P_12V_F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292_Z43 fan profil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4.json by GIGABYTE\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R181-007-E2 NVME sensor to avoid IPMI_Main session crash. 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 the 12V_HDD and P_12V_HDD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BPB CPLD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add MZC2-TS0-TS dev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X6 CARD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X6 CARD , total 10 CARDS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[defect]add 12V_GPU 12V_HDD P_12V_FAN P_12V_GPU P_12V_HDD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OCP sensor for H282-Z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hide tag in R262,R261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H282-ZC0-00_CMC add OCP3_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R271-B50-ES-Cloudflare-002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MC H263 remove ND0X_VI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CEC][feature] Add record BMC backup status i2c command/[CEC][feature] Add clear backup status i2c command/[CEC] Update version to 01.1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6.01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92_Z40.json by derek.li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I add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SW-UB-001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amper sensor 1.sensor P_0V85 add hide tag 2.remove QKSL_CPU_PWR hide tag 3.modify QKSL_CPU_PWR SDR ,sensor name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ES-LeasewebNL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W551-001-YU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for PS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-Z11.json by 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8/9 Sensor of G482-Z5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BMC hpm webui upgrade APP version not correct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roject move BIOS location to 0x400000. clean unused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event to triggle CPU throttl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pere CPU on/off will boot fai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SCP version displa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FAN and TEMP sdr assert, deassert event mas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_AIR_TEMP UNR to 127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bmcprog to version 0.22 in the bmc FW [Feature]Add update sku group: UPDATE_MAC_BPN_BSN, FRU_MAC_BSN_BPN_CPN_CSN_PPN_PV_PSN_AREA, FRU_BSN_BPN_CPN_CSN_PPN_PV_PSN_AREA, FRU_CPN_CSN_PPN_PV_PSN_AREA, FRU_MAC_BSN_BPN_AREA/ [feature]Add group for update SKU without BSN, CSN, AssetTag and Ma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an not update CA file in adviced log settings p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Ampere CPU on/off the COM1 switch to SO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bmc cold reset function at power control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mpere CPU on/off several times COM1 switch to SO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clean CMOS not stable problem merge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tank 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Fix hpm upgdate SCP(BOOTFW) display wrong Existing Version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: Redfish NTP ProtocolEnabled will fix to 'false'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Redfish cannot patch DNS hostna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lost commit in r566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modify gpu threshold func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and update 54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CA9548 for RAID_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sdr for G431-MM0-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GPU sdr for G431-MM0-OT and modify G431-MM0-R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node ID (merge form rc r5379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Support H282-ZC0-00 (merge from rc r4111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5118: Modify only MJ31-EC0 and MD71-HB0 are enable UART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5082: Modify BIOS switch to 1/2 to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's GPU_TEMP lower critical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on(s) 5530 from https://10.1.27.226/svn/AMI/trunk/V12.2_20191206_rc:[feature][CMC] add Inlet Temp to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bmc][feature] add Inlet Temp to BMC sensor list (merge from rc r5531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790: Support CMC with multi-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1: Save FanProfile setting if user modified.  Fix cannot find the device map in model_patc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3: Implement Multi-devmap mechanism function in choose.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from V12 rc:/rev 4103 [feature]Implement ipmi oem command for set/get PMBus switch direction (PCH=1/BMC=0)/rev 4143 [pure]Add pure code for video record./rev 5461 [feature]Add group for update SKU without BSN, CSN, AssetTag and Ma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from V12 rc: svn rev [defect] Fixed unable to play/download video on host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6: Mixed Insertion Judgeme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5: Fix CMC HDD status log not correct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797,r4801,r4802: Modify bpb HDD status for H28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832: Modify CMC CR status must follow node BMC CR statu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component manager process number to prevent start two compo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Temperature lower critical, non-critical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007-E2 devmap base R181-Z92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GPU8 &amp; GPU9 of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port R162-Za2-00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idia GPU Manager opcode 02h temperature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_54V_FAN Sensor of G262-ZRA-S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182-Z71-ZB riser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NVME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RISER_TEMP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Z54-SW-OB-015 RAID card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lost commit in r56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inidp Support RTP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TEMP_A4000 sd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81 from trunk/V12.2_20191206_rc:[defect] add acc_analog4 to fix MR91 PSU_IIN sensor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56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99 from test_version/12.55/12.55.99:/[defect] Update FSC of G482-Z55-00 and pci device of 6900XT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5sec poll cycle, the next cycle will wait until the current request is completed. (merge from rc r4875)/[defect] Add check polling status to prevent interrupt the schedule poll not in time. (merge from rc r519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ug: always disable service status after setting. (merge from rc r519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BMC/BIOS firmware file. (merge from rc r5417/r531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unction of checking the firmware type before upload image file. (merge from rc r5401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impleUpdate BMC/BIOS fai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'redfish update hpm_bmc fail'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q5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X23-CE0-00 remove VR_P0_VOUT sensor and revert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CIE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Z60-ES-ICC-002 devmap ,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PCB temp sensor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hide=1 from GPU sensor on G431-MM0-R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62-ZA2-00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hide=1 from GPU sensor on G431-MM0-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A219 acclosing to fix webui display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O32-ZM0-ZB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n in TO32-ZM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W551-001-YU from link to other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 sensor on W551-001-YU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R91 add PSU_IIN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12V_GPU voltage and current path of G482-Z5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G add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T182-ZM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C22-HS1-00 devmap from MC22-HS0-U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G482-Z53-ES-Woodman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22-HS1-00 BoardProductName and add MC22-HS1-UB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5-00 and pci device of 6900X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NBH0G Inlet_Temp SDR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1_VDDCR_CPU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56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0G Inlet_temp SD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lose mux tag to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0-ES-Ciara-027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3C0-ES-Phison-001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SW-OB-015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RAID_INFO of G482-Z54-SW-OB-015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P32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DTS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ide sensor tag in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modifty SOL for MPA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ensor debug mode, the sensors which has &lt;hide="1"&gt; tag will not show by defaul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pload speed in the Web UI update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upload dialog to show upload progress, and it can abort the upload proces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utomatically complete all update steps after click the "Start Update" button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OT recovery alert email not send on AC cycle, deley scan Recovery 3 minu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 A5000 and A4000 on G431-MM0-R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oem commands for Show/Hide Global Sensor since event id 35 has been us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q50 temp driver./[defect] Modify q50 cur driver formula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q50 cur, EE not check y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SOL data not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devmap/sku of G26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162-Z1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sdr for MX23-CE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42-001-LT P31 remove raid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Z32-001-A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YS_FAN1~SYS_FAN6 of G26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add A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32 FAN add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2-Z30-SW-L7-002 fsc and remove oc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MC_TEMP to G292-Z4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1_G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ES-Cloudflar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162-Z12-ES-Cloudflar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92-FS0-M7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31_MM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S472-Z30 sensor name for E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/1. Add BPB COBP540./2. Modify the backplane of G262-ZL0-00 to COBP540./3. Remove NVMEG1_TEMP and add 2 NVME_TEMP to NVMEG0_TEMP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ide tag to R282 R281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62_Z12_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CMT4032 PCIE SLOT 5 to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431-MM0-RG.xml from link-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452_SW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431-MM0-RG devmaps and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82-C20-00.xml &amp; G182-C20-UB.xm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72-Z30-ES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move PCIE_TEMP 3,4,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for EE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q5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X23-CE0-00 remove VR_P0_VOUT sensor and revert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CIE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PA2 can power on enter she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372 from http://10.1.27.226/svn/AMI/trunk/CommonRTP1.8_rc/[defect] reduce memory usage of Redfish smbios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357 from http://10.1.27.226/svn/AMI/trunk/CommonRTP1.8_rc: [defect] fix redfish update hpm_sc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fsc G30/3C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oltage sensor name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idia GPU Manager opcode 02h temperature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fix the GPU name match to 12V and P_12V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the GPU sensor and the Address of RISER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P remove HWSKU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raid card add CX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ide tag in G syst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261-Z60-ES-ICC-002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182_Z71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sensor for R162-Z1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22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fan alert_mask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ci_device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C gpu card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S2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J11-EC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Modify INLET_AIR_TEMP_FIB of G492-ZD0/1/2 to INLET_AIR_FIB./2. Modify current of 54V_XXX sensor for G492-ZL0-00 &amp;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_AIR_TEMP_FIB of G492-ZL0-XX to INLET_AIR_FI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H61-HD6-SW-SE-007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2-Z30-SW-L7-002 MZ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RISER_LAN_X Sensor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device map S452-Z30-SW-L7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1-Z00-SE.xml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2-Z31-SE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12-HD0-SE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RISER_LAN_X Sensor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002-YE(for TPS2480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r1767, hide CPU capability information i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judgment mechanism of 16 fru bin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16 FRU Device's display or hidden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Increase buffer size to prevent show 'buffer full' error message during continuous typing. (merge from rc r5108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M5.sdr FAN and Temperature threshold all se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AMI patch 0003 for EIP #596308 and fix RMCP Ping (-I lan) issue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with no Telco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Improve IPMI command response time (2)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Z32-001-A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6 fan pro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R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device map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of FIB_FAN, and modify the FSC using G492-ZL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.xml sensor numb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11-7 R281-3C3-HP for HPE modif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292_002_YE fan profile for the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2-P3A-P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quence of P_12V Sensor of T182-Z7X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BPB Fan of R182-Z91-ES-KDDI-002 and R282-Z93-ES-KDDI-001, and add 2 GPU_TEMP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Ampere project CORE_PWR and SOC_PWR to CPU_PW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CNBH32 and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HDD_TEMP_1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PD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62-ZO0-00.xml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ing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T182-Z7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251-3O0-SW-L7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I1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152-Z11-C4 NVMe sensor to i2c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_Hlk74671485"/>
            <w:bookmarkEnd w:id="3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.svn directory in devmaps and FanProfile before copy to rootf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ll Xilinx card to accepted PCI-E card/[feature] Add PCIE device ID for Xilinx U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pci_device_id of A100_80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store the overwritten pci_device_id of U3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FSC of G292-Z4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T182_ZL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472-Z30-ES-ThomasKrenn-002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182_Z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 of G482-Z54-00 and A100 device ID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riser voltage, current and temperature of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an profile for G292-Z43 + U30 GPU car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R292-4S0 FS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for A6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devmap/sku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fiy G152-Z11-C4 device map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SKU/devmap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redfish][feature] Support inventory R06+ item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CEC][defect]Fix EC_STS abnormal if clear recovery flag command is sent form BMC continually/[CEC] Update version to 01.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FR_ID funtion for BELF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heck firmware is test version and highlight it. (merge from rc r5119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l acd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MI solution to avoid kernel panic when update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l ASD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enable ASD ACD option for wolfpass_1.8.PRJ and wolfpass.PRJ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[ACD] Add ACD function to front-end and back-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VPP_MEM sdr for MC2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72-Z30-ES-ThomasKrenn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292_002_YE fan profile for the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_BIOS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G152-Z11-C4 li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reate new G152-Z11-C4 device map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dc sensor for G182-C2A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FSC for R152-C10-ES-Celeri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just VPP_MEM sdr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ading Max FPGA die temperature for Xilinx GPU car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[feature] let bmc receive inventory from bios/2. [feature] Merge from ami pure 1.8 tag b17f4c4c/3. [defect] let share memory return odata.id and Id of Systems/Self when get /Oem/Ami/InventoryData/4. [defect] correct the usage of json related function/5. [feature] receive inventory for rtp1.8, not for rtp1.7/6. [defect] let rtp1.7 can parse smbios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port CommonRTP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MD_CPU_TEMP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path to RISER5_TEMP and RISER6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temp for R281-Z9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62-Z66-SW-AE5-00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52-C10-ES-Celeri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 the s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emperature, voltage and current of G292-Z4X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 GPU current sensor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X550 temp, and add CX6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H11-OC3-Y9 FS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rure] add CX6 and CMT40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U temp, VPP_MEM sdr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CPU GPIO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system serial number and sku disappear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duce start up ti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redfish subagent sleep time. It will casue ipmi resta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odify to correct format remove ^M for server.p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odify inventory pcie, ethernet and network interface inf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Let pcie slots info can be parsed by inventory pars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Let pcie device(NVMe) info sync to InventoryData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rename PCIeDevices item (under Chassis/Self/PCIeSlots page) to PCIeDevice to match redfish official schema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replace empty table with empty array for output of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add PCIe Gen4 slot type for smbios Systems Sl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 url: UpdateService/Actions/Oem/UpdateService.BMCFwUpdate, user can select different uploadSelector(image1/image2/both/autoinactive) for dual image bmc upda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bmc2 version displayed by Redfish UpdateServic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 for ResourceBlocks/DrivesBlock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rtp tag to 1_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: can not get Systems/Self/Boot/Certificates after dc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 content of AMIDynamicExtension.v1_0_0.json to valid json form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urrent of 54V_XXX sensor for G492-ZD0/1/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U250,A30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BIOS write to offset 0x400000 featu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_002_YE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an profile for GS-MH11-OC3-Y9/  - All fan set to 100% dut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urrent of 54V_XXX sensor for G492-ZD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urrent of 54V_XXX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CA9548 and chnl can show raid managem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GPIO_SENSOR for CPU Thermal Tri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182-ZL0-Z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82-004-WE link to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fan for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 sensor for R282-Z9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PLX temp sensor for TO32-Z5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driver, SDR and Cal values ?</w:t>
            </w:r>
            <w:r>
              <w:rPr>
                <w:rFonts w:cs="新細明體;PMingLiU" w:ascii="新細明體;PMingLiU" w:hAnsi="新細明體;PMingLiU"/>
                <w:color w:val="000000"/>
              </w:rPr>
              <w:t></w:t>
            </w:r>
            <w:r>
              <w:rPr>
                <w:color w:val="000000"/>
              </w:rPr>
              <w:t></w:t>
            </w:r>
            <w:r>
              <w:rPr>
                <w:rFonts w:cs="新細明體;PMingLiU" w:ascii="新細明體;PMingLiU" w:hAnsi="新細明體;PMingLiU"/>
                <w:color w:val="000000"/>
              </w:rPr>
              <w:t></w:t>
            </w:r>
            <w:r>
              <w:rPr>
                <w:color w:val="000000"/>
              </w:rPr>
              <w:t>sed in 12V_PD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C_STS frequen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Update version to 01.0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RAID card remove, but show 0 degre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roject move BIOS location to 0x4000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R152-P30-CD PSU from 4 devices to 2 devic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P31-JG and add CX4 for P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Z90-UL fan profile and update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252-3C0 add M2 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BPB CPLD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4-W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T182-Z71-ZB devmap and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_002_YE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AID SMBUS NUM 5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924,4937,4962 from trunk/V12.2_20191206_rc:/1. [defect] AMI patch for EIP #596308./2. [defect] Improve IPMI command response time./3. [defect] Change process manager interval to 60 seconds./4. [defect] Remove AMI patch 0003 for EIP #596308, it will let ipmi response slowly with lan interface (but lanplus work normally)./5. [defect] Revert libipmiredfishhooks changes in r4924, it should be modified in CommonRTP./6. [defect] Process manager check cmdline instead stat when search process pid, to avoid some process pid cannot be fou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 revision(s) 2312 from CommonRTP1.8: [defect] When user get CPLD version from firmware inventory, trigger sync agent for update CPLD firmware vers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945 from trunk/CommonRTP1.7_rc:/1. [defect] Improve IPMI command response ti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P1 sensors of H252-Z12 because there is only one C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sensor name the s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for G482-Z52-00 and G292-001-R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Ampere project P_0V85_VDDC use P_0V85 for increase UC to 1.078V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project R152-P30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2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262-NO1-00_CMC H262-PC1-00_CMC H262-PC2-00_CMC link H262-NO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1-JG and remove CX4121A G242-P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0-LT.xml and G242-P31-LT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MC12-LE0 MUX to PCA9545 and RAID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DIMM UC&amp;UNC 83&amp;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G242-P32-QZ EC version, front panel temperature, GPU temperature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an profile for 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182-C2B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name of G182-C2B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A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Fixed ROT force authentication by ipmitool in R182-N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42_P3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781-Z00-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odel name W781-Z00-ES to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 Fixed sensor number duplicate in R182-N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 modefy total "ME_STATUS" sensor number to 0x203 and revert R182-NA0 "CPLD_BIOS_STATUS" sensor number to 0x2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82_G3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devmap for access method change of AMPR_SCP_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sel reserved ent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cover url: UpdateService/Actions/Oem/UpdateService.BMCFwUpdate, user can select different uploadSelector(image1/image2/both/autoinactive) for dual image bmc update/[defect] let SimpleUpdate can work at single imag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workaround solution to avoid manager/self crash issue/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workaround solution to avoid manager/self crash issue/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let SimpleUpdate can work at singleimage/RoT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interface1 is DEDCIATE interface2 is SHA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save devmap version to workspace/Build/output/devmap_vers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when BMC set dedicated mode &amp; static IP, BMC cannot get ip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aid card for H262-Z6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" w:name="_Hlk69391307"/>
            <w:bookmarkEnd w:id="4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ile not close issue, it will cause umount /conf failed during redfish simple updat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C check bios version to return Milan or Ro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IO_S01_ALERT3_BMC_SALT3_L GPIO interrup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R262-ZA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G482-Z54-ES-SIE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INLET_AIR_TEMP for TO32-Z5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sensor for G431-MM2-YS_16161725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CNBH0P.xm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and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update the turn off the GPU chnl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oweroff the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1-SW-SE-00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devmap for MH63-HD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ore r4860: MH63 only in AST26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t ac restore policy to SKU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42-P31-00 can not get PS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MH61-HD6-SW-SE-001 device map and power on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KE FAN for CPU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O32-Z50-ZB Remove sensor for EE and modify scan ti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6-ES-ASBISC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RAID INFO and move OCP to PCIE_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 for R282-Z96-ES-ASBISC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31-MM2 FOR 307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_STS to read HDD present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trname default and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52-Z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synchronize CMBH23.xml and H282-ZC0-00.xml 2.fix webui show MB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ice map CR set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loudflare devmaps MZ12-HD4-CD, R162-Z10-ES-Cloudflare-001, R162-Z12-CD, R162-Z13-CD, and fanprofile R162_Z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the s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CD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Remove qualcomm voltage sensor of R282-Z93-ES-Qualcomm-001./2. Add CPLD_STS for MZ5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display SCP version on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Support H282-ZC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IPMIMain restart SEL log support, it has been record in system lo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C driver to trunk, and i2c bus number dynamicly change by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749 from trunk/V12.2_20191206_rc:/[defect] Add the current read for M.2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C intersil P0_IOUT too low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hen power cycle have ipmi main error issue for G482-Z5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temp, remove unused nvme temp for R282-002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551-001-Y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00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82-002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fix the GPU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G191_H44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info problem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ame adc sensor name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12-HD0-SW-S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72-OP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62-ZRA-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vide PCIE_TEMP and OCP_TEMP sensor into a group, and take the maximum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1-Z00-SW-SE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FAN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DT7462_PWM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Mbus path of M.2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name and CPUFAN chnl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Merge revision(s) 4408,4640,4726 from http://10.1.27.226/svn/AMI/trunk/CommonRTP1.7_rc: /[redfish] modify oem schema, let dual image can pass validator/[redfish] add PCIe Gen4 slot type for smbios Systems Slot/[redfish] replace empty table with empty array for output of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difine err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se dedicate and share nic mac when update sku whthout update ma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bond.conf incorrect, when update bmc with preserve confi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cmc should update cpu temperature 's threshold when tjmax chan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 Merge: Fix node can't power on issue when AC on(CMC not need BIOS ready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106 from trunk/V12.2_20191206_rc:/[defect][CMC] Fix nodes information page which display firmware vers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 Merge: Fix node pwr_sts is incorrect when BMC res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570 from trunk/V12.2_20191206_rc:[defect][CMC] fix cpu_dts show value 3,because cache_clear() and handler_3830() clear cpu_dts value differe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Support get BIOS version through IPMI command. (merge from rc r452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of G292-Z4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 of G481-H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feature] fix GPU number and current sensors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GPU number accroding riser card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Modify fan sensor for TO32-Z50 and add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AMPERE system sku can't bui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Z01-CE2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unused nvme temp sensors for R282-Z9A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RAO338 OCP HBA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build arm sku need to chmod 777 /tmp/devmap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ccroding EE to change the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1.H252-3C0 add RAID_INFO 2.modify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fanprofile G292-Z24-00 and G292-Z2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C12-LE2-V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91-2G0-SW-APY-001 devmap and remove GPU56E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H262-Z6C-NJ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PU sensor to i2c 0 and 1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the sensor related to I2C 1 OOB CM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to r473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.2 temp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emp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Add the current read for M.2./2. Modify the M.2 Thermal Sensor smbus path of G492-ZD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 Modify GPU sensor to i2c 0 and 1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O32-Z50-00 to TO32-Z50-Z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end of PWM chl=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ead redundant status ta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(A10) of G492-Z5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cold redundant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A600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interface1 is DEDCIATE interface2 is SHA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save devmap version to workspace/Build/output/devmap_vers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when BMC set dedicated mode &amp; static IP, BMC cannot get ip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</w:t>
            </w:r>
            <w:r>
              <w:rPr>
                <w:color w:val="000000"/>
              </w:rPr>
              <w:t>Add raid card for H262-Z6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_Hlk65688557"/>
            <w:bookmarkEnd w:id="5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and Device ID of G482-Z51/Z52/Z53/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PCI devi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check select upload firmware file size is valid, before click update firmware button from rc branc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: Modify CPU IERR log event for Amper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function transfer problem on DP series by searching primary IPMB bus number instead of fixed value./[defect] Fix warning name in NVAPI of FPGA information pa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back BIOS switch oem cmd for factory BIOS te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ower button no passthrough mode, Add p_0V85, fix BMC load default system shutdow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ve some of variables, because there is ipmi restart issue when dc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emp sensor for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LD count for CNBH0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.2 sensor for G482-Z52-SW-QZ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181-340 riser card 3 add gpu for T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3C1-K6 from R281-3C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251-U70 U280 fan 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s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RX80-SU8-IPM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HDD status for H28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VR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sensor of G481-S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1_34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 PROCHOT support for T182-Z60/Z7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1/G482-Z52/G482-Z53/G482-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X33_BS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001 to G482-001-QZ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492-ZD1/ZD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92-ZD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92-001-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ME temp sensor for R282-Z9A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fix H252-3C0-00 and CNBH0P OCP,FAN,Inlet temp sensor. 2.remove NVMe,M2,GPU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GPU Sensor slot in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92-Z5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HIC or GPU Sensor slot in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A10 fan policy of R292-4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ment AMPERA dcmi power reading, and dcmi power lim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hide current active image if hpm update is ROT or single image update, 2. scp hpm update shuld support update image-2 optio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if hpm only support update single image, change update option message to "Image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Cold Redundant policy, and default setting is 0 (disabled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95 from tags/test_version/12.49/12.49.77:/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MPERA dcmi power limit, calculate logic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cd func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cold redundant status to Normal Mode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SD func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erge tags/test_version/12.50/12.50.93: for BMC load default cause OS reboo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/Z9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order of GPU voltage and curr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SC of G492-ZL0-SW-NJ2-0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ir/water cooling system's FanProfile name in framework of multi-devmaps CMC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R181-340-00.xml cut lin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3-EZ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62_ZA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anprofile for CNBH0P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ake gensku MYBOARD=CNBH0P-00, output fanprofile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the sensor P_0V92_PH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4-SW-W7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HB1 remove P_0V92_PHY sensor and HB0 add back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ot define sensor GPU8/9 from G482-Z54-00/G482-Z54-ES-NVIDIA-001/G482-Z54-SW-W7-001/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36-4140 from trunk/CommonRTP1.7_rc:/1.[defect][redfish]Initial telemetry when power on or get sensor data./2.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bug, ghw_i2c_rw only master read always return fai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to pci devi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function transfer problem on DP series by searching primary IPMB bus number instead of fixed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01, 4104 from trunk/V12.2_20191206_rc:/[defect] if can't update raid info, keep last data./[feature] Enable SAS HBA card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41 from trunk/V12.2_20191206_rc:/[defect]BMCCurInfo should set array index to zero or can't sync sensor to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PSU Cold Redundant policy. (merge from rc r410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Increase the driver to read the temperature and voltage of Qualcomm AI100, and the SDR of the sensor./2. Add reading qualcomm ai100 fru data and generating fru bin 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CPU IERR log event for Amper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of qualcomm AI10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[feature] Erase uboot env section in BMC backup SPI when doing BMC backup or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TINFO to TDBG. Because if there are no raid present, it will keep print error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Change Dual BIOS platform behavior, CPLD handle switch BIOS du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Chaneg MP32-AR0 power button to none passthrough mode, and fix BMC load default system shutdow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1.merge test_version 12.48.93 2.add when BMC reboot determine whether it is eSPI or LP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y VR_IOUT_CPU_AMD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BMC i2c bus sometimes crash if CEC is working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EC] Update version to 01.0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_IOUT_CPU_AMD thresh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rase uboot env section in BMC backup SPI when doing BMC backup or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CurInfo should set array index to zero or can't sync sensor to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ower button non passthrough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r4143 for remove power button no passthrough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from 12.49.99 -r3886 for let user can change raid card slo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omment for r415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devmap for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ld version for R282-Z95-ES-EPI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SKU and add devmap for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92-Z5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MD-72 M.2 sensor value unst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FSC of G292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42-P31-JG four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252-P30 with CE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, G492-Z50/Z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an profile for G481-HA0 with U28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reading for S2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ce AUTH triggered by BMC cannot wor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X23-CE0-00,T182-Z7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i2c bus sometimes crash if CEC is work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f can't update raid info, keep last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just PSU Cold Redundant polic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Implement ipmi oem command for set/get PMBus switch direction (PCH=1/BMC=0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d revision(s) 3885 from tags/test_version/12.49/12.49.99:/[feature] Enable SAS HBA card suppo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Fix nodes information page which display firmware vers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itle name missing when transform language to Chin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special case for redefine position number of BPB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pelled the word wrong of internal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abnormal display when change language on remote control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Support H282-ZC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how correct OEM platform ID for MP32-AR0, Add graceful shutdow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PIO setting bug,if set data before direction the output will all become hig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dditional check mechanism for IPMIMain./[feature] After IPMIMain restart, start the sensor scan direct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Support CMC work with SKU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492-ZD0-00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ntersil VR sensor for H262-ZL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ku and add fanprofile for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Add CMBH23-00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NBH0P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T182-Z70-ZB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EC sensor for supporting ROT mod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2_AMB_TEMP1 and M2_AMB_TEMP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5-ES-EPI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fan profile for R272-Z30-SW-OB-0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0-SW-OB-0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3-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R281-3C8-00 change to R281-3C8-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YS_FAN5 and remove ME_TEMP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SKU and add devmap for G482-Z54-ES-NVIDIA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R282-Z9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fan profile for R251_U71_ES_MSS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Modify the SDR used by HIC_TEMP for R292-Z95-ZY, G292-ZR0-00, G292-Z44-00, G292-Z24-00, G492-HA0-00./2. Modify sku and add fanprofile for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Z92-FS0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sensor show N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_INFO to R162-ZA1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roblem of losing VLAN IP after reboot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HBM Sensor in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R281-3C8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R_IOUT_CPU_AMD sd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ld iQIYI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emp for H282-ZC0-00, H282-ZC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DIMMG0 DIMMG1 temp 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s Andy.lin ask, rename fan profile R251_U71_ES_MSS_001 to R251_U7I_ES_MSS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Andy.lin ask, rename devmap R251-U71-ES-MSS-001 to R251-U7I-ES-MSS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devmap to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fanprofile to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xternal link to sku path for devmaps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VR_P0_IOUT/VR_P1_IOUT threshold for AMD CPU in acc_analog, cmd = 0xd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inactive image option if support ROT typ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/1. Read the internal / externel / HBM temperature and take the maximum value./2. Relax the filter conditions and only read MI100 characters in the FRU as judg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P32-AR0 support graceful shutdow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graceful shutdown use define to isolate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SVN 38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, support show psu firmware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r3870 compile faile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receive inventory from bio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webui tempora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ement ipmi oem command for set/get PMBus switch direction (PCH=1/BMC=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all psu firmware update tempora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graceful shutdown, power button not passthroug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839-3840 from trunk/CommonRTP1.8:/[defect] Change start up timing or host interface will not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judgement of inventory redis ke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671,r3706,r3709 from http://10.1.27.226/svn/AMI/tags/test_version/12.48/12.48.95/CommonRTP1.8:/1. let physic/logic device info created by raid card intergrated with inventory storage info/2. adjust the id of drives and volumes/3. fix: storage instance will disappear from storage collection page after dc cycle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901 from trunk/CommonRTP1.8:/[feature] Support GPU informa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redfish will not show raid info if don't support invento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ridge command problem that user cannot use ipmitool of bridge request by LAN to access C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definition of radius field name on web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251-U71-ES-MSS-001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R251-U71-ES-MSS-001 devmap timesta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L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ccroding Ampere Project model name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vmap R251-U71-ES-MSS-001 add PSU_inlet_temp n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GPU and P_12V_GPU number start from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and SYS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FanProfile for G49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y  SYS FAN , because E252-P30 use SYS_FAN for chassis fan control, so should keep SYS_FAN in system device map (R272-P30 use BPB FA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T182-Z7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O0/N8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MZ62-HD4 rev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Ampere project CORE_PWR up threshold edi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A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H12-H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kugen/channel and gbt_module-src/data/include synchron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 build CMC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Patch the Rex's code to fix system fan full speed when chassis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MZ32-AR1 rev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fan can't contr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_Z93_OB1 fan pro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remove unused fan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MBus READ_PIN to READ_POUT for SYS_POWE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hronize skugen\channel\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ensor and solve PSU FRU show N/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Ampere project graceful power off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lter font-end selector if support ROT type when update HPM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U2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242-P3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C2-LM0 CPU1_STATUS GPIO pi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ost adc sensor for MZA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ard MCX653106A-HD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PSU TEMP register to 0x8D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CORE_PWR over threshold generate ev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covery, set the NCSI_DEFAULT_VETOBIT to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Name OCP_TEMP change to PCIE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ify the Address of 12V_REAR_F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odify the description of 12V Sensor through parall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EC recovery problem which default status is hidde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R262-ZA1/ZA2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of MZ72-OP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GS-MH11-OC3-Y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ISER3_TEMP sen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hange RISER2_TEMP and RISER3_TEMP's slave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host side halt on Whitley platform when BMC reboot of ROT m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ampere graceful shutdown, set control pin 231 to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162-ZA1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When setting up RAID sgpio, you need to check MBPSON_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check Ampere project ID, , fix WebUI hpm update Existing version displa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Status judgment to avoid reading temperature without OS dri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Only delete sessions when updating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fan profile for R262-ZA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of R292-4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AID INF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dd PDB FAN (main board product is not nee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ync system product devmap to main board devm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W25Q256JW BMC flash sup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aid info and MegaRAID_TEMP for G292-Z4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and device id(A40) of G482-Z5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lete all sessions except this update session to prevent update fail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PCH fan for MC22-HS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_HBM for G292-Z40-00,G291-Z20/Z22/Z24-00,G242-Z11/Z10-00,R282-Z96/Z9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place system call with unlink to improve performan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281-N40-SW-OB-01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add ipmi oem command for read dual_image and Rot system backup bmc ver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et GPIOAC7 as GPIO pin to control graceful shutdow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262-ZA2 device 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 sensor and modify CNV31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GPU HBM temp to devmap of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nage DIMM sensor address for Ampere project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/4S1 GPU_TEMP error valu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read switching mechanism of external temp and internal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doesn't send CEC recovery S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U1 throttle problem of R282-Z9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181-G10-UB FSC,Test_R03 rename defaul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PP_MEM_AD, P_VPP_MEM_EH sensor reading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32-AR0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SU sensor for G431-MM0-OT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SPEC power check with ErP always on.BIOS team remove ERP Lot9 option from BIOS men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Z93-SW-AD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on Z91-OB1 and Z93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profile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EC sensor in MH62 syst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add T181-H60-SW-ZB-013 , remove all fan and add three ADM1278 CUR sensor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181-G20-SW-ZB-012 , remove all fan and add four ADM1278 CU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ax link size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ISL692xx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webUI HPM upgrade SCP and BIOS into flash1 and flash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82-340-00 add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P32-AR0 CORE_TEMP to CORE_VRD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threshold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 &amp; G492-Z50/5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I2C bus to Byte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R92-FS0-K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o last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, and change i2c-8, i2c-11 for CBP20C5 and CBP202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fan sensor and add NVMe Temp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RAID CARD for CRAO3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, VR sensor for ISL692xx, dimm chnl, and remove fa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ink number to avoid old version FW cra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MP32-AR0 graceful power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ome sensors show no reading problem when DC power cycle, move sensor scan behind scan 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GPU Smbus path of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CP sensor on RISER cards, CRS2033, CRS201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NS configuration rule about setting domain ser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80/NO0,R182-NA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 for MCX5/6 and sensor number error./[feature] Add CNV3134 sensor for R262-ZA1/ZA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3676, r338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 to NVMEG5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tmp75 function to read nvme_test car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NVMe temp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NVMe temp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Porting new BPB(CBP10A5) for R282-Z93-OB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G492-ZL0,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252-P3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fan and cpu1_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RAID info on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SC of G181-G10-U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webui GPU_TMP valu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mprove PCIe/RAID skip function for SpecPower mode, to avoid ipmi crash when getting PCIe info from SMBIO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2-ES-RAIDMedia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G30  NVMeG0_TEMP can't rea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ci.ids to Version 2020.10.25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add R152-P30-JG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READ_VOUT threshold calcul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load api and filter features when click refresh button on settings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/1. Modify the SDR used by HIC_TEMP to MB_TEMP_MZ5./2. Modify the Address of HDD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PGA SMBUS pat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252-P30 fan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XT_FAN on G492-HA0-00 can't be control, fix MP32-AR0 SCP fail over can't reboo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492-HA0 NVMe_TEMP webui show disable when install NV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SL692xx access ap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When CPLD is not return correct count of HDD bay, it will return 0 to avoid HDD detect error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not receive inventory from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Update GPU name field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ULL judgement to prevent erro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den GPU inventory page./[defect] Add a OEM command to control OOB function and default state is stopp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lways return error when CPU1 not prese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hpm auto generate use wrong 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BIOS,SCP fail over detect after 1 second, disable console hardware flow control pins for some UART cable show garbled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lean CMOS not work problem, /disable automatically clear boot fl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72-P30 change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2/ R282 Whitley Mellanox CX4, CX5, CX6 PCIE card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-HB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 sensor read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X4121A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PU and SYS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341-SW-Y9-00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CARD and RISER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U92 fanpolicy and fix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nor FCH_TEMP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CORE sensor threshold, DIMM address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fan fail problem for R272-Z31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IPMI will not received REAR_HDD sensor of type drive_slot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5/6 PCIE temp for H26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IMM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and device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R162-ZA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some WDT2 behavior to avoid BMC hang up:/1. Increased watchdog timeout value to 10 minutes/2. Only dual image platforms can trigger WDT2 when some error occurr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BIOS FW image after the update/backup/calculate checksum process don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ke sure BIOS flash in 4-byte address mode if flash size &gt;= 32M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PCIe/RAID skip function for SpecPower mode, it has some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sensor name and remove sensor for G492-ZD0-00./2.Modify V12,54V,CPU_TEMP,INLET_TEMP,GPU_TEMP,OUTLET_TEMP,NVMe_TEMP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2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2906,r2973,r3036 from branch/for_Inventory_SMBIOS/V12.2_20191206_inventory_smbios/V12.2_20191206 for dealing with Bios inventory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GPIO_SENSOR pin define, [feature] Add PSU_PWR_IN, PSU_PWR_OUT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RJ selection to support redfish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KE_FAN &amp; PWM6-13,fix buzzer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PRJ has different version number of libupnp-* it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360-r3413 from branch/for_Inventory_SMBIOS/CommonRTP1.8_inventory_smbio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defect] correct the redis key for append raid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016 from branch/for_Inventory_SMBIOS/CommonRTP1.7_inventory_smbios/CommonRTP1.7: /[defect] fix: inventory parser didn't parse processor CurrentFrequency attribu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1. show PCIeDevices under Chassis layer in inventory debug page/2. let Links/NetworkDeviceFunctions can be displayed in inventory debug page/3. let SubProcessors and SubProcessors_Thread displayed in different layers in inventory debug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redfish auto test fail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r3157 and modify ADM1278 for disable VIN_UV_FAULT ale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1-SW-MB-002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BPB HDD position. Distinguish between rear and internal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HBM for G492-Z51, G482-Z50, G492-Z5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urrent is doubl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82-Z92-SW-YS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et BIOS flash size dynamically for dump BIOS im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ritical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API FPGA and NVSwitch support to G262-ZR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NVAPI information problem for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G492-H80 devmap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181-NA0-SW-YS-003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discovery not use point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hen BIOS is working that don't get RAID INFO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In order to comply with HW, increase the voltage and current of 2 GPUs./2. Modify the order of GPU voltage and current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Update FSC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ccroding the productname and RAID card to in specpow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ibary to scan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Check raid support or not(Patch provided by Sean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bug liba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DEBUG_UPDATE_PROGRESS method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to run Conan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2c channel numbe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v update spx rest full ap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web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2-NO0 in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option temporari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H261-Z60-ES-ICCUSA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ied to read the temperature of D1~D6 through devmap desig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1-Z60-ES-DownUnderGeoscience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MZ62-HD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new device map H261-NO0-SW-YS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Processor Automatically Throttled issue with RTC ON OFF te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profile for G492-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MC send recovery SEL if it get unexpect value someti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J11-EC1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emove sku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U0_DTS, VR sensor for MC12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erge 9/17 william's modify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R281-3C3-HP/R181-2A1-HP add sensor,fix SDR table not match webu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"Cedar_Island" platform and ID is 0x0A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282-Z96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241-G40 webui GPU show 1pcs when install 4pcs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take off gbt_header when webUI update CPLD  2.modify CMC PRJ file to fix dependence problem  3.add more details comment and delete some debug lo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unnecessary com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G242-P3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B CPLD version sensor for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ase on gbt_modify rule, delete the files which is not 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sensor no the s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d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DCM consol inlet air temperature mismatch BMC inlet air temperature value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2-Z61-SW-U2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ipmimain crash issue when the IPMB command stuc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CPU throttle event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sensor scan sometimes not stop issue when power res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pen case for G242-Z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merge] Merge dual image branch V12.2_20191206_non-CEC r2151-r305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292-4S1/4S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devmap of G292-Z4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PI for get bpb type (old/new bpb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H262-PC0/NO0 M2_G1_TEMP UC and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LD2 data is incorrect when DC cycle./ - CPLD discovery command must ready when DC cycle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devma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1-OB1, R282-Z91-OB1, R282-Z93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store svn 1702/ - Remove CPU ierr and CPU throttle from ME for Whitley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 add error handler for hiredis api/2. release resource for redisCommand/3. use file instead of pointer to pass the share memory info to thread/4. check if boot_order_file opened successfully or n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OUT on MG62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cannot set SPI address mode during the BIOS update for the dual im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all NVAPI keys after system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FRU order to ascending or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release memory properly, remove unused raw_data_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nterrupt to switch BIOS flash for the dual image on Intel Whitley and Cedar Isl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GPU sensor add OCP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sensor NVMe0_TEMP, NVMe1_TEMP, NVMe2_TEMP, NVMe3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mpile error because of r3291 of compile order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R182-Z90-DD, R282-Z90-DD, R162-ZA0-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MZ92-FS0-DD, MZA2-CE0-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base on 2020/10/14 E-mail HW change 12V_CPU0/12V_CPU1 current shunt resistor to 0.125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for G482-Z52-ES-Go2Invest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unt of HDD bay abnormal when detect HDD status and get HDD bay count on first time to reduce load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92-4S0 P_12V_GPU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NO0,R182-NA0 raid info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ower reading and power limit functions on Intel and AMD platform./[defect] Control minimum power limit information field when enable/disable power limit function o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enerate bmc hpm file automatical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add OCP CAR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enerate hpm file comman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H62 remove M2_G0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R292.jason for R292-4S0/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Workaround for fix sometimes dual image support misjudg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CEC][feature]</w:t>
            </w:r>
          </w:p>
          <w:p>
            <w:pPr>
              <w:pStyle w:val="Normal"/>
              <w:rPr/>
            </w:pPr>
            <w:r>
              <w:rPr/>
              <w:t>1.Create Support flash table list</w:t>
            </w:r>
          </w:p>
          <w:p>
            <w:pPr>
              <w:pStyle w:val="Normal"/>
              <w:rPr/>
            </w:pPr>
            <w:r>
              <w:rPr/>
              <w:t>2.Get flash ID to set flash size</w:t>
            </w:r>
          </w:p>
          <w:p>
            <w:pPr>
              <w:pStyle w:val="Normal"/>
              <w:rPr/>
            </w:pPr>
            <w:r>
              <w:rPr/>
              <w:t>3.Update EC version to 01.0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JTAG update MB/BPB CPLD, support jam file update ALTERA 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defect</w:t>
            </w:r>
            <w:r>
              <w:rPr/>
              <w:t>]</w:t>
            </w:r>
            <w:r>
              <w:rPr/>
              <w:t xml:space="preserve"> Remove unused CEC1702 sensor and let the sensor task more s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Support MI100-A2 GPU card for G482-Z53-00 and not support MI100-A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C22-HS0-00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52-P30 remove sys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CMC][defect] Rename fan profile of H262-Z61 to support dynamic change fan profile if CMC board(CNBH0L) with MB(H262-Z61-IC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PSU_FRU information fields consistenc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of H252-Z10-SW-YS-001, R282-Z92-SW-Q8-00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error msg showing when open KVM and remove video record at the same time on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(Merge from v12.46.88) Add retry mechanism in eeprom read function to fix SKU.xml extract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ed DIMMG1_TEMP sensor display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deprecating the AMI ethernet driver replace aspeed version</w:t>
            </w:r>
          </w:p>
          <w:p>
            <w:pPr>
              <w:pStyle w:val="Normal"/>
              <w:rPr/>
            </w:pPr>
            <w:r>
              <w:rPr/>
              <w:t>[defect] fix random MAC address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e] remove unused message for PSU cold redunda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RAID_INFO on MC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G181-G10-UB adm1278 Alert2 to VIN_UV_FAUL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arm for get ipmi response. (use check dual image platform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82-NA0,R282-NO0 add raid info managem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492-ZD0 fan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SKU and devmap of G482-Z50-ES-TechData-0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</w:t>
            </w:r>
            <w:r>
              <w:rPr/>
              <w:t xml:space="preserve">Fixed </w:t>
            </w:r>
            <w:r>
              <w:rPr/>
              <w:t>webUI can't update ALTERA cpld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Add description item at audit log when run hpm and fw up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The telemetry log entry page crash issue has been fix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applys for G492-ZD0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eb UI update FPG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temporarily remove nvme me webu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CPLD interface number 2.change sd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Error in Setting the Power Limit can not lower than 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the 12V_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s for G492-H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out SCP fail over code, for it cause SCP rebo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0-ES-HKU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3107, restore CPU1_FAN for MZ31-AR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-ZB?GPU temperature/current sensors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nsors for G492-HA0, MG62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onflict sensor number for G492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TDP uses 0xFD as normal value when not get the response from Intel ME./[defect] When the CPU TDP value is zero, stop checking the CPU TDP changes to avoid regenerating fan polic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empty sku's model name and timesta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Remove D3 and D4 temperature of f75308 driver (For G262-ZR0-00 short-term solution)./2. Add Fake Sensor to enable I2C_Bonding to successfully power BP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A300M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act] Fixed when cold redundant enable and psu slave enter sleep mode, BMC will fan fai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of G262-ZR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throttle event, add SYS_FAN5 sensor for MC12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MB 1.0 Sensor of G262-ZR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62-ZL0/ZL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RONT_PANEL_TEMP forR272-P30, R152-P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S252-ZC0 device map for ocp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devmap G492-Z5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 version for R272-P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.2 TEMP sensor for R182-NA0 and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YS_FAN5 contol problem, modified sensor name, add DIMMG0_TEMP/DIMMG1 sensor for MC12-CE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-00 GPU_IOUT , GPU_VOUT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nd add sdr DIMM_TEMP_MRQ2 for MRQ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5-D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olong sensor scan of delay time for VR read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PDB sensor reading for G291/G292-Z2x sys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G0-G3_I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 Manager of NVAPI FPGA and NVSwitch parts for information and temperature collections./[feature] Provide RESTful API for g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fanprofile]Create PCIe SKIP List function to determine the operation of spec power fanprofile for ERP LOT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 mechanism to pull low GPIOF2 for minidp config, so that BPB CPLD can be updat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3C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keyword from SPECPower to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E252-P30-0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webui local log file s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API FPGA and NVSwitch features on GPU inventory page./[feature] Add FPGA and NVSwitch RESTful API functions on back-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Switch json form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N40-SW-OB-012 for 2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from Cyberagent and Mimecast branches./[feature] Add a OEM command feature to catch CMC sensor informations./[feature] Add a fake sensor tag to inherit CMC sensors./[feature] Add a Restful API to get the system power consumption for power limit website./[feature] New restful API for WebUI sends entire system of power limit request to CMC via IPMB./[feature] Forward Node power control request to CMC./[feature] Support chassis serial number update and store node ID./[feature] Provide RESTful API for WebUI to get node ID./[feature] Add a H262-Z61-SW-MB-001 devmap./[feature] Add a H262-Z61-SW-YJ-001 devmap./[feature] Modify H262-Z66 devmap to support CMC sensor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from Cyberagent and Mimecast branches:/[feature] Add chassis power comsumption and limit function./[feature] Power control function for front-end and back-e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MC] Merge from Cyberagent and Mimecast branches./[feature] Implement OEM command function for BMC transfer to CMC./[feature] CMC send function proxy ipmi oem command to BMC firmware/[feature] Adding get nodeID and chassis serial number in OEM command to BMC/[feature] Implement BMC could power control to specific node by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WM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Support RAID on M32-AR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BMC self test fail when use FSP P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R261-3C1-M7 of GPU inventory display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Add error count when PSU AC lost deass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Fix can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t update 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2-Z42-00?GPU temperature/current sensors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182-NA0 remove M2_G0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MM Inventory cannot detect any information under WebUI(BMC need to max dimm channel number to 24, and support new format memory status event data 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stem install mutiple NVIDIA card, GPU Inventory only show 1pcs GPU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ower reading are "0" on webUI Power-Consumption page if it is 2U4N syst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SC of S252-Z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save BootOrder into a file for recover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G492.json and fix G492-HA0-00 Low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492-HA0/H80,MG62-G40 webui VDDQ_G0-4_I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ocp30_tmp,ocp_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282-001-Q8 OCP20_TEMP,OCP30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oem command to enable/disable auto NTP time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 2.0 paser failed for GS-MH11-OC3-Y9 and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o svn2338 for enable MP32-AR0 bios fail over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MG31-G10-00.xml, R281-006-V6.xml, R281-T96-ES.xml devmaps format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TO22-Z62-00, R162-Z11-00, T181-G30-AA, T181-G25-AA devmaps format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2.0 paser filed for CNBH0F-00,CNBH0I-00,CNBH0G-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H_FAN for MC22-HS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change I2C hold ti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hange I2C hold time to around 640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ase open function for MC12-CE0-00, MC22-HS0-00, MJ11-E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P32-AR0 SCP fail over. mark out BIOS fail over since CPLD not read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251-3O0 device map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91_H44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S configuration "FEATURE_MINI_DP_SUPPORT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_G0-4_IO and VR_IOUT_DIMM UNC/UR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VR_IOOUT_DIMM UNC/UR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/1. Add the devmap of G262-ZR0-00./2. Add the reading of the output voltage of E50SN12051 Sensor./3. Add the reading of the output voltage of Q50SN120A4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ign GPU temperature of slot number with GPU number to fix GPU information of mismatch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U92-TU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-TU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mechanism of CPLD GPIO path for G262-ZR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CPU threshold issue, avoid setting threshold before getting TJMAX from Intel 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OEM command for switching PSU Master/Slave of cold reduna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factory default del bootorder.tx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cpu_pwr to access poi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hinese garbled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291-280/281 fnaprofile G291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Preserve config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howing amber status LED when system power off. *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power limit, fetch current pwr every secon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power status before update BPB_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H262-PC0/NO0 add riser card 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181-004-AE5.xml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PLX PCI Bridge to skip list which VendorID=0x10B5 and DeviceID=0x9749. When counting the PCIe device for ErP lot 9 mode, it will be ignor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place Chenbro_FAN with SYS_FAN(S252-ZC0-00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erge gen 2 sku function from develop branc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R281.json for R281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From Atos merge FPGA Update tool to Channel(Atos svn r216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an profile for G241-G4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edfish][defect] Fix: Preserve config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the fake fan pwm can contr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1.Add devmap G492-ZD0-00 2.Add sensor and sdr for lm5066 3.Add sensor GPU_SXM for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G262-ZR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CPU1 TEMP to MZC2-CE0-00 deva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AID management storage summary help page is emp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grate RTC function for BMC/C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261-3C1-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R281-G30 Riser Card and NVMe can't read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iptables settings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1-M7 devmap to meet hardware desig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MZ72 P_1V0_AUX_LAN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some sensor to reduce bmc loading for MRQ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152-P30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152-P30-00 sensor number confli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ified to read PMC_TEMP through PM401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modify fanprofile R292.json for R292-4S1 T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Add device map and fan profile for E251_U7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and modify R281-005-V6.xml , add fanprofile R281_005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AID Info for H262-NO0/H262-PC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7-M7 fan profile for NVMe T4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anprofile for R261-3C1-M7 add SPECpower por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VPP_MEM_AD threshold formula parame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Update FSC of G292-Z20/Z22/Z2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P_1V0_AUX_LAN threshold in CE0 is 10G, CE1 is 1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GPU0~2 and CX516A  lan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Modify R292-4S1-00.xml nvme sensor and remove 53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BMC sel time and timezone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MR91-FS0-M7 link to MR91-F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PU prochot is not work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for i2c-reset only do 3 tim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Update the FSC of the G292-Z40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Update the FSC of G482/G492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3. Add the FSC of the G482-Z53/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2-001-Q8 OCPCARD_TEMP group li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Remove debug message for GPU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FAN issue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let bad redis info can be reset by fw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Fix: Manufacturer and Model didn't included in CMC Redfish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 sel time and timezone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1-3C7-M7 READ_HDD not generate SEL ev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the new  Backplane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R181-NA2-M7 NVMeG3_TEMP,NVMeG4_TEMP,NVMeG5_TEMP for they are notus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SNMP supports the SHA auth protoco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pure code for SN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GPU information when NVAPI execute power supply status command and get disabled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Modify devmap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B have not CEC1702, the EC version should show 00 to response dat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GPU FAN's SDR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For new bios to support more memory channel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Modify MZ72-HB0-00 SDR table</w:t>
            </w:r>
            <w:r>
              <w:rPr>
                <w:kern w:val="0"/>
                <w:lang w:val="zh-TW"/>
              </w:rPr>
              <w:t>、</w:t>
            </w:r>
            <w:r>
              <w:rPr>
                <w:kern w:val="0"/>
              </w:rPr>
              <w:t>Fan sensor, merge with MZ71-C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BMC crash issue on the board which have mini display 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Inventory feature to avoid redfish display wrong information due to data conflict between inventory and sm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fix RISER card 1.0 CRSE5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H242 fan profile for H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sensor of "CPU/CPU VR/DIMM/DIMM VR/Front IO/NVME/PSU" for S252-Z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MC][defect] Fix get platform ID command is in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PPT limit 256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82-ZC0-00, H282-ZC1-00, H282-Z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the FSC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MZC2-LM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1V0_AUX_LAN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MP32-AR0 CORE_VOL threshol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62-ZL0-00, H262-ZL1-00, H262-ZL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81_3C2,R281_G3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MC FW can't update for CNBH0L and CNBH0G. (with r235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upport raid card info on we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RAID_INFO connect to PCIE3 for MX32-WH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VR sensor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fan profile for CNBH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preserve bmc time offset after factory-default or firmware-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Prepare SI model named H262-Z62-IC in advance.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fiy R292-4S0 fan, nvme sensor and fan profile, pci_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hpm update current version always zero problem, same version still able upgrade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ied to read HBM temperature through OOB CM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Restore r2499 with some bugs fixed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Delay 4us before lock RTC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Fix get FRU Mfg date/time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p501] sync mini dp PRJ with channel PR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two CX5 OCP card for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sers API only supports permissions above the us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ead raid info without any i2c mux/[defect] support raid card on MJ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on MX570M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for R282-Z90-SW-NJ2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G482-Z5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52-Z33 NVMe and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MZ52-G4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22-HS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he driver that supports Chenbro BP 8 FAN, and increase the CPU1 temperature reading S2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lease memory ,or it will lead to bmc kernel panic when parsing smbios type 130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that G492-Z51-00 does not suppo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device maps of MZ4, MZ5 and MZ6, CPU1 throttle event now reads same GPIO as CPU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MP32-AR0 after program BIOS 2 switch back to BIOS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 provide /Oem/Ami/InventoryData information to bios through share memory/2. receive inventory.json and store in /conf/redfish/bios/3. preserve redfish-related configurations (redis data, /conf/smbios.dmp, /conf/redfish/bios/*) for fwupdate and factory defaul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under two mu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debug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Z71-CE0 FAN sensor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 for MH11-OC0-ES-Ciara-001 and MH11-OC2-ES-Ciara-00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282-Z93 model of fan profile to support A1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If GracefulShutdown take a long time will lead to ipmi restart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IE1_TEMP of CX6 PCIE card in R282-Z90-SW-NJ2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crease read MI100 HBM temperature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ux chnl record failed when chnl is 0/[defect] support RAID info (mantis issue 43586, 41868, 40260, 4027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preserve config for /conf/smbios.dm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on't get power status and boot option info by ipmi on redfish. It lead to redfish response take long time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 Remove flag to upload accounts info fas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model R282-001-Q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ed lan mode incorrect in bond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-NA2-M7 delete FAN 1,4,5,8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R292-4S1 8 gpu sensor and gpu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ice map R282-Z90-SW-NJ2-001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new R181-NA2_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_NA2 fan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E251-U70 fan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Change MP32-AR0 sensor name for custom modify spe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R181_NA2_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92-4S0 nvme temp and gpu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 CPU voltage threshol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fan running on full speed with 40% duty on Chenbro B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Upper Critical and Upper Non-Critical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ead raid info too slow influce sensor read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fan profile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FSC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ed FRU 0/1 Mfg date/time issue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When update SKU, preserve Mfg date/time if Mfg date/time not in 2000 years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Move FRU1 data to EEPROM 17K offset to avoid Mfg date/time of FRU data lost.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3. Using ASPEED RTC to preserve timestamp when BMC update/reboot (need sync time with BIOS firs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,R272-P30 sensor name string over 16 bytes will cause wrong threshold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ISER temp for H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CPU0_FAN and CPU1_FAN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change lan mode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option description of power consumption limit function on Intel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W271-F50-ES*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feature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eSPI handshake time on uboot st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behavior of 1.Bios.ResetBios 2.Bios.ChangePassword 3.Bios/SD after ac cyc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CPLD BPB version for MR92-F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Optimize nvapi scan each period for saving ti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BP i2c slave address to 0xC2 for Chenbro BP with 4 fans model C-251-U71-L8-0-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ccroding system spec remove CPUFAN SYSFAN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web page display error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MB_temp for MZ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GPU_PROC are incorrect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Update fan profile for G481-HA0/HA1/H80/H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E251-U70-00 cold redundanc disable as default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osition of gen4 ris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CPU FAN's low critical threshold for G492-H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for G492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SCP not ready will keep GPIOP7 always low so move bios fail over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GSI models, C-251-U71-L8-0 for 3 fan sku, C-251-U71-L8-0-4 for 4 fan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1-005-V6 for WX5100 R281-005-ES-YOUH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service non-secure/secure 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defect] add handler to generate BiosStaticFiles Crc Info rather than local curl metho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date MI100 device ID and FSC of G482-Z5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GSI- Mail.Ru R281-3C7-M7 (Support x8 T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try level workstation demand MF51-ES2-00 modifity four Pre-GS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SI- Mail.Ru R281-3C7-M7 (Support x8 T4)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min password to 6 from 8. (WebUI &amp; IPMI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event duplicate basic rules in iptabl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WebUI support dual BIOS programm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webUI dual bios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Improve BIOS flash 3-byte/4-byte address mode solution for BIOS update:</w:t>
              <w:br/>
              <w:t>1. Remove old workaround.</w:t>
              <w:br/>
              <w:t>2. Add new IOCTL command to host SPI driver for control 3-byte/4-byte address mode.</w:t>
              <w:br/>
              <w:t>3. Switch 3-byte/4-byte address mode for CPU which needs the BIOS flash in 3-byte address mode, for now, only support on AMD/ThunderX2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181_Z93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ZC2 device map/[defect] Modify PDKGBT power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rite power restore policy to CPLD register 0x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MI patch, Fixed ths issue that usb interface is able to ping by external networ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new fan profile for all R282-Z93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pci device list to support Xilinx U28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Add power on procedure if detect CPU not boot up  power off i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fan profile for G242-Z11 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pci device list to support A1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group for update CSN, PSN, ASSET (update sk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fix power on procedure GPIOD6 initial value set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MC_slave tag to decide show or hide kvm hd_turn_on and hd_turn_off butt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Add R281-3C6-A1, R281-3C4-A1 support Raid Mana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sol date time event will enable functionally when auto video setting date time event enable too in help descri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en4 for R152-Z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1-3C7-M7/R281-3C7-M71 merge for 8 T4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OEM command for PSU max power capaci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GPU Manager of NVAPI GPU part for memory, information, status, temperature, power and clock collection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GPU inventory feature for webUI and back 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power limit minimum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remove i2c unused bus show SDA_LOW, SCL_LOW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wrong GPU tempera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SMBPBI of unavailable problem when it is in ready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SIF NACK sup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T61(ARM) could not power on when doing power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a OEM command for capping TDP and minimum power limi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Dynamically adjust AMD platform of minimux power limit on the power limit websi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[defect] Fix: Change PasswordChangeRequired s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H242 fan profile, modify R162-ZA0 dimm group, modify R262-ZA0 dimm, riser temp, m2 temp, P_1V0_AUX_L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detect HDD12~23 status are incorrect for CNBH0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link of edit user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1.8V BIOS flash MX25U12873F suppo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onitor GPIOAA0 to solve Ampere wake on la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pages from quick link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Don't get psu model and sn from pmbus. Beacause it has garbled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CB 0.3 change circuit so devmap do some modify for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rmal team release R272_P3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62-Z61-00 CPU_Status for Thrott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ocal_curl to support share memory transfer BiosStaticFile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0, G292-Z42, G292-Z44, G482-Z51 slot position of G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62-Z6X CPU_Status for Thrott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Judge power limit value which is valid on AMD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itialize aspeed tach pins using ASPEED_TACH t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2975 do not detect PMBUS_PAGE page attribute any more, all mp2975 sensor sholud have page attribu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PGA card to control the fan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nitor GPIOG5 for Ampere wake on la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Patch BootSourceOverrideTarget to UefiTarget or UefiBootNext fai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Get psu info from fru and if chassis power on, initialize psu info aga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DTS overflow issue for MT61 and MT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CE0 MZ71-CE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New fan profile delete SYS_FAN2B move to CPU_FAN0B N111_KL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or loop to fix HDD present mistak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sable cold redundant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MZ32-AR1 model same topology as MZ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HPM mode write second SC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for OCP FAN in G492-Z50/Z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12 adc sensor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profile webui PCIE support list can not ed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mment for r21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RTX8000 device ID and FSC of G242-Z1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mp and remove PMBUS_COLD_REDUNDANT for R181-Z93-F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the additional log manager, change the maximum limit to 30,000 lin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at leap year cause Mfg date not correct in FRU information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X32-BS0-C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urrent fanprofile pci_devices design can not detect 2080 is zotac or Leadtek, so remove string zotac and Leadte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mprove speed of login web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an Profile Update for G481-HA0/HA1/H80/H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oft link R272-Z31-00.xml to R272-Z31-SW-OB-011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2C bonding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YS_FAN can't full speed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driver for Chenbro BP and sample devmap xm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Get Node Type OEM comman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After delete account, sync account feature had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Can not get memory size than 32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RQ2-4S0 devmap, lost commit 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of node function behavi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of 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4, G492-Z51 device map and modify PEX880XX template calcula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for bmc (flag variable that cmc only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RISER SLOT 1 and 2 for R161-R12 and R161-R1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NMPv3 Tr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 system randomly triggers the event log of the HD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24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RJ for mini dp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pmi command update BMC via hpm file will fail sometimes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PCIE SLOT 1 and 2 for R122-X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for gen4 BPB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CPU_DIMM temperature, CORE_VOL, CPU_VOL webUI not show correct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EEE LED to fix ethernet led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list PSU FRU page in 2U4N system platform/  - Move fru.c from "data/oem_modify" to "data" fold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1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B sensor for R272-Z3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AT34 sensor for CBP20O8 and CBP2023 on R272-Z3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t fix that webUI cannot login after BMC IP is chang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 CPLD version fail for MT61 and MT91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82-Z93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282-NO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all MB CPLD version format for MT61 and MT91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GS-MH11-OC3-Y9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fiy MC12-CE0 adc and mb_temp sensor/[defect] remove R262-ZA0 5a 5b fa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ISER1_TEMP to H262-Z6A/Z6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can not detect HDD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0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M3 sensor when get incorrect value for MT61 and MT9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Intel FPGA and Xilinx FPGA card to accepted PCI-E card and R281_3C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gram second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12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eature of dump BIOS image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OCP sensor and fan profile for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an profile of R161-R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Fan Policy G291-280/G291-281(add RTX40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the SNMP OID of AMI built-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display an unnecessary message when executing NVDIMM trig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around for wrong operation</w:t>
            </w:r>
            <w:r>
              <w:rPr/>
              <w:br/>
            </w:r>
            <w:r>
              <w:rPr/>
              <w:t>remove node processor-hot control by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olt 1 and 2 for GS-MH11-OC2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RAID_INFO to PCIE SLOT 1 and 2 for MX32-4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11-LC0 MB CPLD update function remov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IOS flash 3-byte/4-byte address mode issue for AMD Naples:/1. Fix can not dump BIOS image from flash with AM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CA9545_BUS chnl is over PCA9545 number, ipmistack will crash.(commit : f057c120aa8b72700bff9fe4319d4ffcfe74fd1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branch V12.2_20191206_Cray svn tag 2053,2057 into trunk.</w:t>
            </w:r>
            <w:r>
              <w:rPr/>
              <w:t xml:space="preserve"> </w:t>
              <w:br/>
            </w:r>
            <w:r>
              <w:rPr/>
              <w:t>Fix some model can't get PSU info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SU info for CNBH0L-00,R282-Z90-YF,R282-Z93-YF mode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m2 sensor from G242-Z11</w:t>
            </w:r>
            <w:r>
              <w:rPr/>
              <w:br/>
            </w:r>
            <w:r>
              <w:rPr/>
              <w:t>add m2 sensor for MZ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new devmap CNBH30-00 (same as CNBH0L-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fan profile of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LOT 1 and 2 for MB51-P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of G482-Z5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CBP1043 &amp; CBP2020 CPLD firmware version in firmware information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PMI command to get backup BMC version(Major,Minor,Aux) from CEC17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P_0V6 threshold value in TM5.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error count solution svn r1792 and r19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OCP slot for GS-MH11-OC2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MP32-AR0 scp webui/hpm upgrade fail on Ver 0.3 PCB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MRQ2-4S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G481-H8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"recovering" definition in recovery fl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PIO040 and GPIO046 to recognize system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BMC backup FW ver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release] update version to 01.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omment for r197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MN51-KL0-00 power status always-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ower capping function of AMD pla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2 TEMP sensor for R182-N20 and R182-N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the additional log manager, it will check the log file every two minutes and reduce it if it exceeds 90,000 lines no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feature] Add function to notify CPLD current BIOS statu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ccess point to notify CPLD current BIOS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Hide "Exception Action" field of power consumption limit function when system is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[defect] Remove power range value of power consumption limit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MD MI50 threshold is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upport read PCB version ver0.3 use GPIOR3(139) to switch BMC/CPU, 2. Add CLR_CMOS jump but send raw command to clean CMOS need BIOS E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ancel reading show "default" value on sensor init stage replace to "no reading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292-Z43 device map/[defect] Modify R162-ZA0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change GPU name start from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fter Close the SOL activate GUI, the SOL activate button remove disab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ystem fan not run full speed when ME status into recovery mode for MR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thermal request update G241_G4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PSU sensor for R161-R12 and R161-R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Fix selftest command fail for R161-R12 and R161-R13/ - Check header when read PSU FRU data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PSU2 for R161-R13  / - R161-R13 use fixed PSU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gen4 BP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New fan profile delete SYS_FAN2B move to CPU_FAN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CP TEMP sensor for H281-P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can CPLD ID and HWM_SEL function for MR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Every update step reset timer when update f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LD version of MotherBoard on IPMI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ax link for G292-Z43-00.xml/[defect] modify ocp20 to riser_temp for H262-ZA0, H262-ZB0/[defect] modify BPB gen4 sensor for R182-Z9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MC Send recovery SEL log no matter what is system power st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When BMC auto backup during BMC update, alert the user to do the AC cycle to reload EC Firmwa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TX5000 don't cause any problem on MR91, So display RTX5000 aga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R281-G30,R281-3C2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pdate G242_Z10, Z11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power and fan SEL log messag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262_ZA0 fan 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Release] v12.43.03, remove nvparm pack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or MP32-AR0 change nvpram because its CRC is mismatc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move BPB sensor on R282-Z9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let general GPU_TEMP sdr be high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vert r1966 about gen4 BPB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P_12V_GPU1 and P_12V_GPU2 for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: webui datetime: some cities have no red point after click circle on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NVMe temp sensor for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Fix some GPU temp and current sensors mapping to wrong locate for G291-2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pport gen4 backplane, merge from rex's tea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check compiler flag with CONFIG_SPX_FEATURE_CMC_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odify fan profile of </w:t>
            </w:r>
            <w:r>
              <w:rPr>
                <w:kern w:val="0"/>
              </w:rPr>
              <w:t xml:space="preserve">E251_U7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R282-Z94-00 devmap for support gen4 b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just gpu threshold when GPU card is not AMD MI50 or AMD MI100, and adjust gpu threshold to default when power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void conflicts with device ID (MI100) of other card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G241_G4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Gigaflash would preserve IPMIConfig.dat which generated by the old version FW, we will re-generate it when there is abnormal data in IPMIConfig.d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  <w:lang w:val="de-DE"/>
              </w:rPr>
            </w:pPr>
            <w:r>
              <w:rPr>
                <w:kern w:val="0"/>
                <w:sz w:val="20"/>
                <w:szCs w:val="20"/>
                <w:lang w:val="de-DE"/>
              </w:rPr>
              <w:t>Add new SDR for MI50/MI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VR sensor can't detect for H281-PE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for R261-3CE-G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VDDQ threshold and Fix P_VCCIN_CPU0 sensor value for GS-MH11-OC2-Y9 and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SYS_FAN2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C12-CE0-00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 sensor for R162/</w:t>
              <w:br/>
              <w:t>[defect] Add NVMe sensor and remove HDD temp for R26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R282-Z93-SW-OB-010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voltage to use INA219 API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witch GPU1 and GPU2 TEMP sensor for R282-G3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iser temp sensor name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t return correct value in FAN sensor when error count is max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H231 GPU_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mc node gpu 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NBH0G GPU 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OCP sensor for R182-N20, R182-NA0, R282-G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UI to control chassis identify 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pping OCP solution into all MR92-FS0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TEMP and OCP TEMP's sensor number in all MR92-FS0 platform/ - follow MR91-FS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ouble sensor name in R282-NO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2_Gx_AMB_TEMP's sensor number for R282-NO0-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p to fix label error problem mantis 42516,switch temp sensor 1, 0, reverse order of current sensor to same as Label ord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default fan profile for MR92-FS0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the mechanism of reading GPU MI1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HB0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62-ZA0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version and EC FW version display on webUI and IPMI OEM command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42 fan profile/[defect] Modify pci devic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62_ZA0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ment hwsku should save in eep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the identify LED status to IPMI BMCInfo struc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MZC2-CE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 xml:space="preserve">[defect] </w:t>
            </w:r>
            <w:r>
              <w:rPr/>
              <w:t>fix GPU sensor error for G1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N51new fan policy removed  SYS_FAN2B Add CPU_FAN0B and power consum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ipmi command to select target SCP for upgra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ync with git commit 47c2c9bab516e15c31b7a7a64c9352b216343af3/  - Modified the fan policy for H262 that add the OCP3.0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an read CX6 lan card and m.2 temperatu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new pre-gsi model G242-Z10-ES-JSTech-00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for GS-MH11-OC3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is belong to Redfish library so move it to CommonRTP1.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ensor M2_G1_AMB_TEMP and PCIE_TEMP back, H231 and H261 not exist M2_G0_AMB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261-3C0 not support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ssue that AC back system and find system need to wait about 20 seconds to power 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SU2 info for MP32-AR0-00 &amp; R272-P30-00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fan sensor for R162-Z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BIOS select to FLH2 for Mantis 46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1 TEMP to riser card solt 1 for R282-G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for fix fan or other sensors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oem sel type 0xC1 don't bother status 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lost files of commit r185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defect]Fix the EC_STS to 2Hz if conf table,public key and flash emp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error count when PSU AC lost deass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rror count when PSU AC lost deasse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MP32-AR0 Set VGA1-COM1 as CPU(OS) output, SOL also is CPU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251-U70 thermal fan policy R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d SYS_FAN2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failed setting to avoid waste of resour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</w:t>
              <w:br/>
              <w:t>1. Change voltage error count to 6 sec./</w:t>
              <w:br/>
              <w:t>2. Double check data length in CPU PECI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some properties for 0x38 0x30 from vertiv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MP32-AR0 COM1_VGA1 no outpu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U Tjmax set to zero issue when DC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o not execute gen_openssl_trigger to replace C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el log only detected 16 HDD when hot plug 36+6 HD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CARD_TEMP for R162-Z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the uptime count, start from every time BMC start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i2c bus sometimes may be busy when get infomation frwqom CEC170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odify G291-280-00 FS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notify CPLD for NVDIMM trig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 QKSL_CPU_VOLTAGE PWR to VO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Support ipmi command to upgrade scp image. 2.Change BIOS primary to GPIO227 high(defaul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not to check configure i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CPU STATUS sensor's error count is incorrect/1. Check reading with pre status/2. Must clear count when it is max count /3. CPU status count must 1 x 9 = 9 se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Add GPU sensor for R282-G3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Clear thermal trip when BMC initial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Shows CPU capability information i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move DC cycle verify by bmc. (verify by cpld now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ipmi command force verify BIOS and notice cpld bmc update bio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message incorrect in power control pa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cause of one code's BPVERCBP1043 BPB ID is duplicated with our code BPVERCFP1012 BPB ID,after discussion, we we decided to add BPVERCBP1043 BPB ID with 0x01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p1 sensor for R162-Z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cpu sensor for MZA projec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erge ec sensor for MZA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 Fix panic and ID button problem for mini-DP produ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Allow user modify min password lengt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Fix to after host reboot,in some case parsing smbios will make bmc cra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 Add GPIO to determine BIOS flash to be set 3 or 4 byte mode after authentication.(MB should be rework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Fix LED showing error when re-auth after clear recovery fla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H231-G20-W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PSU info PMBUS can read system power consumption under WEBUI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/1. Fix thermal trip issue for MRQ2-4S0-00, R292-4S0-00 and R292-4S1-00/2. Update VR sensor and SDR table for MRR2-4S0-00, R292-4S0-00 and R292-4S1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R272-P30-JG, MP32-AR0-J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ake BMC enable BMC firmware update with IPMI HP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R272-P30-JG to R272-P32-J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sensor FCH_TEMP for MX570MM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snmpbulkwalk fail, return empty string or 0 if get data fai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Don't reboot host after hpm upgrade BIOS/SCP successfu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KU, but didn't change serial number error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ensor and SDR table for MG62-G40, MR92-FS0, MH62-HD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Modify GPIO S3_MASK initial output to low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device map MN51-KL0 for Fan control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Fan policy for MN51_KL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oem command for update checksum (dump image &amp; calculate checksum)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dfish][feature] Support hpm update BMC, BIOS, SCP/[redfish] Remove unused code.//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devmap of G482-Z53-YF./2. The sensors in GPU_TEMP slot 3 and 4 are interchanged.//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Add H231-G20-W9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lost code of commit r1648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CPU throttle deassert not work for MG62-G40-00, MH62-HD0-00 and MR92-F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MP32-AR0 set SCP console connect to SOC_UART2, set IO4 as UART m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Modify CPU ierr and throttle follow INTEL PECI command for MG62-G40-00, MH62-HD0-00 and MR92-F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memory temp is incorrect for MRQ2-4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ity GPU0_PROC to GPU1_PROC,GPU1_PROC to GPU2_PROC,GPU2_PROC to GPU3_PRO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pure code to support AMI email forma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Update MN32_8L0 and MN51_KL0 fan profil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[dp501] fix CMC IP cannot display on WebUI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feature] sync newest PRJ to dp5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duplicate RISER1_TEMP issue for R282-NO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SOL for MP32-AR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M2 sensor for H242-Z10-00, H242-Z11-00, H252-Z1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rease CPU information and remove DIMMG temp from R272-P3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the second CPLD version in R182-M8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suppoty SCP hpm upgrade pure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ing CMC hwsku function from git serv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fix cannot read OCP20_TEMP and modify OCP30_TEMP from OCP20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devmap and remove "NVMeG0_TEMP" for R282-Z95-ZY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Close PCA9545 in NVMExx_TENP sensor for R182-NA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ve unused file will add only modify next commit vers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ify for webUI upgrade SCP hp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fanprofile and pci device for G292_Z4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[raid] Improve RAID function:/1. Update R181-002-Y9 and R281-G30-00 devmap for RAID_INFO./2. Follow gbt sensor design, add the raid driver and move RAID_INFO node from entry to it./3. Remove the driver pca9548, the driver pca9545 can handle both pca9545 (4-channels) and pca9548 (8-channels)./4. Remove the RAID scan function when init/re-init the RAID card. /5. For now, the devmap will trigger update raid info, and record the host/riser channel when finding the RAID device, other commands will re-connect the RAID device before execut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[raid] Update R261-3C0-00 devmap for RAID_INFO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Fix sometimes stuck in 99% issue when update FW, set complete before semaphor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1(2020/04/1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"NVMexx_TEMP" sensor name for R282-Z95-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an profile - R282-Z95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ios load default problem for UefiTargetBootSourceOverri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 SecureBoot.ResetKeys right after bios get i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Get Backup Gateway IPAddr from bmc share memory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When flash type is BMC,create keep alive threa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CPU1_STATUS and fan sensor for MZ72-HB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G292_Z40 fan prof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GPU sensor for G292-Z42-ES-OIST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M2 sensor for H242-Z10-00, H242-Z11-00, H252-Z1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redundant PSU1 to PSU2 and PSU2 to PSU1 for R162-Z1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hange "OCPxx_TEMP" and "NVMexx_TEMP" sensor name for MR92-FS0 platform/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ix "PSUx_HOTSPOT" can't detect for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upport purley reflash CPU in get platform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fault disable cold redundant in R282-G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nvparm for AMP project debug, will remove after projec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[defect] When updating BIOS, set the end of flash progress to 99% to avoid not waiting flash comple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[defect] When calculating BIOS backup checksum, dump the image with the BIOS area only (skip ME area) for the Intel platform, and dump the whole image for other platform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redfish] Fixed ipmi user cover problem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dfish] After disable/enable user account, check privilege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3(2020/04/0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2,U56 sensor and modify fan senso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vert "Workaround to prevent setting SEL time during repeated Host reboot test" to fix BIOS cannot sync time to the BMC issu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RISER4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patching devmap and fan profile from external storage.</w:t>
            </w:r>
          </w:p>
          <w:p>
            <w:pPr>
              <w:pStyle w:val="Normal"/>
              <w:rPr/>
            </w:pPr>
            <w:r>
              <w:rPr/>
              <w:t>Select the latest devmap dynamically.</w:t>
            </w:r>
          </w:p>
          <w:p>
            <w:pPr>
              <w:pStyle w:val="Normal"/>
              <w:rPr/>
            </w:pPr>
            <w:r>
              <w:rPr/>
              <w:t>Display SKU and SDR version on websit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Device map G292-Z22-WS-LL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e SKU and SDR versio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Update ErP lot 9 fan profi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zh-TW"/>
              </w:rPr>
              <w:t>- G492-H8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xed IPMI force authentication not verify BIOS. </w:t>
            </w:r>
            <w:r>
              <w:rPr>
                <w:lang w:val="zh-TW"/>
              </w:rPr>
              <w:t>(When verify BMC + BIOS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NVMe_Gx sensor to R282-Z95-ZY</w:t>
            </w:r>
          </w:p>
          <w:p>
            <w:pPr>
              <w:pStyle w:val="Normal"/>
              <w:rPr/>
            </w:pPr>
            <w:r>
              <w:rPr/>
              <w:t xml:space="preserve">[feature] Add Fan profile for Sambanova. 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oid wild pointer causing segement fault when BMC processes model patch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for MX570M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et oem sel type 0xC2 don't bother status led</w:t>
            </w:r>
          </w:p>
          <w:p>
            <w:pPr>
              <w:pStyle w:val="Normal"/>
              <w:rPr/>
            </w:pPr>
            <w:r>
              <w:rPr/>
              <w:t>2. add cec recovery status clear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 wrong path for selecting external fan profil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ve sensor P_1V2 for MZ01-CE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2(2020/03/2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R282-Z95-ZY./[feature] Add pex88048 to read temperature sensor for HIC card of Sambanova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HIC and CX-5 card setup location for Sambanova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able BIOS PATCH AliasBootOrder with sharememor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t SecureBoot ResetKeys from originally existed redis ke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the disable user function of AMI V12.2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UCKY13 security vulnerabilit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 G591-HS0's fan profile is incorrect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dify RISER sensor and on board system FAN in GS-MH11-OC3-Y9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GPU temp can't detect in MH11-OC0-Y9 and MH11-OC2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riser temp and nvme temp sensor in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162-Z1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OCP temp in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281-T9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ipmi_raw.sh to lock socflash to avoid password mismatch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sensor and name of GPU1_PROC and GPU2_PRO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EBUI MB CPLD version show N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DIMM_Temp get 0 , change to disab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the log where I modified the code in m3.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fw version to 6 digits.(except Major number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ing the BMC firmware update, if the EC partition version in the uploaded firmware image is newer, the BMC backup SPI will be automatically updat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the problem of BMC restart suddenly. Need to stop the timeout counter when respond "BMC backup is not supported"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OEM command for GET/SET BMC test mode. In the test mode, the BMC/BIOS backup SPI will be automatically updated when the BMC/BIOS updat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the progress not set to Flash ready and OK when the BIOS backu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device map about CEC170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the BIOS backup checksum algorithm for GbtUtility. Replace the md5sum (16 bytes) with the sum of all data (32 bits)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>nable MCTP/NVMe function, move the scan function to devmap avoid sensor abnorma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et CMC ip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281-T95-00 remvoe RISER1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API method to set ME Recovery or Default m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1(2020/03/2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imeout feature. if connection fail,set timeout then reboot bm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file rsyncconfd permiss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version NA problem, this command fixed all ready response to let BIOS skip waittiong. (Reference Redfish r1573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devmap R182-340-00, R182-M80-00, R182-N20-00, R182-NA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dd devmap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282-2O0-00, R282-3C0-00, R282-3C1-00, R282-G30-00, R282-N80-0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282-NO0-00, R282-UV0-00, R282-UV1-00, R282-UV2-00, R282-UV3-00,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R92-FS0 system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 CPU FAN control is incorrect in main board plotform/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isable CPU auto config function in AMI timer task  func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fault enable cold redundant in not GPGPU platform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dundant control in all have PMBUS plotform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device map. remove Fan3 and Fan6 sensor/pwm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 (soft link) G221-Z30-ES-Waseda-00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OCP and NVMe temperature reading of R282-Z91-OB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D CPU threshold is not correctly setup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have no verify BIOS when cold reset. Add listen GPIO_Z2 for check cold reset.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ipmi force authentication response not corr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r1562 When power on by ipmi command can not boot. (EC platform)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bios backup checksu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eck BMC/BIOS backup is supported or no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esetBios and ChangePasswor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Pre-GSI] Add G292-Z42-ES-OIST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the Help icon and direct display Help string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ensor for getting some status about E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status sensor in dev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ResetBios and ChangePasswor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pone redfish and sync-agent service to fix version NA proble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0(2020/03/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CPLD version - T181-G25-AA, T181-G30-A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callback function for getting unique passwor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MCTP feature and related nvme packag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eb login issue.Operator preserved some accounts from old version 12.40.xx and updated to 12.41.xx.These user accounts were unable to login web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 - R181-340, G291-Z20, G481-HA0, G481-HA1, G481-H80, G481-H8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S_FAN can't control in GS-MH11-OC0-Y9 and GS-MH11-OC2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devmap E251-U70-00, E251_U7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tring case error in check platform ID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new platform ID: E3000, Milan and Quick_Silv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SYS_FAN2 and SYS_FAN4 sensor in E251-U7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sensor list for G492-H8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monitor GPIOB7 then power off system form Ampere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e, Fix reboot command will trigger shutdown process and let reboot fai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Ampere platform need to switch JTAG to BMC for CPLD updat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B FAN for R272-P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_0V6 can not change scale, otherwise the read back value will not correc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s (soft link) G292-Z20-SW-OB-001/G292-Z22-SW-OB-002/R272-Z40-SW-OB-003/G292-Z42-SW-OB-004/H252-Z10-SW-OB-005/H262-Z61-SW-OB-006/R272-Z31-SW-OB-007/R282-Z91-SW-OB-008/G242-Z10-SW-OB-00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ed GbtUtility connection failed.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and PSU and CPLD devmap modific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x </w:t>
            </w:r>
            <w:r>
              <w:rPr>
                <w:color w:val="000000"/>
              </w:rPr>
              <w:t>Cannot</w:t>
            </w:r>
            <w:r>
              <w:rPr>
                <w:color w:val="000000"/>
              </w:rPr>
              <w:t xml:space="preserve"> boot to os in AMD platform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power control message incorrec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 the target path when preserving the backup /conf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ove the BMC/BIOS flash switch functio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SEL log after BMC/BIOS backu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ck i2c driver when BMC backup, sometimes it will be remov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ile Information contex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MZ72-HB0-00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GSI Application R282-Z91 for Novar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GSI : Add G482-Z52-ES-Cray-002.xm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EC version cannot show by webUI or IPMI in these system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B_CPLD_VERSION cannot show on webUI in this system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VirtualMedia Server timeou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ogService Entries related "description is empty value" error from AutoTest re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TSL1/1.1 security vulnerabilit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cache of redfish/v1/Registri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9(2020/03/05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move "Diags" from BootSourveOverrideTarget for share memory protoco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-FS0-SW-AC-001 power on system while AC 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52-Z10-ES-CECport-00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61-Z60-ES-Ciara-023</w:t>
            </w:r>
          </w:p>
          <w:p>
            <w:pPr>
              <w:pStyle w:val="Normal"/>
              <w:rPr/>
            </w:pPr>
            <w:r>
              <w:rPr/>
              <w:t>R272-Z30-ES-SouthPole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SU FRU data fail in MH11-OCx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ug: if user enter twice immediately, session will be close by bm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orce recovery /conf when checking /conf abnorma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ebUI &amp; Redfish] Modify fw version to 6 digit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R</w:t>
            </w:r>
            <w:r>
              <w:rPr>
                <w:rFonts w:eastAsia="標楷體"/>
                <w:color w:val="000000"/>
              </w:rPr>
              <w:t>emove "Diags" from BootSourceOverrideTarget@Redfish.AllowableValu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8(2020/03/0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Force kill all process related with rsync when update fw for avoid redfish update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Only return processor event when first time event value is same with second time event valu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profile/ - R281-3C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42-Z10, G242-Z1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BMC reporting wrong HDD present logs.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CPLD version/2. Add PSU information/3. Add EC FW sensor/4. Remove CPU1 PROC HOT/- MZ0~MZ7/- MZ9/- MZA/- MJ11/- MJ31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comment of commit r141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ix R281_Z91_AMD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: R292-4S0 and R292-4S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ADC SDR 0.6V 1.5V for MP32-AR0, add 1.8V 3.3V for temporary, sync Fan numb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H262-PC0-00 devmap/2. Update MH62-HD0-00 devmap/   - Remove PSU sensor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Rename sys_failsafeconf-6.2.0.0.0-src to sys_failsafeconf-sr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H262-NO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fan profile issues:/1. Some fan profile does not update when the default fan profile change has been fixed./2. Set "SPECpower" to read-only, not allow the user to ADD/MODIFY/DELETE it./3. The factory reset not work on the fan profile has been fixed, it will contain by IPMI now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91-2G0/ - G291-Z20/ - G482-Z51, G482-Z52/ - G492-H8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psu redundant / - G242-Z11-00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Device maps G292-Z22-00 temp sensor and current sensor/GPU3 to GPU2/GPU2 to GPU3/GPU4 to GPU5/GPU5 to GPU4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 to Revision 1435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 R271_Z00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Update ErP lot 9 fan profile/ - G481-HA0, G481-HA1, G481-H80, G481-H81/2. Change EXT_FAN's threshold/ - G481-HA0, G481-HA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ErP lot 9 fan profile/ - G241-G40/ - R281-G30/ - R281-NO0, R281-N40, R281-2O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will written to /var/pipe/rf_se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2 AMD proj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oad libncml-src pure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unlimited timeout option for kvm servic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1 AMD proj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OEM devmap in R281/R28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C and psu and cpld devmap modifica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socflash function after IPMI stack ready to make it unlockabl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odify ECFW of devamps  /2. Restore OEM devmaps/-MZ0~MZ7, MZ9, MZA, MJ11, MJ3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/H252-Z10-ES-CECport-003/H261-Z60-ES-Ciara-023/R272-Z30-ES-SouthPole-00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OEM command for All CPLD User Code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onitor GPIOAB0 to reboot system for Ampere defec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ix LED dimming problem on R282-Z90 of rear sid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and add EC,psu,cpld devmap modification MR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2c_reset I2C14 when power on for Ampere syste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x I2C14 to /dev/i2c13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dd verify BIOS when dc cycle or dc on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license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FS0SWAC power on system while AC 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more platform support cec recovery log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10gbt-init.sh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Fix AP0/1 sometimes re-auth could no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6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y flag is clear when AC cycl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If BMC/BIOS's backup flash authentication is fail, stop the EC and showing LED pattern (2Hz,ON OFF ON OFF)/2.If BMC/BIOS's authentication is fail after recovery sequence, stop the EC and showing LED pattern (2Hz,ON OFF OFF)/3.Fix LED showing erro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7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old CPLD keys nam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yntax error of redis-related lua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dd pcie serial number/2. Fix: get wrong pcie typ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mit r1409 miss fi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Chassis/LogServices/Entrie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added AuditLog/Entries property "Id"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redfish do not get BootSourceOverride value from ipmi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has been read from pipe and pushed to redi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7(2020/02/24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ce kill all process related with rsync when update fw for avoid redfish update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OEM command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sensor to MZ32-AR0-00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Display EC version on WebUI when EC exist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assword cannot login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T95 and R281-3C2:/1. R281-T95 0217 change to default./2. R281-3C2 0218 change to defaul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R162-Z10-00 Device maps PSU1 to PSU2 and PSU2 to PSU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ctivate sol failed after interrupt the connection while running so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MH61-HD5-NJ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load pure libipmisol-src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 ipmi force authentication feature command not match ipmi oem spe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 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R181-Z90, R181-Z91-R181-Z92, R261-3C0, R271-Z31, R281-Z9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G191-H44, G292-Z40, G292-Z4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iniDP: change detect SSName to MBNam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erge G492-H80 SDR table follow "ONE code RR12.1"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MH62-HD0, MR92-FS0 SDR tab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ove processor serial number from Oem location to SerialNumber loc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include new schema Processor.v1_7_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erge AMI patch for Chassis/Self/LogServic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odify old CPLD keys nam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P0/1 sometimes re-auth could no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ntax error of redis-related lua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6(2020/02/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te default FRU for FRU ID 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B CPLD version of S452-Z3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fan profile for R281-T95, MJ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3C2, T181_G25, T181_G3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oem sensor numb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devicemap : increased PSU to R281-G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BMC from flash 1 to flash 0 support (need EC FW support)./BMC flash 1 is the main flash in the futur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EXT_FAN1 ~ EXT_FAN4 threshold in G482-Z5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rong sensor name of hdd virtual even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- R151-Z30/- G481-HA0, G481-HA1/- G221-Z3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MP32-AR0-00, R272-P30-00 support, add amp_hostfw_update for BIOS, SCP updat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unifying sensor scan use devmap call RAIDWorkerThrea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P32-AR0-00, R272-P30-00 device addres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Change BMC recovery source and destination/(copy from flash0 to flash1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5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bios image after update bios success for avoid update bmc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storage id for pass validator tes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5 (2020/02/18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H62-HD0 sensor and devma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VR sensor not displa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MB TEMP not displa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dcmi power reading function of TO22-Z6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ErP lot 9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G482-Z5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152-Z30, R152-Z31, R15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72-Z30, R272-Z31, R27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1-Z91, R281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0, R282-Z91, R282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d unused sensor P_0V8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upport cec sensor and se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't show GPU temp that if VGA card is Nvidia RTX50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turn -1 when IC f75308 can not be scan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rrect the names of oem schemas from GbtMemoryOemProperty.xml to GbtMemoryOemProperty.v1_0_0.xm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4 (2020/02/1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cel the change of system.lua r981~r98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user account status(Enabled) synchroniz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CommonRTP1.7_new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ete secureboot.lua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cache of SecureBoo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 the indent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Fix redfish can't get fru information issu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Add id to log service for validator test.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support memory min/max/configured voltag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oem schema for memory voltage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Update power information when user refresh pag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Remove unused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flash0 auth fail, copy data from flash1 to flash0. Then reload config table to do authentication. *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sing config table to do authentication in each fla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 recovery flag of AP0/AP1 when do rcovery sequenc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CPU_DTS no reading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291-280-00, G291-Z20-00 and G291-Z22-00 open cold redundant config, but default is disab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ically log out the web ui when session timeou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GPU Temp sensor is unstable/ - Remove cmt2014 driver and M.2 PCI-E card, OCP card integra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481 : thermal modify fan polic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mini display port confi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H262-Z6A and H262-Z6B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PIO pin for dp5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V12.2_20191206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ct Device maps sensor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AX equation returns minux val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 support mini DP, move the pin of BF_ID_BTN_N to A2 from Q6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Firmware Image Operate OEM comman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backup BIOS from flash 0 to flash 1 suppor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RU 1 missing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G291 ErP lot 9 fan profil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452-Z30-00 : fix MB CPLD version NA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3 (2020/02/0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32-AR1-00.xml and R272-Z34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92-FS1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01-CE2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ErP lot 9 support to SPEC Power mod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G292-Z20-00 and G292-Z22-00 to support ErP lot 9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12-HD3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62-HD4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  <w:t>Add R282_Z91.json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lang w:val="de-DE"/>
              </w:rPr>
            </w:pPr>
            <w:r>
              <w:rPr>
                <w:rFonts w:eastAsia="標楷體"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R282-Z91-OB.xml to R282-Z91-0B.xm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MZ9/R282-Z91-0B.xml to MZ9/R282-Z91-OB.xm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unique password feature:/1. skurw support read/write unique password section (last 32 byte)./2. Add OEM command for unique password./3. Remove user 3 ADMIN/ADMIN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PECI platform doesn't adjust CPU_TEMP threshold dynamically and get TDP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G291-Z20-00 and G291-Z22 default disable psu redundan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ing Sync unique password featur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Sync unique password to redfish default accoun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2 (2020/02/0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device support GS-MH11-OC3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move P_0V83 for W291-Z00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R161-R12-00 fan can’t be controll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cold redundant control from SKU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new document for vertiv update to AMI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CPU_INFO for G292-Z21-NJ, G292-Z22-00…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7 (2020/01/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device support </w:t>
            </w:r>
            <w:r>
              <w:rPr>
                <w:rFonts w:eastAsia="標楷體" w:cs="Arial" w:ascii="Arial" w:hAnsi="Arial"/>
              </w:rPr>
              <w:t>R181-NA0-ES-AlliedControl-001, MR91-FS0-SW-AC-00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 (2020/01/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codebase to V12.2.03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R182-Z93-00.xm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and R282-Z94-00.xm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 with v01.0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upport power redundant enable</w:t>
            </w:r>
            <w:r>
              <w:rPr>
                <w:rFonts w:cs="Arial" w:ascii="Arial" w:hAnsi="Arial"/>
              </w:rPr>
              <w:t xml:space="preserve"> for R162-Z10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get platform ID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nable redfish host interface authentication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dify ADM1278 rval</w:t>
            </w:r>
            <w:r>
              <w:rPr>
                <w:rFonts w:cs="Arial" w:ascii="Arial" w:hAnsi="Arial"/>
              </w:rPr>
              <w:t xml:space="preserve"> for T181-G25-AA and </w:t>
            </w:r>
            <w:r>
              <w:rPr>
                <w:rFonts w:cs="Arial" w:ascii="Arial" w:hAnsi="Arial"/>
              </w:rPr>
              <w:t>T181-G30-A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move P_1V0_AUX_LAN</w:t>
            </w:r>
            <w:r>
              <w:rPr>
                <w:rFonts w:cs="Arial" w:ascii="Arial" w:hAnsi="Arial"/>
              </w:rPr>
              <w:t xml:space="preserve"> for G242-Z11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RAID function abnormal after update codebas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WebUI Active Redirections page doesn't display Client I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MB CPLD version for G242-Z1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the function of stopping sensor sca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psu redundant control by SKU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9 (2020/01/09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elease test version for V12.2.03 codebas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EC don't re-authenticate when BMC reboo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>pdate</w:t>
            </w:r>
            <w:r>
              <w:rPr>
                <w:rFonts w:cs="Arial" w:ascii="Arial" w:hAnsi="Arial"/>
              </w:rPr>
              <w:t xml:space="preserve"> EC</w:t>
            </w:r>
            <w:r>
              <w:rPr>
                <w:rFonts w:cs="Arial" w:ascii="Arial" w:hAnsi="Arial"/>
              </w:rPr>
              <w:t xml:space="preserve"> to version v01.0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Known Issue</w:t>
      </w:r>
    </w:p>
    <w:tbl>
      <w:tblPr>
        <w:tblW w:w="10115" w:type="dxa"/>
        <w:jc w:val="left"/>
        <w:tblInd w:w="-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13"/>
        <w:gridCol w:w="674"/>
        <w:gridCol w:w="16"/>
        <w:gridCol w:w="6025"/>
        <w:gridCol w:w="2773"/>
      </w:tblGrid>
      <w:tr>
        <w:trPr>
          <w:trHeight w:val="744" w:hRule="atLeast"/>
          <w:cantSplit w:val="true"/>
        </w:trPr>
        <w:tc>
          <w:tcPr>
            <w:tcW w:w="6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6025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77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UI BIOS setup menu not work. Need new BIOS support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aid Management function work after bmc is ready one minute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0" w:top="1800" w:footer="34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731520" cy="6038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18" r="-9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23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67220" cy="586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1067" r="-90" b="-1067"/>
                  <a:stretch>
                    <a:fillRect/>
                  </a:stretch>
                </pic:blipFill>
                <pic:spPr bwMode="auto">
                  <a:xfrm>
                    <a:off x="0" y="0"/>
                    <a:ext cx="696722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49">
              <wp:simplePos x="0" y="0"/>
              <wp:positionH relativeFrom="column">
                <wp:posOffset>4800600</wp:posOffset>
              </wp:positionH>
              <wp:positionV relativeFrom="paragraph">
                <wp:posOffset>342900</wp:posOffset>
              </wp:positionV>
              <wp:extent cx="1823720" cy="452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72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 -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7155" tIns="51435" rIns="97155" bIns="514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pt;height:35.6pt;mso-wrap-distance-left:9.05pt;mso-wrap-distance-right:9.05pt;mso-wrap-distance-top:0pt;mso-wrap-distance-bottom:0pt;margin-top:27pt;mso-position-vertical-relative:text;margin-left:378pt;mso-position-horizontal-relative:text">
              <v:fill opacity="0f"/>
              <v:textbox inset="0.10625in,0.05625in,0.10625in,0.05625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 -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新細明體;PMingLiU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新細明體;PMingLiU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新細明體;PMingLiU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純文字 字元"/>
    <w:qFormat/>
    <w:rPr>
      <w:rFonts w:ascii="Calibri" w:hAnsi="Calibri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Style14">
    <w:name w:val="標號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11">
    <w:name w:val="清單段落1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12">
    <w:name w:val="純文字1"/>
    <w:basedOn w:val="Normal"/>
    <w:qFormat/>
    <w:pPr/>
    <w:rPr>
      <w:rFonts w:ascii="Calibri" w:hAnsi="Calibri" w:cs="Courier New"/>
    </w:rPr>
  </w:style>
  <w:style w:type="paragraph" w:styleId="Style15">
    <w:name w:val="清單段落"/>
    <w:basedOn w:val="Normal"/>
    <w:qFormat/>
    <w:pPr>
      <w:widowControl/>
      <w:ind w:left="480" w:right="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14:00Z</dcterms:created>
  <dc:creator>vivian.hsu</dc:creator>
  <dc:description/>
  <cp:keywords/>
  <dc:language>en-US</dc:language>
  <cp:lastModifiedBy>mike.yu (虞宗翰)</cp:lastModifiedBy>
  <cp:lastPrinted>2006-10-31T10:59:00Z</cp:lastPrinted>
  <dcterms:modified xsi:type="dcterms:W3CDTF">2023-08-28T02:43:00Z</dcterms:modified>
  <cp:revision>204</cp:revision>
  <dc:subject/>
  <dc:title/>
</cp:coreProperties>
</file>