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48" w:type="dxa"/>
        <w:jc w:val="left"/>
        <w:tblInd w:w="-1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3872"/>
        <w:gridCol w:w="1888"/>
        <w:gridCol w:w="3157"/>
      </w:tblGrid>
      <w:tr>
        <w:trPr>
          <w:trHeight w:val="465" w:hRule="atLeast"/>
          <w:cantSplit w:val="true"/>
        </w:trPr>
        <w:tc>
          <w:tcPr>
            <w:tcW w:w="1014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lang w:val="fr-FR"/>
              </w:rPr>
              <w:t>Project Name</w:t>
            </w:r>
          </w:p>
        </w:tc>
      </w:tr>
      <w:tr>
        <w:trPr>
          <w:trHeight w:val="465" w:hRule="atLeast"/>
          <w:cantSplit w:val="true"/>
        </w:trPr>
        <w:tc>
          <w:tcPr>
            <w:tcW w:w="101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  <w:color w:val="3505BB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3505BB"/>
                <w:sz w:val="20"/>
                <w:szCs w:val="20"/>
              </w:rPr>
              <w:t>ALL</w:t>
            </w:r>
          </w:p>
        </w:tc>
      </w:tr>
      <w:tr>
        <w:trPr>
          <w:trHeight w:val="46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kern w:val="0"/>
              </w:rPr>
            </w:pPr>
            <w:r>
              <w:rPr>
                <w:rFonts w:cs="Arial" w:ascii="Arial" w:hAnsi="Arial"/>
                <w:b/>
                <w:color w:val="FFFFFF"/>
                <w:kern w:val="0"/>
              </w:rPr>
              <w:t>Revis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Release </w:t>
            </w:r>
            <w:r>
              <w:rPr>
                <w:rFonts w:cs="Arial" w:ascii="Arial" w:hAnsi="Arial"/>
                <w:b/>
                <w:color w:val="FFFFFF"/>
              </w:rPr>
              <w:t>Dat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hecksum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C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T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 xml:space="preserve"> 12.60.</w:t>
            </w:r>
            <w:r>
              <w:rPr>
                <w:rFonts w:cs="Arial" w:ascii="Arial" w:hAnsi="Arial"/>
                <w:sz w:val="20"/>
                <w:szCs w:val="20"/>
              </w:rPr>
              <w:t>36</w:t>
            </w:r>
            <w:r>
              <w:rPr>
                <w:rFonts w:cs="Arial" w:ascii="Arial" w:hAnsi="Arial"/>
                <w:sz w:val="20"/>
                <w:szCs w:val="20"/>
              </w:rPr>
              <w:t xml:space="preserve">  N</w:t>
            </w:r>
            <w:r>
              <w:rPr>
                <w:rFonts w:cs="Arial" w:ascii="Arial" w:hAnsi="Arial"/>
                <w:sz w:val="20"/>
                <w:szCs w:val="20"/>
              </w:rPr>
              <w:t xml:space="preserve">EW:   </w:t>
            </w: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2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/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37F1</w:t>
            </w: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 xml:space="preserve">, </w:t>
            </w: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30F9</w:t>
            </w: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 xml:space="preserve">, </w:t>
            </w: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2EF9</w:t>
            </w: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>,</w:t>
            </w:r>
            <w:r>
              <w:rPr>
                <w:rFonts w:cs="Arial" w:ascii="Arial" w:hAnsi="Arial"/>
                <w:kern w:val="0"/>
                <w:sz w:val="20"/>
                <w:szCs w:val="20"/>
                <w:lang w:val="zh-TW"/>
              </w:rPr>
              <w:t xml:space="preserve"> 70B9</w:t>
            </w:r>
          </w:p>
        </w:tc>
      </w:tr>
      <w:tr>
        <w:trPr>
          <w:trHeight w:val="335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0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1660"/>
        <w:gridCol w:w="1660"/>
        <w:gridCol w:w="1737"/>
        <w:gridCol w:w="1691"/>
      </w:tblGrid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DOS Utilities Version</w:t>
            </w:r>
          </w:p>
        </w:tc>
      </w:tr>
      <w:tr>
        <w:trPr/>
        <w:tc>
          <w:tcPr>
            <w:tcW w:w="1809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 Version</w:t>
            </w:r>
          </w:p>
        </w:tc>
        <w:tc>
          <w:tcPr>
            <w:tcW w:w="151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FRU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ENSEL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KCS.exe</w:t>
            </w:r>
          </w:p>
        </w:tc>
        <w:tc>
          <w:tcPr>
            <w:tcW w:w="173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fwud.exe</w:t>
            </w:r>
          </w:p>
        </w:tc>
        <w:tc>
          <w:tcPr>
            <w:tcW w:w="169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drfru.ex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 ~ now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7.0.1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24.1.92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0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GPU Card Support</w:t>
            </w:r>
          </w:p>
        </w:tc>
      </w:tr>
      <w:tr>
        <w:trPr/>
        <w:tc>
          <w:tcPr>
            <w:tcW w:w="100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25W: 511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45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70W: 31S1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300W: 3120P, 712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NVIDI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1060, M2090, M2070/2070A, M2075, M20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K1, K2, K10, K20, K20X, K40/40M, K80, K340, K4000, K5200, M30, M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40, M5000, M6000, M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RTX3090,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RTX A6000, RTX8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40, A10, A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MD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S9150, S7150, W7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I50, MI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Qualcomm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I100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0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559"/>
        <w:gridCol w:w="3439"/>
      </w:tblGrid>
      <w:tr>
        <w:trPr/>
        <w:tc>
          <w:tcPr>
            <w:tcW w:w="10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oftware Component Version</w:t>
            </w:r>
          </w:p>
        </w:tc>
      </w:tr>
      <w:tr>
        <w:trPr/>
        <w:tc>
          <w:tcPr>
            <w:tcW w:w="3227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ponent Name</w:t>
            </w:r>
          </w:p>
        </w:tc>
        <w:tc>
          <w:tcPr>
            <w:tcW w:w="1843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ersion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VN number</w:t>
            </w:r>
          </w:p>
        </w:tc>
        <w:tc>
          <w:tcPr>
            <w:tcW w:w="3439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mit Dat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BYTE Kern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.60.3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t>28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2-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fis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t>23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2-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d Mana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cflas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.22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r</w:t>
            </w:r>
            <w:r>
              <w:rPr>
                <w:rFonts w:cs="Arial" w:ascii="Arial" w:hAnsi="Arial"/>
                <w:szCs w:val="20"/>
              </w:rPr>
              <w:t>11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0</w:t>
            </w: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flas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nux/windows : r1</w:t>
            </w:r>
            <w:r>
              <w:rPr>
                <w:rFonts w:cs="Arial" w:ascii="Arial" w:hAnsi="Arial"/>
                <w:szCs w:val="20"/>
              </w:rPr>
              <w:t>62</w:t>
            </w:r>
            <w:r>
              <w:rPr>
                <w:rFonts w:cs="Arial" w:ascii="Arial" w:hAnsi="Arial"/>
                <w:szCs w:val="20"/>
              </w:rPr>
              <w:br/>
              <w:t>X86_EFI : r1</w:t>
            </w:r>
            <w:r>
              <w:rPr>
                <w:rFonts w:cs="Arial" w:ascii="Arial" w:hAnsi="Arial"/>
                <w:szCs w:val="20"/>
              </w:rPr>
              <w:t>62</w:t>
            </w:r>
            <w:r>
              <w:rPr>
                <w:rFonts w:cs="Arial" w:ascii="Arial" w:hAnsi="Arial"/>
                <w:szCs w:val="20"/>
              </w:rPr>
              <w:br/>
              <w:t>ARM_EFI : r16</w:t>
            </w: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2-11-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.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8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2-12-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99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t>28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2-09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408"/>
          <w:tab w:val="left" w:pos="613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F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Feature, B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 Bug fixed</w:t>
      </w:r>
    </w:p>
    <w:tbl>
      <w:tblPr>
        <w:tblW w:w="1764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9"/>
        <w:gridCol w:w="690"/>
        <w:gridCol w:w="15"/>
        <w:gridCol w:w="6"/>
        <w:gridCol w:w="41"/>
        <w:gridCol w:w="5089"/>
        <w:gridCol w:w="17"/>
        <w:gridCol w:w="19"/>
        <w:gridCol w:w="2122"/>
        <w:gridCol w:w="2151"/>
        <w:gridCol w:w="6870"/>
      </w:tblGrid>
      <w:tr>
        <w:trPr>
          <w:trHeight w:val="744" w:hRule="atLeast"/>
          <w:cantSplit w:val="true"/>
        </w:trPr>
        <w:tc>
          <w:tcPr>
            <w:tcW w:w="6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5168" w:type="dxa"/>
            <w:gridSpan w:val="5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141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  <w:tc>
          <w:tcPr>
            <w:tcW w:w="2151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60.3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1.check PSU alert pin and power good for fix IPM abnormal behavior 2.CMC don't clear PSU mask for fix IPM abnormal behavi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ump broken image header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Z72-HB0 is enable UART2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ump broken image header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273-Z80-ES-Ubisoft-004 CMC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FAN sensor for S253-JF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272-P3B-TS DEVMAP fix "can not read sensor" error &amp; CPLD info err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hide tag for CPU and DIMM current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BPB_FAN sensor name for S253-JF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91-FS0 CPU_FAN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pu temp , riser and raid sensor of R282-Z91-0D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5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Base on S252-ZC0-00 create S252-ZC0-SW-TS-001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ic card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fanprofile R272_P3B.js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get RAID type informati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security patch: AMI_MegaRAC_SPx_User_enumeration_via_API (2)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default password for sysadmin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bt oem cmd to enable/disable ssh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6462, r6464 to remove second version of openssl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S253_JF0.json by lisa.li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/HBA for S252-ZC0-SW-TS-00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001-C2 devmap/sku base on G492-ZD2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addr for H223-S10-AAP1-000 and H223-Z10-AAP1-000 cmc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erate G492-001-C2's fan-profile to G492_00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001.json by chester.yeh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0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BA for S252-ZC0-SW-TS-001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1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1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4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4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defect] 1) modify restore area address and size 2) add config table : broken cas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defect] Disable restore mechanism for BIOS, just do recovery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8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60.36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8141-8142 from trunk/V12.2_20191206:/[feature] Support Phison HDD Manufacturer information on web ui./[feature] Update pci.ids.gz file version 2022.10.28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40 device ID to pci_devices.js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egment number and WebUI HDD location mapping in WEBUI sel log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unction of switch fan profile mode determine by CR status when power on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pend on node model name to set CPU threshold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8185 debug ms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mode won't change after power on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alert pin 96/97 trigger edge to fix IPM abnormal behavior 2.Detect alert pin 96/97 to enable IPM or no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upport OEM iptable update funcion for http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 to fix unexpected ARP packet when set default gateway as 0.0.0.0. (EIP #713298)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8188 [defect] 1.modify alert pin 96/97 trigger edge to fix IPM abnormal behavior 2.Detect alert pin 96/97 to enable IPM or no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 FPGA info after DC and sensor will be error after remove delta modul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error for r8209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est api for dump broken imag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FRU_COEP921 sensor for TO24-JD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24 lm5066_PSU Pin devmap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ca9539 U58 for MP32 devmap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reat R272-P3B-00 devmap /add R272-P3B-00 under MP32-AR2-00 board in sku.h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 R272-P3B-00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3-S64-IAW1-000 and H273-Z82-IAW1-000 CMC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sensor name tca9538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 new R272-P3B-TS devmap and modify MP32ARx/sku.h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raid card location and remove nvme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2-Z91-0D devmap/sku base on R282-Z91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_TEMP for S253-EF0 and S253-JF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for remove delta modul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for remove delta module of G492-ZD0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P32/R272-P3B-TS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'TO21-JS0'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8190 r8193 [defect] fix error for remove delta modul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0x_CPU_DTS for H223-Z10-AAP1-000_CMC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LET_TEMP sensor for H262-P60-00_CMC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ipmi_redis.c memory leak problem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SMTP mail functi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rong message when turning off SMTP servic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ventService SMTP items of validator missi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156-8157, 8181 from trunk/CommonRTP1.8:/[feature] Add processor OperatingSpeedMHz information on redfish./[defect] Fixed fill out wrong value about processor MaxSpeedMHz information./[defect] Get PCIe device model/Manufacturer from smbios and add pcie functions link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feature] add restore mechanism : before recovery, it saves header info and broken block to restore area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7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60.34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error in numerical calculation for removing decimal poin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Fix set gpu_temp thresholds fail when update FW preserv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Modify fix pci_device.json log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BUS8 for tca9539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device 3080Ti to pci_device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fix error Status for PSU remov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the tca9539 and tca9538 devic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the power button delay issu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erged revision(s) 8051 from trunk/V12.2_20191206:/1.[feature] Support RAID/HBA card at the same time./2.[defect] There are some of issue when devmap define 0x0a and 0x02 at same i2c bus./3.[defect] Write redis key for trigger init RAID/HBA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all scripts for restart compmanager, or direct execute compmanager will cause crash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ake space allowed again in Bind DN setting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back the ability of NTP server settings available to start with numbers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lear data and reset I2C when CMC IPMB err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Do DeRegister from processor manager when stop component manager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ve action warm reset to PendTask and delay to do cold/warm reset when network is set in progress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L4 device to pci_devices.js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flag not reset issue for delay to do cold/warm reset when network is set in progress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tc] Rename libspx_restservice_sasit package nam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erged revision(s) 7156,7192,7193,7196,7201,7211,7212,7213,7214,7215,7424,7425,7702,7804 from tags/test_version/12.60/12.60.89:/[feature] Add SNMP function: Memory Health / PSU Collection./[feature] Support storage collection to get onboard/raid HDD info./[feature] Add SNMP function: BMC version / BMC release / BMC uptime./[feature] Add SNMP function: PCIe Card collcection./[feature] Support PSU collection to get PSU redundancy./[feature] Support SEL log clear SNMP GET function./[defect] Adjusted PCIe card collection, avoid some device cannot show and SNMP crash issue./[feature] Add SNMP function: RAID/HBA Controller./[feature] Add SNMP functions: BIOS release, memory state, PSU detail./[feature] Add SNMP functions for RAID Controller: Controller ID, Volume Strip, Volume AccessPolicy, Volume WritePolicy, Volume ReadPolicy, Drive Detail./[feature] Modify SNMP function to support RAID/HBA cards at the same time./[feature] Add SNMP functions: storage serial / storage type / pcie card vendor id / pcie card device id / raid physical drive product name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erge AMI's security patches:/1. AMI_MegaRAC_SPx_Default_UID/2. AMI_MegaRAC_SPx_User_enumeration_via_API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delete tca9538 and tca9539 init set output-low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tca9538 device for MP32-AR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webui HDD Inventory support Micron Manufacture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Altra RAS function support on BMC SEL and not show cpu thermal tri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Revert disable default shell user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any chances of command injecti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erged revision(s) 8052 from trunk/CommonRTP1.8:/1.[feature] Support RAID/HBA card at the same time/2.[defect] Trigger init RAID/HBA information when sensor scan RAID/HBA i2c bus path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H262-PC1-ES-DUG-001 CMC devmap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T182-ZM1-ZB sku/devmap base on T182-ZM0-ZB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G482_Z53.json by linus.she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CMC devmap for H223-S10-AAP1-0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H223-Z10-AAP1-000 CMC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2-Z62-00_CMC.json by zac.zha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2-Z61-SW-G2-002_CMC.json by zac.zha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2-Z62-ZB_CMC.json by zac.zha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two group sensor for PCI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2-Z62-ZB_CMC.json by zac.zha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2-Z61-SW-G2-002_CMC.json by zac.zha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H262-PC2-IAU1-MT0 CMC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the TCA9539 sensor in MP32AR1 and MP32AR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TO24-JD1 SAS4_Expander sensor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Modify TO24-JD1 repeat sensor nam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MC12_LE0.json by jeff.wa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TO24_JD0.json by chester.yeh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TO24_JD1.json by chester.yeh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CPLD nam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H261-H60-SW-NJ2-003 BMC/CMC SKU/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 of R272-Z33-OB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the tca9539 sensor valu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tca9538 and tca9539 sensor in ampere system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S253 devmap by request form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1. add sdr I10_1020, I20_1020, I30_1020, I120_1020, V5_1020, V55_1020 for TO24 2. modify TO24 devmap by request form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R271.json by eason.tsai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vert R271.json to revision 8061 because this change is to test fan-profile tool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G482_Z53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H262-PC2-IAU2 CMC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scripts for build single model sku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name CMC devmap H262-PC2-IAU2 to H262-PC2-IAY1-C4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GPU ADM1278 sensor for G492-Z5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sku/devmap for R112-X30-GB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Fix power consumption add psu_power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Modify T024-JD0 fix power consumption add psu_power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1. add sdr I10_1020_INA, I10_1020_LM, I20_1020, I30_1020, V5_1015, V55_1015 for TO24 2. modify TO24 devmap by request form 3. rename I10_1020 to I10_1020_LM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CMC CR status must follow node BMC CR statu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G292_Z43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tca9539 value for MP32-AR1 devmap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tca9539 value for MP32-AR2 devmap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RAID/HBA INFO for R272-Z31-OB1 slot 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G482_Z53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cet][CMC] Fix NDxx_CUR not match NDxx_PWR sensor for H263 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cet][CMC] Fix NDxx_CUR not match NDxx_PWR sensor for CNBH36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Error model name source on 2500 FanProfile Error List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TMP_CMBD40 for S253-JF0 and S253-EF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60.32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1.add power off Asserted/Deasserted sel msg to email format 2.add time sync sel msg to email forma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lost code of commit 7864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lost code of commit 7864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TCP Flood (SYN Flood Protection) option in firewall settings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upload SSH Key fail issue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tca9539 sensor driver, init tca9539 for Ampere power on signal problem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no gpu information and capabilities after power cycl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DCMI set asset tag will have Product Extra incorrect data when asset tag more then 16 bytes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ipmi oem command return value for SVN 182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PCIe Card in PCIe skip lis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error status and event for PSU statu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the DIMM_TEMP lower and lower Non-ctritical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bine PCIe card with the same VID &amp; DID into one on pcie skip lis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raid storelib to MR7.19 for RAID 9560 LD issu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storelib MR7.19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A4500 device ID to pci_device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new chip models GD25B512ME/MX25U51245G in support list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GPU info sometimes is show unsupported issu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error for r7947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name one of redundant mode property to NotRedundan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G292_Z44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hange MZ42G21 series's fan-profile to G292_Z45 and generate G292_Z45.json base on G292_Z44.json(r7457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FSC json format err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RAID INFO for R272-Z31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G292_Z40.json by linus.she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G292_Z40.json by linus.she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3-S63-LAN1-000_CMC.json by zac.zha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3-S62-LAN1-000_CMC.json by zac.zha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H263-S64 CMC enable cold redundan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1. modify fan sensor name for S251-3O1 and S251-3O0 2.modify M2 sensor for S251-3O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tca9539 sensor in ampere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PSU power in sdr to H242-Z11-BY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RAID_INFO for S251-3O1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BPVERCBP10A1 G482_HA0 to BPVERCBP10A1 G481_HA0/[feature] add G481_HA0.json FanProfile/[defect] delete G482_HA0.json FanProfil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R282_Z93_00.json by peter.lin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tect] fix PSU POWER is too low issu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R282_Z96.json by peter.lin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unused ADC sensor for H242-Z11-BY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S251_3O1.json by chester.yeh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S251_3O0.json by chester.yeh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unused M2 sensor for H242-Z11-BY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CMBD040-00 devmap for fix gensku error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parser error list &amp; solve repeat problem of devmap and fanprofile error lis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2-Z61-SW-G2-002_CMC.json by zac.zha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CMC sensor for H282-ZC0-00 / H282-ZC1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CMC sensor for H252-Z10-00 / H252-Z12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CMC sensor for H262-PC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CMC sensor for H231-G20-00 / H261-3C0-00 / H261-H60-00 / H261-NO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CMC sensor for H252-3C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soft link of H261-Z60-00 / H261-Z61-00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CMC sensor for H261-Z60-00 / H261-Z61-00 / H262-Z60-00 / H262-Z6A-00 / H262-Z6B-00 / H262-Z6B-ICP1-000 / H262-Z6B-ICU1-000 / H262-ZL0-00 / H262-ZL1-00 / H262-ZL2-00 / H282-Z6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missing devmap for MZ series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VR sensor for MC22-HS0-00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2-Z62-ZB_CMC.json by zac.zha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2-Z62-00_CMC.json by zac.zha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tect] modify delete mode.(if fanprofile error list, devmap error list &amp; parser error list exists, delete these files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R262_ZA2.json by linus.she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missing devmap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devmap for TO24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update the sensor numbe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missing devmap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soft link of G292-Z2A-NJ.xml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py G292-Z2A-NJ base on G292-Z24-00 and remove GPU_FAN 12,56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delete generator 2600 sku and add S260-NF1-00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H262-PC1-ES-DUG-001 CMC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devmap for TO24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psu get from E4 power board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BoardProductName shows wrong informati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sku 2600 link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sku/devmap for G292-Z46-SW-BB-00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G292_Z44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H262-PC1-ES-DUG-001 CMC devmap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validator fail:/1. replace 'Ok' of Severity to 'OK'/2. add 'MemberId' 'MinNumNedded' 'MaxNumSupported' 'RedundancySet' attributes to Redundancy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support to change Redundancy mod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name one of redundant mode property to NotRedundan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60.30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ed syntax error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Init and Update PSU status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handler UI message bu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will log FAN low speed assert when chassis power cycle for H262 Intel platform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vert r7830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will log FAN low speed assert when chassis power cycle for H262 Intel platform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OEM cmd add node power to BMC sensor lis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ode power case defin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fter updated the SCP,hpm check will show current versi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ltra RAS function support on BMC SEL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ltra RAS function support on BMC SEL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0.json by linus.she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292-Z2A-NJ sku position and link with G292-Z24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MZC2-TS0 devmap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node power sensor for H262-Z61-SW-G2-002 2.add inlet temp sensor for H262-Z61-SW-G2-00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and CAT34TS02_TEMP for S251-3O1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1-3C2-ES-SunComputerDubai-00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H242-Z11-BY based on H242-Z11-00 and add PSU Input Power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Z42G21 series's fan-profile to G292_Z45 and generate G292_Z45.json base on G292_Z44.json(r7457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 Init and Update PSU statu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758, 7846 from trunk/CommonRTP1.8:/[defect]  Set sensor severity value to ok when get deassert event./[feature] Add raw data/sensor reading value to redfish log and save other type sensor to redis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Severity as Critical when Entrycode is Deasser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60.</w:t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t>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[Merge] Support record more mux information./2.[feature] The new HBA card has PCA9548 inside, so we need to check whether or not pca9548 inside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Add r7544 miss commit fil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ADC sensor and add new sdr of P_VDDCR_MC12 according to requests for MC12-LE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[CMC] Fix PSU3 FRU no info when use GOSPOWER PSU. 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A100X into pci devices list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nvidia A30X card into PCI device list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[CMC] Set default fan duty to 80%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merge][defect] /modify the webui error msg that the raid operation failed./fix problems caused when operating raid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not to support VLAN ID 1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H100 UC/UNC to pci_devices.js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mpere power limit set function only set when chassis on, add help content in webUI power limit pag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BIOS keepalive featur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ampere system power on always write CPU UNC/UC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merge]merge gpu set Uc/Unc by pci_devices json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gpu threshold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modify pci_devices json from Bruce to update gpu Uc/Unc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Modify S472-Z30 Sel log rear name fail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BOOTFW version not correct in ipmi hpm check command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Show GPU inventory page when GPU is detected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the chinese translation of chassis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GPU detection from WebUI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Disable gpu inventory page if current GPU is not one of the NVIDIA A100 series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llow negative values to be stored for sensor lower threshold via webui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just SEL log message length to 512, and fix role privileges array size not fit issue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erged revision(s) 7613 from tags/test_version/12.60/12.60.76/[defect] Merge IPV6_SLAAC_FIX.patch for IPv6 SLAAC auth issue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erge AMI issue patch: Fix to prevent IPMI Authenticatin bypass when RMCP is enabl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erged revision(s) 6986 from branch/V12.2_20191206_FK_20220212:[defect] add power off Deassertion sel log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E50SN_CUR2 functi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erged revision(s) 7511 form tag/test_version/12.60/12.60.83:[defect] read ADM1278 ID reg 0x9a for detect adm1278 / INA219 devic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I40/45/90/95_1020 SD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ADM1278_CUR2 function for peak 5.16A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1.add I300/140/85/50/25/15_1020 SDR 2.modify I40 SDR M value from 64 to 3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1.add SDR I120_1020 2.add ADM1278_CUR3 function for support CNBH0G 0.3m and 0.5m Rsense 3.modify ADM1278_PWR for support CNBH0G 0.3m and 0.5 Rsense 4.add IsSpecificMBver function for check MBverID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NBH0G R sense is 0.15m/0.25m ,so modify ADM1278 paramete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[CMC] use parameter to decide whether check adm1278 ID string or no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revert r7712:[defect][CMC] use parameter to decide whether check adm1278 ID string or no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Only A100 series can show GPU info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qualcomm temp value can't be 0 when no card on slo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void the value is over define size lead to get wrong valu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define position number of BPB HDD from HDD0 to HDD50 for S472-Z3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the mouse on COM2 can not work for S472-Z3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MZ32-AR1 is enable UART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status is not ready to cause gpu temp is 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did't show data on GPU Inventory with A100 40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Merge] [feature] Only support get bios backup version on ROT mode of Ampere./Merge from http://10.1.116.221/svn/AMI/tags/test_version/12.57/12.57.93 r6371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Merge][feature] Only support get bios backup version on DUAL/ROT mode of Ampere(AST2500)./[Merge][defect] Fix clean build error/[Merge][defect] Add SKU platform tag "ARM" for deternmine Ampere platform/Merge from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 WA solution for fixing IPMB could not send between CMC and BMC./merge from http://10.1.116.221/svn/AMI/tags/test_version/12.60/12.60.84 r7493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/sku of G482-Z54-ES-Neuchips-001 base on G482-Z54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add G292 and H262 and S251 devmap and sk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V11 HPM git merge to V1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vert 7286 V11 HPM git merge to V1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G292 and H262 and S251 devmap and sku updat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I2C chnl 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sensor INA219 and update HDD valu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GPU sensor for G152-Z1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ty R181 R281 fanprofile form V11.7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NBH34 add M2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G482-HA0-SW-CX-001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G482-HA0-SW-CX-001 remove EXT_FAN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model name from G482-HA0-SW-CX-001 to G481-HA0-SW-CX-00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/sku of H262-Z6A-ES-Ciara-029 base on H262-Z6A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INA219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[CMC] Get PSU FRU from storage or PMBUS command follow devmap for CNBH32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G292_Z43.json by peter.lin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CMC H263-S62/63-LAN1 FSC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INA219 for CPDGDSA V3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the link numbe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ADM1278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MC inlet_temp sensor use MB_TEMP SD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MZ32-AR0-SW-JN-001 for Phison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add MZ62-HD0-NJ2 sku and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devmap sensor BMC can get the inactive BIOS versi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raid card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[CMC] Fix fan sensors name are incorrect for H263-S62-LAN1-000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revert][CMC] Fix fan sensors name are incorrect for H263-S62-LAN1-000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[CMC] Fix fan sensors name are incorrect for H263-S62-LAx1-000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CPDGDSA_V30(INA219) for G241-G40/G4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duplicate chnl path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porting G182-C20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H262-PC1-ES-CGG-001 CMC devmap sensor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vert r7433 devmap of G182-C2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MB_TEMP3 for R272-Z31-00 and R272-Z31-OB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the INA219 acclosing valu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G482-Z54-ES-Neuchips EXT_FAN3/4 sensor[feature] add devmap/sku of H252-Z12-T6 and MZ12-HD8-T6 base on H252-Z12-00 &amp; MZ12-HD8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the ADM1278 addres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FRU for MZ12-HD8-T6 and H252-Z12-T6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NIC card sensor for G242-P3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the GPU sensor and fa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CMC CNBH0P-T6 ,H252-Z12-T6_CMC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gpu name for R281-3C4-Y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Mellanox BF2 sensor to devmap of G492-Z51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R282_Z96.json by peter.lin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hide the 12V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the sensor and MB CPLD versi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/sku of G292-Z2A-NJ based on G292-Z21-NJ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G482-Z54-ES-Neuchips EXT_FAN1/2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R152-P33 sku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INA219 sensor in G292-Z43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INA219 acclosing valu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G482_Z53.json by linus.she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hide tag for AIR Tem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qualcomm sensor of G292-Z24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MB_CPLD_VER , update the CPLD_VERSION and remove SPECPower policy from fanpolicy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INA219 sensor of G292-Z4X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TO52/32 current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 of I152-ZC0-TS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[feature] add devmap of I152-ZC0-TS./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[defect] fix webui no show AIR temp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sensor of SYS_POWER for R281-3C3-HP/R181-2A1-HP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raid sensor for S472-Z3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PSU1/PUS2 INLET TEMP sensor to G152-ZL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add devmaps MH61-HD4-GL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s MH61-HD3-GL/TO22-C21-GL/TO22-C22-GL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 of W353-I00-ES-MultilaserPro-00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name LAN_TEMP of G152-ZL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lan_temp sensor to G152-ZL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sku/devmap of MZ12-HD7-SU and MZ12-HD7-00 base on MZ12-HD7-C4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GPU_TEMP is same as GPU_MEM_TEM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 of H261-004-NJ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 of S253-JF0, S253-EF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 of R162-Z13-CD3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G482_Z53.json by linus.she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Modify PSU I/O sensor for R162-Z12-CD and R162-Z13-CD[defect] Modify VR sensor for R262-ZA0-00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 of TO24-JD0, TO24-JD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hange fan name by request form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RAID sensor of S472-Z30-00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validator missingNamespaces err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HTTP method for redfish mount iso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 Declare C function one time, or table overflow happened and sometimes get eventLog_list will return 0 data,then try to get data again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erged revision(s) 7594 from trunk/CommonRTP1.8:/[defect] Don't translate memory GB into Mib from SMBIOS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erged revision(s) 7748 from trunk/CommonRTP1.8:/[defect] Mapping fan,votlage and other temperatures sensor name/value to redfish log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60.10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duplicate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the issue that sending opposite messages for case ope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remove PHYSICAL_SECUR hide tag in S472-Z3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SKU Release]MP32-AR1-SW-HZ-001_1650907714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G482_Z50.json by peter.lin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CNBH32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3-S60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3-S60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3-S61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3-S61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3-S62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3-S62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3-S63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3-S63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3-S64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commit fanprofile H263-S64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 of R182-Z90-SN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new API for GbtUtility to upload unprocessed SCP firmware file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Add function to List devmap error and fanprofile error system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add H273-Z82 CMC devmap ,sku ,FSC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Y2 BIOS/BMC setting requirement for channel server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GPU ADM1278_IOUT/VOUT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Ampere set power limit function don't set limit to CPU reg problem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CPU CAPPING sensor to fix Ampere power limit don't set to CPU reg problem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4 common BPBID define to handle most project's BPBID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G241 power board change to v2.0 of INA219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update the HIC_TEMP numbe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add devmap/sku of G482-Z54-ES-Neuchips-001 base on G482-Z54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add G292 and H262 and S251 devmap and sk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mpere power limit set function only set when chassis on, add help content in webUI power limit pag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V11 HPM git merge to V1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60.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[CMC] Modify BPB HDD present status support to more then 16 HDDs for H263-S6x platform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[CMC] Add PSU3 FRU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Merge from test fw 12.60.95: Fix PSU alert mask issue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Modify MX23-CE0, MX32-BS0, MX32-BS1 and MX32-BSA are enable UART2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Modify Support Belfuse power brick for TO52-Z50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fix Ampere power limit set function error, use new sensor group to read power limit valu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hange bios offset 0x0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feature] add H5ViewerFrenchKeyboard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fixed some key mappings are wrong in ikvm French keyboard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MC system need Check system is support power on to update CMC CPLD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remove svn 6977 commit debug ms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Synchronize skugen\channel\MainboardIDs.h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1.CMC need power off to update CPLD 2.remove unused functi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fix ipmitool fru print 5 error issu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merge r6990 from 12.83.72. [defect] Support Nvidia GPU Manager opcode 02h temperature sensor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ignore all nvme sensor temp of over upper critical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ignore all nvme sensor temp of over upper critical 5 degre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Base AMI v13.3's modification, if IP is static, the dynamic command should not response IP back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at] Block HPM_BMC parameter from BMC Fw Update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redfish] show ctrl_id in StorageController info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G292_Z44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H263-S60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H263-S61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H263-S61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H263-S62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H263-S62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H263-S63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H263-S63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H263-S64-AAN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H263-S64-AAW1-000_CMC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CNBH32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G242-Z11.json by autofan_admi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R281_3C4_YE.json by mike.yu/gigabyte.com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T182_Z70.json by TA20009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G482_Z50.json by TA20009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commit fanprofile R282_Z93_00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[CMC] Modify BPB HDD present status support to more then 16 HDDs for H263-S6x platform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Modify Support Belfuse power brick for TO52-Z50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feature] add G152-Z12-00 sku/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feature] add G152-ZL0-00 sku/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Adjust the GPU UC/UNC value to 105/100, let the system will not be critical all the tim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add G242-002-UL sku and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tect] delete link Z42 to Z4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update the GPU sensor for G292-Z4x GPU location projec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add INA219 sensor in G481-HA0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update the acclosing value by G481-HA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update the acclosing value by G481-HA1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remove raid card and add nic card by G242-002-UL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G481/G482 PDB ADM1278 change to INA219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G242 power board(CBPG041) change to v2.0 of INA219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modify MZC2-TS0 devmap sensor LM5066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modify MZC2-TS0 BUSBAR sensor nam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remove BUSBAR VOUT Sensor in MZC2-TS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feature] add devmap of R162-Z13-CD2./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add H252-001/002-FC BMC,CMC devmap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1. remove ADC7 sensor for H252-Z10-00 ,H252-001-FC 2.remove PCH_TEMP sensor for H252-001-FC CMC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add I2C 4 NVME / ND0X_TEMP sensor for H262-NO0/PC1 CMC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feature] follow H262-Z6B-ES-2CRSi-001 system add H262-001-W5 CMC / BMC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H252-Z10-FK CMC add POUT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update R281-3C4-YE GPU sensor nam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remove unused M2_G1/G2_AMB_TEMP ,RISER1_TEMP sensor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modify LA project FRU product nam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add MH61-HD7-ZB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Add opcode 02h temperature sensor of G262-ZRA-SU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feature] Add Mellanox CX6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the GPU_SXM_TEMP addr is by slo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feature] add second Mellanox CX6 sensor and change nam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sensor no can't use 0xFF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PHYSICAL_SECUR sensor add hide ta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feature] add devmap/SKU of G152-Z11-SU (based on G152-Z11-C4)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Add INA219 sensor in G492-Z51 and G482-Z54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Add INA219 sensor in G482-Z50, G482-Z51, and G482-Z53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Add INA219 sensor in G242-Z10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Add INA219 sensor in G242-Z11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remove CPU1 ADC sensor of G242-Z1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  <w:shd w:fill="FFFFFF" w:val="clear"/>
              </w:rPr>
              <w:t>[defect] remove duplicate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60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feature] add H5ViewerFrenchKeyboard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pure cod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Fix GetNodeID IPMI command no respon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ge from http://10.1.27.226/svn/AMI/tags/test_version/12.83/12.83.73 r6961~r6963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ged revision(s) 6957 from tag/test_version/CMC_12.41/12.41.98:[defect] check CMC node_PWR sdr for fix not the same as BMC node_PWR valu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ged revision(s) 6957 from tag/test_version/CMC_12.41/12.41.98:[defect] check CMC node_PWR sdr for fix not the same as BMC node_PWR valu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1.fix amper system fan will on/off when chassis power off 2.fix FAN will STOP when power on without HWSKU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[CMC] Get PSU FRU from storage or PMBUS command follow devmap for H263-S6x platform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Modify Ti Vr_vpp sensor critical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Some of parameter don't need to release. It lead to ipmi crash when change boot option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feature] Merge SNMP function from Tank branch r5810~r6787, and the sdr/power integer data uses new OID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HWSKUbyPASS parameters for judge immersion cooling system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[CMC] Fix DC cycle for H262 Intel platform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[CMC] Revert 6796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systems status don't get memory: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at] set TotalSystemMemoryGiB by inventory to avoid value is 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get status content by the overall health state on Systems pag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fix issue for SimpleStorag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feature] add devmap of MC13-LE0-00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[CMC] Fix DC cycle issue for H262 Intel Platform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M.2A_TMP and M.2B_TMP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remove HWSKU parameter for H261-003-IC_CMC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update the GPU sensor and 12V_GPU G292-Z43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G482_Z53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R162_ZA2.json by kate.ku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CNBH32.json by rick.kao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[CMC] Revert hwsku by devmap for H262-P6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feature] Add I282-ZD0-SU devmap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HWSKU sensor add parameter for immersion cooling system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feature] add R182/R282 LA project system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remove soft link of H252-Z12-00_CMC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1.update H252-3C0 CMC devmap sensor 2.CNBH0P add HWKSU sensor 3. add H252-Z12-00 CMC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R262_ZA2.json by peter.lin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PSU Sensor and modify smbus path of CX6 sensor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CNBH34.json by marc.huang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H263 / H273 / H233 CMC  system model name chang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modify INLET_AIR_TEMP sensor location for G481-S8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W791_Z00_AM.json by jerry.kao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soft link of H262-Z63-00_CMC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1. add H262-Z63-00_CMC devmap 2.modify ADM1278 sd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hange gpu sensor slot and CAT34TS02_TEMP nam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Set wdt to 5 minutes every minute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[CMC] Get PSU FRU from storage or PMBUS command follow devmap for H263-S6x platform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rt r6933, error devmap I282-ZD0-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feature] Add I282-ZD0-SU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Add CMT_temp Sensor for S252-ZC0-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1. remove I2C 4 for fix all I2C sensor disable 2.remove node_PCH_TEMP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1.H262-NO0/PC0 follow CNBH30 remove I2C 4 sensor 2.remove unused INA219 sensor for CNBH3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rename psu status of MZC2-TS0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fix motherboard chassis id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rename sensors of MZC2-TS0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PLX1 and PLX2 temp address is incorrect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CMC system FSC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remove error file name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G292_Z40.json by bruce.su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modify scan time of  5 type sensor Include CPU_DTS, CPU_TEMP, ME_STATUS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modify scan time of sdr name ME_STATUS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6  GPU cards for SC5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raid_temp sdr and update the raid tem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] rename FAN sensor for H262-ZLB-NJ2 CMC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TO32_Z50.json by TA20009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R161-340 sku and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update H262-ZLA/B-NJ2 CMC devmap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devmap of W791-Z00-ES-AMD-003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S252_ZC0.json by TA180408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fix issue of fan can't control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TO32_Z50.json by TA200092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modify PCIE sensor address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follow H262-Z63-00_CMC modify adm1278 sensor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E251-U70-ES-HPE-003 sku devma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hange bios offset 0x00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60.0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CMC system FSC.</w:t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remove error file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G292_Z40.json by bruce.s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modify scan time of  5 type sensor Include CPU_DTS, CPU_TEMP, ME_STATU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modify scan time of sdr name ME_STATU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6  GPU cards for SC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raid_temp sdr and update the raid tem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] rename FAN sensor for H262-ZLB-NJ2 CMC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TO32_Z50.json by TA200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R161-340 sku and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update H262-ZLA/B-NJ2 CMC devmap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add devmap of W791-Z00-ES-AMD-00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S252_ZC0.json by TA1804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fix issue of fan can't control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commit fanprofile TO32_Z50.json by TA200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defect] modify PCIE sensor addres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s of S252-ZC1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251-3O1 sku devmap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R282-005-EZ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cold redundant value for H273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dependent fan profile of R282-Z92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profile to correct form for R282-Z92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model devmap/SK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2-UV1/UV2-00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of I282-ZD0 by request for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003-IC CMC/BMC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duplicate sensor n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A2-Z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X6 sensor and NVMeG0_TEMP chahge to Gen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FAN for H263-SL0/SL1/SL2/SL3 syst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system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 temp sensor for H261-H60-00_CM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42-Z10-SW-DX-001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name and 12V_GP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S63 CMC system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the GPU and 12V_GPU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chnl for H263 syst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/driver about LM5066, Q50SN, ADM1278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2.json by rick.ka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INA219 sensor for H263 syst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 for LTech projec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_TEMP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peter.lin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and sensor n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12V_GPUx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91-FS0-FK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Z4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R162-ZA1-ES-NorthernData-001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 for H262-ZLB-NJ2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peter.lin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RISER_LAN_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tc] Add sensor name to sel log message and update redfish log severity when trigger memory ecc error/CPU throttle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60.02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Fix parse the wrong channel of memory error SEL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Fix the issue that redirecting the "Existing Firewall Settings" page to the "Add Firewall Settings" page does not work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Missing files in commit r6641, fix the issue that redirecting the "Existing Firewall Settings" page to the "Add Firewall Settings" page does not work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Feature]Add CMC Rtl8365 Switch Initial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add_Realtek8365_Pause_judge_Mla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modify RTL8365 mlan connec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erged revision(s) 6627 from tags/test_version/CMC_12.40/12.40.62:[defect] fix node BMC inlet_temp sensor disab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update Device ID for U55C and U2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Do not power off after PSGood Asserts timeou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commit fanprofile MC12_LE0.json by jerry.ka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commit fanprofile W791_Z00.json by TA1804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commit fanprofile T182_Z70.json by TA200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commit fanprofile R282_Z96.json by kate.ku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commit fanprofile R262_ZA2.json by bruce.s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commit fanprofile G292_Z44.json by bruce.s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commit fanprofile CNBH32.json by kate.ku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commit fanprofile CNBH30.json by jerry.ka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feature] Add MZ72-HB0-SW-ZR-001 devmap and sku for ZhengRui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Change LM5066 VIN and IIN sensor for TSMC projec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Add new devmap MH62-HD0-R5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Change model name for MS63-HD1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[CMC] Add devmap for H273-ZL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feature] add devmap/sku of W791-Z01-ES-Electrolux-002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feature] Add LM5066_VIN and LM5066_II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de-hide PHYSICAL_SECUR by hide tag tool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add R281-3C4-YE sku devmap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update the 12V_GPU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update the GPU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update the NVME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update the NVME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update the 12V_GPU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update GPU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add G242-P31-J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feature] Add fan profile RI15 (RI15-L00 &amp; RI15-S00) and RI27 (RI27-L00 &amp; RI27-S00) support for IGSI projec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add GPU sensor for MZ72-HB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feature] add W791-Z00-AM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modify H261-H60-00_CMC inlet_temp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modify inlet temp sensor SDR for H261-H60 CM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modify GPU sensor loca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change sensor name X550_LAN_TEMP to I210_LAN_TEMP for R152-Z30-ES-EntryUA-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[defect] add M2 sensor for H273-Z80/Z81/ZL0 CMC system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feature] add H262-Z6B-ES-2CRSi-001 CMC system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Add PhysicalSecurity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feature] add sku/devmaps of I282-ZD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remove pwm for no used fan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feature] Add H262-Z6B-ES-2CRSi-001 devmap and sk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defect] Enable cold redundan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[feature] Sync DIMM ECC/CPU throttled/CPU thermal trip sel log to redfish hardware inventory statu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pport redfish dual bios upgrad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8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fan profile RI15 (RI15-L00 &amp; RI15-S00) and RI27 (RI27-L00 &amp; RI27-S00) support for IGSI projec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MC12_LE0.json by jerry.ka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new devmap MH62-HD0-R5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R281-3C4-YE sku devmap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fan profile RI15 (RI15-L00 &amp; RI15-S00) and RI27 (RI27-L00 &amp; RI27-S00) support for IGSI projec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 xml:space="preserve">[defect] change MB MZ32-AR0 to MZ12-LE0 for R152-Z30-ES-EntryUA-001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BPB FAN for R152-Z30-ES-EntryUA-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soft link of H261-H60-00 ,H261-H60-NJ2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 H261-H60-00 ,H261-H60-NJ2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INLET_TEMP sensor for H261-H6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GPU sensor for MZ72-HB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W791-Z00-AM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H261-H60-00_CMC inlet_temp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inlet temp sensor SDR for H261-H60 CM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cmc sensor for H273-Z80/8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cmc sensor of H233/H273-Z80/8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link num of OCP20 and remove nvme tem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link number of OCP2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[defect] fix can not use https server upda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>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527 from tags/test_version/12.58/12.58.95 /[defect] remove fan_policy_cpu_tdp maximum limi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PMI Restart Judge VR Bran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Judge VR annotation and judge cur_stat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in Board Chnl is not same as PCA9555 Fan Board Chn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CMC CR default setting follow devmap when node BMC send enable CR status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 of MZC2-TS0-00/TS for ASM106xR drive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A2 I2C switch leak curren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52-Z10-FK devmap and CMC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X33-BSA-V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sensor of SYS_POWE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I15/27 L/S devmap of IGI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o used fan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ollow r6575 to change H282-Z60 and H282-ZC1 default CR setting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feature] Let remote bios setup functions (Bios/SD, ChangePassword, ResetBios) have the same behavior in host-interface and normal interfac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ogEntryCode 195 for avoid init sel fail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nit update service fw info fail and set correct firmware inventory inf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redfish multipart update BMC/BIOS/HPM_BMC/HPM_BIOS/HPM_SCP/MB_CPLD/BPB_CPL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4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upport MI210 GPU card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the check method of GPU card of MI210/[defect] Add check MI210 status functio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dynamic device map feature for IGSI projects./[feature] Add OEM command for get/set BPB model name./[defect] Sperate L/S model for Gen3/4 BPB./[feature] Support all MB to check dynamic device map for IGSI projects./[defect] Change BPB CBP-20O5 to CBP-20O8 for IGSI projects./[feature] Add BPB info to IPMI Cfg when factory rese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Add check raid info function for avoid webui get raid count but have no data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judge Vr brand restart ipmi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MI210 device ID/Merge from r651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service can not use https serv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1. CMC MS63 system model name change 2.add H263-S64 CMC system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MH62-HD0-SW-R5-001 devmap for GSI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482_Z53.json by TA200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492_ZD0.json by Gigagyte/rick.ka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support svn version for MPA2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update the sensor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devmap of W791-Z0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R152-Z30-ES-Scaleway-001 and R152-Z30-ES-EntryUA-001 devmap link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separate R282-Z96-00 and R282-Z96-ES-ASBISC-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G292-Z24-SW-NJ-001 devmap and SK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ledbus and add ledchnl on S252-ZC0 and S251-3O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 xml:space="preserve">[defect] hide 0.85V sensor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5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90284920"/>
            <w:bookmarkEnd w:id="0"/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from AMI packages_wolfpass_LTS_v12_update_2.03_2021110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BC160 devicei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webui cannot login after replace with default password./1. Change default password from "admin" to "password"./2. Fix array not initialize issue which will cause webui cannot login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/1. Remove sensor of GPU_PUMP &amp; CPU_PUMP./2. Modify the smbus path of NVME_TEM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FAKE_FAN to MB_TEMP_MZ5 for FAKE_SENSO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1-UL sku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R292.json by bruce.s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482_Z50.json by TA200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G482-Z54-SW-G2-001 sku devmap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 xml:space="preserve">[defect] update TO52-Z50-ZB fan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Support MI210 GPU card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the check method of GPU card of MI210/[defect] Add check MI210 status functio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CPLD and CX6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.04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Fix bios update over 300 times will fail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et PSU mask command must use channel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BIOS setup backup/upload api does not work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PSU set mask command not work, and not use i2c channel number in comman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cannot use bkconf recovery conf when conf mount fai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Fixed update mac not executed immediately with gigaflash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Stop some unnecessary processes during ipmi hpm upgrade bmc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se PostSKU's devmap first than SKU's devmap when select BMC dev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MZ12-HD8-00 dev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the smbus path of 12V Sensor through paralle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CEC sensor to get backup BIOS version on Amper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hide tag sensor P_0V85_VDD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R162-ZA2-00 for PCIE_TEM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Support BIOS force authentication on G492-PD0-00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devmap/sensor of R162-ZA2-00 for OCP_TEM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the GPU chn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R162_ZA1_ES.json by kate.ku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the BPB_FAN_5B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H242-Z11-00 for duplicate nam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62_ZA1_ES.json by kate.ku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D71-HB2 model name modif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252-Z12-00 remove M2_G1_AMB_TEMP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1-3R0-ES-Ciara-030 SKU/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O52-Z50-ZB sku and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</w:rPr>
              <w:t>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88228523"/>
            <w:bookmarkEnd w:id="1"/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Set to no auth for redfish host interfac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the pef event mail of sensor type of power unit / system event / os boo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Get current bios size before dump the bios imag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test code and comment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old file before dump new file to prevent filling up flash spac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acceleration card to accepted PCI-E car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Merged revision(s) 6316 from tags/test_version/12.57/12.57.95/V12.2_20191206:/[defect] device ID chang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add vr_ti device funtion in pmbu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262_ZR0.json by gigabbye/tim.ku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R162-ZA1-ES-TZAG sku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ledbus for fan board LED in &lt;TACH&gt;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the BF2 card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2 sensor of MZ12-HD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M.2, VR sensor for MZC2-LM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group number the same for MZC2-LM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G241-G41,MD71-HB2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MZ12-HD8-00 dev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10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 xml:space="preserve">[defect] Fix get recovery status cmd fail when bios recovering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reading AMD MI200 temperatur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parse smbios type 129 HDD controller name to struct data Ctrl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pure code for PEF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"Sensor Type: OEM" with "Sensor Number: All Sensors" can't send OEM Email in WEB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1.fix all node capping when insert PSU module 2.merge git d2115a5b: [defect] Fixed can not set alert mask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fan board LED light/unlight func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Show HDD controller name and port instead of storage type name if storage type is 0xffff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G* judge because Power Restore Policy setting is on the SKU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[CMC] Modify CR status follow PSU CR command when set PSU CR comman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[CMC] CMC's CPLD not need to power on when upgrade CPLD. (remove message)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rrect the HDD Inventory sort, sort by strDeviceLocator (storage type name or controller name) before the port numbe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UN/UNC oem comman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sensor name from HDD to NV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H263 CMC system nam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R162_ZA1.json by kate.ku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CNBH30.json by marc.hua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the system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the smbus path of G262-ZO0-00 senso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unused sensor and add fan sensor for R162-ZA2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G482-Z54-ES-NVIDIA-002 sku and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the PSU3 hotsp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devmap of R272-Z33-OB1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E252-P31 devmap and sk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fan driver for R162-ZA2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/1. Restore R282_Z93.json to r6088./2. Add FSC of R282-Z93-CY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display some hide sensor for R152-P30-CD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SYS_FAN11~14 of G262-ZO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MZ71-OP2 devmap and update the T182-ZM0-ZB MB to MZ71-OP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241_G40.json by TA200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MC MS63 system model name chang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ledbus for fan board LED in &lt;TACH&gt;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Add raid card to H282-Z6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cover H262-Z60-00.xm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MZ72-OP2-ZB sku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sku.h ctx2 define siz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these VOL sensor because power on show the error lo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Z63_001 test FS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CMT4034 on S472-Z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NVME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[defect]AP pubkeys always are got from BMC flash0/[CEC][Release] update version to v01.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the sel log page is empty because of parsing the extended sel log fail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[CMC] Remove "Save" button in "Power Consumption" pag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[CMC] Change CPLD update selection list name to "CPLD" for CMC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[CMC] Use compile flag to switch CMC CPLD update nam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merge] V13 git:eca71fc5: Fix FRU lost after factory reset/[defect] Fixed update full SKU area option can not work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fan will on/off when chassis power off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or node power status data struc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CMC][defect] Using default device map if "NodeProductName_CMC.xml" not exist in current FW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CNBH30.json by Gibagyte/kevin.ts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262_ZL0.json by Gigagyte/rick.ka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242-Z11.json by TA200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R282_Z93.json by bruce.s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duplicate taker of R162-ZA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RI15/27 L/S MD72-HB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R162-ZA2 for thermal reques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hide tag in all BMC mode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MPA2-G40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 xml:space="preserve">[defect] add G242-P35 P36 R152-P31 P32 R272-P31 P32 P33 devmaps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S461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CX5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H262-NO1 CMC remove M2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vert r6153 ,H262-NO1 cmc remove M2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soft link of H262-PC2 CMC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H262-PC2 CMC devmap remove M2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H262-NO1/PC2 CMC devmap add M2_TEMP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RAID_INFO in S472-Z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R282-Z93-CY for update GPU_TEM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qualcomm sensor of R282-Z93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The hyphen(-) is allowed include in hostnam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6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update progress freezes when windows is not focuse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scp upgrade version not change problem mantis 478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the node power status judgment for CMC to filter the non-existent node power reading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when IPMB error don't clear data for keep node page inf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erge from V13: add support 0xC2, 0xC3 sensor type email forma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support cpld hpm upgrad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R282_G30.json by kate.ku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FSC for G431-MM1-GO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CX6 tem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the fan chn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FSC for G262_ZL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FSC for G431-MM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R282-Z90-UL-M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R282_Z93.json by kate.ku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the VR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the CX6_9 chn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G242-P33 and G242-P34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G242-P32-00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R282-Z93-CY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Ltech MR91 system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hide tag in all BMC model except M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PCIE_TEMP_1/2/7 from MZ3/S472-Z3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431_MM1.json by 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revert] r6122, revert FanProfile/G431_MM1.jso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 xml:space="preserve">[defect] update the fan count and add raid card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the fan number and pw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hange Sensor name LM5066_PIN to MB_Consumption for MZC2-TS0-00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H261-Z60-00 CMC system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RI15 RI27 L/S MZ72-HB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CEC][defect] Fix abnormal LED blink after BMC, BIOS recovery on AC cycle./[defect] Set back EC_STS frequency after clear recovery statu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Release] update to v01.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4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IPMI lanplus 16 bytes password issu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q50 current driver for higher threshold./[feature] Merge q50 temp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Disable BPSKU feature, since EEPROM on BP will be used for dynamic devmap in the future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Get raid temp when raid info file exist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Raid sensor and pcie ina219 sensor in G492-ZD2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CMC CNBH34 and system devmap ,SKU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S472-Z30-00 device map copy from S472-Z30-ES-ThomasKrenn-002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CNBH34 system devmap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add R152-P30-ES-Ambedded-001 devmap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271-B50-ES modify NVME ,CPU0_FAN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CPU and DIMM PWR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hide tag for GPIO_SWITCH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R92 system add OCP3_TEMP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Default.json by Gibagyte/kevin.tsan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modify H273/H233 CMC system module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H233-Z80-00,H273-Z80-00,H273-Z81 CMC system devmap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MegaRAID_TEMP for G292-Z45-00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the divisor of adm1278 to 1 for H263-S6X-00 &amp; CNBH32-00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 xml:space="preserve">[defect] remove soft link of H262-NO1 cmc system devmap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H262-NO1 CMC system remove M2 sensor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482_Z50.json by bruce.su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NBH32 remove ND0X_VIN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 CNBH32 CMC system FAN add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242-Z11.json by bruce.su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PSU3 sensor of CNBH32-00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S472_Z30.json by gigabyte/jeff.li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commit fanprofile G482_Z53.json by TA200092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LM5066 and Q50 sensors to T182-ZM0-ZB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ND0X_MEM_VR_TEMP sensor of H262-P60-00_CMC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Q50 temp threshold sdr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fix the DIMM can't show temp and 47196 issue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G431-MM1-GO file path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ctive power limit error handle crash issue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debug message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5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C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Hlk83231426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Update redfish raid data when create/delete by WEB UI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tc] Disable log message. It will print much time when insert HBA card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Only show ACD Log page link on Whitley platform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new SDR for BarLowPass DIMM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FAN down to low speed when PTU stress CPU for H262-PC1/NO0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MP32-AR0 SOL not work, for always be set as MPA2-G40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Force reboot by linux cmd after ipmitool HPM update finish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Merge] merge from /tags/test_version/12.56/12.56.96 rev 5914:[feature] new A16 device id in pci_device.json for thermal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Disable cold redundant for cloudflare models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fan in T182-ZM0-ZB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G292-002-SW-YE-001 device map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W792_Z70_ES_Qualcomm_003 fan profile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hide tag in R182/R181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GPU_PWR in G292-002-SW-YE-001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G292-002-SW-YE-001 GPU3_PWR wrong sensor name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4 BPB to 1 BPB for G492-ZD0-00 NVMe sensors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vert G492-ZD0-00./[defect] Modify 4 BPB to 1 BPB for G492-ZD2-00 NVMe sensors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Fan sensors for TO32-Z50-ZB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M2 sensor name for G292-002-SW-YE-001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hide tag in R161/R162 system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MZ12-HD7-C4 device map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[CMC] Change model name for MH63-HD0 to MS63-HD0 platform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DIMM TEMP support BarlowPass for H262-PC0-00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update and add P_12V_GPU and 12V_GPU sensor number from 0 to 3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update the OCP CARD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add 12V_FAN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update fsc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fix the 12V_FAN and 12V_HDD rval valu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add G492-ZL2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H262-P60-00_CMC link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1.add  H262-P60-00_CMC 2. remove PCH,NVME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feature] add H261-Z60-ES-DownUnderGeoscience-002 devmap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1.CMBH23 add OCP temp sensor 2.update CMBH23 FSC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update FSC for CMBH23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unused sensor for MH12-HD0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182-N20 remove M2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CMC system FSC for H282-ZC0-00_CMC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G291-280-00 add raid info sensor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fix CNBH0L,CNBH30 webui show MB CPLD version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1.modify NVME temp sensor 2.fix webui show MB CPLD version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182-NA0 remove M2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R92 remove OCP3 and M2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Remove soft link of R282-Z93-Q5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qualcomm sensor of R282-Z93-Q5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Modify the divisor of adm1278 to 2 for H263-S60-00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Add PSU3 sensor of H263-S60-00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/1. Add PSU3 sensor of H263-S61-00./2. Modify the divisor of adm1278 to 2 for H263-S61-00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CEC][feature] Add BMC force recovery command./[CEC] Update version to 01.12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[defect] show BIOS recovering... on webUI when doing BIOS force recovery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56.04(</w:t>
            </w:r>
            <w:r>
              <w:rPr>
                <w:rFonts w:cs="Arial" w:ascii="Arial" w:hAnsi="Arial"/>
              </w:rPr>
              <w:t>RC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update mac will update all sku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driver support read OCP temp from CPLD reg.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2C10 enable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on W551-001-YU, remove SYSFAN1, SYSFAN2 &amp; PCHFAN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CT7802Y temp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W792-Z70-ES-Qualcomm-003 devmap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M5066_PIN sensor for MZC2-TS0-00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8 position in device map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pwm for W551-001-YU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-00 GPU 12V position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P_12V_GPU P_12V_HDD P_12V_FAN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_Z43 fan profile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GIGABYTE\bruce.su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81-007-E2 NVME sensor to avoid IPMI_Main session crash. 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the 12V_HDD and P_12V_HDD sensor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BPB CPLD version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MZC2-TS0-TS devmap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6 CARD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6 CARD , total 10 CARDS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add 12V_GPU 12V_HDD P_12V_FAN P_12V_GPU P_12V_HDD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sensor for H282-Z60-00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ide tag in R262,R261 device map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H282-ZC0-00_CMC add OCP3_temp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1-B50-ES-Cloudflare-002 devmap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C H263 remove ND0X_VIN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SW-SGI sku ,devmap 2.modify FRU for SW-GSI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60 CMC system devmap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[feature] Add record BMC backup status i2c command/[CEC][feature] Add clear backup status i2c command/[CEC] Update version to 01.11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6.02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update mac will update all sku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feature] add driver support read OCP temp from CPLD reg.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I2C10 enable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sensor on W551-001-YU, remove SYSFAN1, SYSFAN2 &amp; PCHFAN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NCT7802Y temp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add W792-Z70-ES-Qualcomm-003 devmap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LM5066_PIN sensor for MZC2-TS0-00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PU8 position in device map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unused pwm for W551-001-YU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292-Z46-00 GPU 12V position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update P_12V_GPU P_12V_HDD P_12V_FAN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92_Z43 fan profile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92_Z44.json by GIGABYTE\bruce.su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R181-007-E2 NVME sensor to avoid IPMI_Main session crash. 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 the 12V_HDD and P_12V_HDD sensor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BPB CPLD version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add MZC2-TS0-TS devmap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CX6 CARD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CX6 CARD , total 10 CARDS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defect]add 12V_GPU 12V_HDD P_12V_FAN P_12V_GPU P_12V_HDD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OCP sensor for H282-Z60-00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hide tag in R262,R261 device map.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H282-ZC0-00_CMC add OCP3_temp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271-B50-ES-Cloudflare-002 devmap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MC H263 remove ND0X_VIN sensor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1.add SW-SGI sku ,devmap 2.modify FRU for SW-GSI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262-P60 CMC system devmap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CEC][feature] Add record BMC backup status i2c command/[CEC][feature] Add clear backup status i2c command/[CEC] Update version to 01.11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6.02(RC)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: Redfish NTP ProtocolEnabled will fix to 'false' after mc reset cold/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Redfish cannot patch DNS hostnam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41_G40.json by gigabyte\stanley.ya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007-E2 devmap base R181-Z92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GPU8 &amp; GPU9 of T182-Z71-Z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port R162-Za2-00 devmap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idia GPU Manager opcode 02h temperature senso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_54V_FAN Sensor of G262-ZRA-SU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FAN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182-Z71-ZB riser hide ta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NVME M.2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RISER_TEMP position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Z54-SW-OB-015 RAID card position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and update 54F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CA9548 for RAID_INF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sdr for G431-MM0-O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GPU sdr for G431-MM0-OT and modify G431-MM0-R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derek.l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I add Inlet_Temp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SW-UB-001 devmaps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amper sensor 1.sensor P_0V85 add hide tag 2.remove QKSL_CPU_PWR hide tag 3.modify QKSL_CPU_PWR SDR ,sensor name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ES-LeasewebNL-001 dev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derek.l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W551-001-YU Fanprofil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for PSU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42-Z11.json by derek.l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8/9 Sensor of G482-Z53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EDUNDANT_STATUS in G482-Z5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SDR's GPU_TEMP lower critical valu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 Inlet_Temp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component manager process number to prevent start two compoen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Temperature lower critical, non-critical valu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ark modify gpu threshold function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ed can not update CA file in adviced log settings pag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FAN and TEMP sdr assert, deassert event mask. Modify INLET_AIR_TEMP UNR to 127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tank i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MPA2 sol pinheader and power on and set gpio and i2C10 enab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covery eric function for MUX_2_SY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t>.06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update Altera CPLD function by SGPIO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TEMP_A4000 SD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cc_analog4() to fix MR91 PSU_IIN sensor valu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Identify Ampere project check from ID to platfrom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PRJ for r5572 commi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99 from test_version/12.55/12.55.99:/[defect] Update FSC of G482-Z55-00 and pci device of 6900XT./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CPU EXT_HIGHTEMP_L set not be reset while reboot, to keep CPU frequency normal when BMC rebo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HIC and PMC TEM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PD0 KVM not work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impleUpdate BMC/BIOS fai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'redfish update hpm_bmc fail' problem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O32-ZM0-ZB device 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n in TO32-ZM0-Z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W551-001-YU from link to other devmap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 sensor on W551-001-YU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R91 add PSU_IIN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12V_GPU voltage and current path of G482-Z55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G add Inlet_Temp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T182-ZM0-Z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C22-HS1-00 devmap from MC22-HS0-UB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G482-Z53-ES-Woodman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22-HS1-00 BoardProductName and add MC22-HS1-UB devmap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5-00 and pci device of 6900X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1_VDDCR_CPU of G242-Z1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0G Inlet_temp SD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lose mux tag to T182-Z71-Z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0-ES-Ciara-027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3C0-ES-Phison-001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SW-OB-015 device 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RAID_INFO of G482-Z54-SW-OB-015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P32 FS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DTS hide ta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ide sensor tag in T182-Z71-Z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6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bmc cold reset function at power control pa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utomatically complete all update steps after click the "Start Update" butto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the function of checking the firmware type before upload image fi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defect] fix amper MP32-AR0 power off the sensor 0V85 will send event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PSU fan alert_mask settin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BMC firmware fi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Merge NEC gpu driver and update pci_devic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Solve the row deployment on NIC inventory page with two same chips on a LAN car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Merge] V13.1 commit:637f88f7 [defect] Fixed unable to play/download video on host rese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heck firmware type in verify image functio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hange firmware type judgment to stricte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Dynamically show ME/AEM/BOOTFW components in the ipmi hpm check command./[defect] When the version is all zeros, do not set CacheFwVersion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J11-EC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Modify INLET_AIR_TEMP_FIB of G492-ZD0/1/2 to INLET_AIR_FIB./2. Modify current of 54V_XXX sensor for G492-ZL0-00 &amp; G492-ZL0-SW-NJ2-00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INLET_AIR_TEMP_FIB of G492-ZL0-XX to INLET_AIR_FI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H61-HD6-SW-SE-007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452-Z30-SW-L7-002 MZ3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the RISER_LAN_X Sensor of R282-Z93-ES-KDDI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update device map S452-Z30-SW-L7-0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82_Z53.json by gigabyte\derek.l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271-Z00-SE.xml device 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272-Z31-SE device 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Z12-HD0-SE device 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the RISER_LAN_X Sensor of R182-Z91-ES-KDDI-00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sdr and cal value of G292-002-YE(for TPS2480)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unused adc senso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fsc G30/3C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voltage sensor name for MX23-C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Nvidia GPU Manager opcode 02h temperature senso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feature] fix the GPU name match to 12V and P_12V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path of the GPU sensor and the Address of RISER_TEM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NBH0P remove HWSKU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move raid card add CX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R282_Z93.json by gigabyte\derek.l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ide tag in G syst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S472-Z30-ES-ThomasKrenn-002 for request for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H261-Z60-ES-ICC-002_CMC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T182_Z71.json by gigabyte\derek.l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gpu sensor for R162-Z1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92_Z22.json by gigabyte\derek.l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J11-EC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4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OEM command for getting node ID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MC CNBH32 and system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HDD_TEMP_1 of R282-Z93-ES-KDDI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PD0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ensor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62-ZO0-00.xml device 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ing sensor for MZC2-TS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T182-Z70-Z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251-3O0-SW-L7-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I152-ZC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152-Z11-C4 NVMe sensor to i2c1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S25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redfish update hpm_scp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duce memory usage of Redfish smbio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1767, hide CPU capability information in AMD platfor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202 from tags/test_version/12.49/12.53.98: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ensor debug mode, the sensors which has &lt;hide="1"&gt; tag will not show by defaul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oem commands for Show/Hide Global Sensor since event id 35 has been use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Ampere project CORE_PWR and SOC_PWR to CPU_PW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32-001-A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6 fan profil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R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device map for request for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of FIB_FAN, and modify the FSC using G492-ZL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.xml sensor numbe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11-7 R281-3C3-HP for HPE modify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292_002_YE fan profile for therma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2-P3A-PB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quence of P_12V Sensor of T182-Z7X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BPB Fan of R182-Z91-ES-KDDI-002 and R282-Z93-ES-KDDI-001, and add 2 GPU_TEMP of R182-Z91-ES-KDDI-00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Ampere project CORE_PWR and SOC_PWR to CPU_PW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06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.svn directory in devmaps and FanProfile before copy to rootf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115,5116,5137,5142 from tags/test_version/12.52/12.52.95:/[defect] Add AMI patch 0003 for EIP #596308 and fix RMCP Ping (-I lan) issue./[defect] Remove with no Telco package./[defect] Improve IPMI command response time (2)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ci_device_id of A100_80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ll Xilinx card to accepted PCI-E card/[feature] Add PCIE device ID for Xilinx U3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BIOS firmware fi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182_ZL0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72-Z30-ES-ThomasKrenn-002 device 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182_ZL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4-00 and A100 device ID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iser voltage, current and temperature of T182-Z71-Z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an profile for G292-Z43 + U30 GPU card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292-4S0 FSC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for A60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GPU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/sku of R282-Z93-ES-KDDI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fiy G152-Z11-C4 device map for request for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R182-Z91-ES-KDDI-00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redfish][feature] Support inventory R06+ items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CEC][defect]Fix EC_STS abnormal if clear recovery flag command is sent form BMC continually/[CEC] Update version to 01.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04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ug: always disable service status after setting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heck polling status to prevent interrupt the schedule poll not in tim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judgment mechanism of 16 fru bin fil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16 FRU Device's display or hidden information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ading Max FPGA die temperature for Xilinx GPU card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MD_CPU_TEMP for MC2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upload dialog to show upload progress, and it can abort the upload proces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to support Ampere hpm bios new version type display on webUI Aux is Decimal, but hpm check is Hexadecima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Ampere project if current bios version over 11 then program offset to 0x4000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MI solution to avoid kernel panic when update BMC.//AMI commit 23e3e564e26a4fdde00af4bd6d3cc83af7387c2e/    copy and mount root.bin in RAM when preparing flash/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VPP_MEM sdr for MC2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G482-Z51, Z52, Z53, remove 12V_REAR_FAN and P_12V_REAR_FAN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and remove fan2,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HBA car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to RISER5_TEMP and RISER6_TEM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temp for R281-Z9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62-Z66-SW-AE5-003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52-C10-ES-Celeris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 the sam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emperature, voltage and current of G292-Z4X serie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 GPU current sensor of mismatch probl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X550 temp, and add CX6 tem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H11-OC3-Y9 FSC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rure] add CX6 and CMT403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U temp, VPP_MEM sdr for MC2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CPU GPIO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0-ES-ThomasKrenn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_002_YE fan profile for therma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LD_BIOS statu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152-Z11-C4 link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new G152-Z11-C4 device map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dc sensor for G182-C2A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152-C10-ES-Celeris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just VPP_MEM sdr for MC2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SC of G292-Z43-ES-Qualcomm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ceive inventory for rtp1.8, not for rtp1.7/[defect] let rtp1.7 can parse smbios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crease buffer size to prevent show 'buffer full' error message during continuous typing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eck firmware is test version and highlight i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 SMBUS 5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BIOS switch to 1/2 to email forma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Only MJ31-EC0 and MD71-HB0 must enable UART2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hpm upgdate SCP(BOOTFW) display wrong Existing Versio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fix RAID card remove still show 0 degree, 2. remove unnecessary cod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ideo Recording not work on Pre-reset mantis 438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BIOS write to offset 0x400000 featur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 for ResourceBlocks/DrivesBlock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rtp tag to 1_8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: can not get Systems/Self/Boot/Certificates after dc cycl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 content of AMIDynamicExtension.v1_0_0.json to valid json forma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C_STS frequen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4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 revision(s) 4936,4940 from http://10.1.27.226/svn/AMI/tags/test_version/12.84/12.84.75: [defect] remove sel reserved entry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840-4842 from tags/test_version/12.51/12.51.96/V12.2_20191206:/[feature] Add saving raid card slave address/[feature] If raid card not ready, show loading message instead of error message./[feature] Monitor hba devices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Add miss commit file for r499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clean CMOS not stable problem, merge 12.51.8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hange access method of AMPR_SCP_VERS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Recover to r4985 relate with HBA modidy. It's still have some issue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Ampere project SCP Firmware version not correct in ipmi hpm check comman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840-4842 from tags/test_version/12.51/12.51.96/V12.2_20191206:/[feature] Add saving raid card slave address/[feature] If raid card not ready, show loading message instead of error message./[feature] Monitor hba devices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Add r5038 miss commit 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AID SMBUS 5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 hpm upgdate SCP(BOOTFW) display wrong Existing Versio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 8ad04a7bf735b88d2175be6a53507a2fc653f7ba from https://10.1.27.225/nr3b/v13_ast2600: [defect] fix redfish bootsource Once/UefiShell issu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182-C2B-U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devmap name of G182-C2B-U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182-C2A-U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ROT force authentication by ipmitool in R182-NA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_P31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W781-Z00-E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hange model name W781-Z00-ES to W781-Z00-ES-Thales-00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ed sensor number duplicate in R182-NA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efy total "ME_STATUS" sensor number to 0x203 and revert R182-NA0 "CPLD_BIOS_STATUS" sensor number to 0x2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R282_G30 FS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hange devmap for access method change of AMPR_SCP_VERS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P1 sensors of H252-Z12 because there is only one CP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 vis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sensor name the s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for G482-Z52-00 and G292-001-R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Ampere project P_0V85_VDDC use P_0V85 for increase UC to 1.078V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project R152-P30-C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2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262-NO1-00_CMC H262-PC1-00_CMC H262-PC2-00_CMC link H262-NO0-00_CM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1-JG and remove CX4121A G242-P31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 devic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0-LT.xml and G242-P31-LT.xm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MC12-LE0 MUX to PCA9545 and RAID position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DIMM UC&amp;UNC 83&amp;8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G242-P32-QZ EC version, front panel temperature, GPU temperature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2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FSC for G431-MM1-O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0-U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CEC belong MR32-AR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GPU number and add CX6 for G292-001-R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002-YE device map base on G292-Z22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62-ZA2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2-G30-OB devmap,FS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AID card path for MC12-LE0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correct the bmc2 version displayed by Redfish UpdateServic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  <w:p>
            <w:pPr>
              <w:pStyle w:val="Normal"/>
              <w:tabs>
                <w:tab w:val="clear" w:pos="408"/>
                <w:tab w:val="left" w:pos="510" w:leader="none"/>
              </w:tabs>
              <w:rPr/>
            </w:pPr>
            <w:r>
              <w:rPr/>
              <w:tab/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Process manager check cmdline instead stat when search process pid, to avoid some process pid cannot be foun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upload speed in the Web UI update pag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t xml:space="preserve"> 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_Hlk69236991"/>
            <w:bookmarkEnd w:id="3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5sec poll cycle, the next cycle will wait until the current request is complete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m5066 write data, remove q50 e50 print lo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M5066_IIN Unc threshol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heck bios version to return CPU is Rome or Mila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emp and Fan threshold to setable mod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event to triggle CPU throttling, isolate Ampere's ISR table from other projec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 fix Ampere CPU on/off will boot fail problem, [feature]2. display SCP version on webUI, [defect]3. add pure code for Ampere CPU on/off the COM1 switch to SOL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mpere CPU power on/off COM1 will switch to SOL probl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 fix SCP version webui problem; 2.fix PSU event triggle CPU throttlingwrong GPIO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BIOS update and calculate checksun part for Ampere platfor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IPMIMain restart SEL log support, it has been record in system lo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ile not close issue, it will cause umount /conf failed during redfish simple updat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891 from tags/test_version/12.51/12.51.92:/1. [defect] AMI patch for EIP #596308./2. [defect] Improve IPMI command response time./3. [defect] Change process manager interval to 60 seconds./4. [defect] Remove AMI patch 0003 for EIP #596308, it will let ipmi response slowly with lan interface (but lanplus work normally)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libipmiredfishhooks changes in r4924, it should be modified in CommonRT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mpere ROT could do BIOS backup update/[defect] After BIOS backup update finished, it should be swithed back to BIOS0 on ROT platform./[defect] Fix Ampere ROT should not show BIOS target it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loudflare devmaps MZ12-HD4-CD, R162-Z10-ES-Cloudflare-001, R162-Z12-CD, R162-Z13-CD, and fanprofile R162_Z1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O32-Z50-ZB Remove sensor for EE and modify scan tim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t ac restore policy to SKU settin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42-P31-00 can not get PSU inf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display SCP version on WebU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6000 FS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GPU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fix the GPU sensor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G191_H44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FAN for G431-MM2-Y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DT7462_PWM for G431-MM2-Y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name and CPUFAN chnl for G431-MM2-Y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sensor for G431-MM2-YS_161617250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and GPU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update the turn off the GPU chnl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oweroff the G431-MM2-Y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MH61-HD6-SW-SE-001 device map and power on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KE FAN for CPU F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RAID INFO and move OCP to PCIE_2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31-MM2 FOR 3070 FS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trname default and SPECpow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ice map CR set zer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CEC belong MR32-AR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temp, remove unused nvme temp for R282-002-R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551-001-YU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00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82-002-R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info problem for MX23-C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ame adc sensor name probl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12-HD0-SW-SE-00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72-OP1-Z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info for MC12-L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vide PCIE_TEMP and OCP_TEMP sensor into a group, and take the maximum valu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1-Z00-SW-SE-004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R262-ZA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INLET_AIR_TEMP for TO32-Z50-Z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1-SW-SE-003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MC12-L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MC12-L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6-ES-ASBISC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 for R282-Z96-ES-ASBISC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6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31-MM1-GO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the sam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CD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aid info for MC12-L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G431-MM1-O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0-U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52-Z1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synchronize CMBH23.xml and H282-ZC0-00.xml 2.fix webui show MB CPLD vers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62-ZRA-SU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Mbus path of M.2 senso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G482-Z54-ES-SIE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_STS to read HDD present statu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4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Remove qualcomm voltage sensor of R282-Z93-ES-Qualcomm-001./2. Add CPLD_STS for MZ5 mode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4925 from http://10.1.27.226/svn/AMI/trunk/CommonRTP1.8_rc: [defect] recover url: UpdateService/Actions/Oem/UpdateService.BMCFwUpdate, user can select different uploadSelector(image1/image2/both/autoinactive) for dual image bmc updat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891 from tags/test_version/12.51/12.51.92:/1. [defect] Improve IPMI command response tim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4 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heck platform to set SMBUS numbe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bond.conf incorrect, when update bmc with preserve confi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ustom ask for Ampere project move BIOS location to 0x400000.for stroage parameter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or Ampere project move BIOS location to 0x400000. clean unused cod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Add the current read for M.2./2. Modify the M.2 Thermal Sensor smbus path of G492-ZD2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oem command to restore default fru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 revision(s) 4723 from http://10.1.27.226/svn/AMI/trunk/CommonRTP1.8_rc: [redfish] replace empty table with empty array for output of Fanprofil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1.H252-3C0 add RAID_INFO 2.modify OCP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fanprofile G292-Z24-00 and G292-Z22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C12-LE2-V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91-2G0-SW-APY-001 devmap and remove GPU56E_F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H262-Z6C-NJ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PU sensor to i2c 0 and 13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the sensor related to I2C 1 OOB CM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to r4733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.2 temp for MC12-L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emp sensor for MZC2-TS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Add the current read for M.2./2. Modify the M.2 Thermal Sensor smbus path of G492-ZD2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 Modify GPU sensor to i2c 0 and 13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O32-Z50-00 to TO32-Z50-ZB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end of PWM chl=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ead redundant status tag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(A10) of G492-Z5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cold redundant settin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2 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E50SN_IOUT, Q50SN_IOUT sd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ROT BMC scp firmware udate not support update with image 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rface1 is DEDCIATE interface2 is SHAR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when BMC set dedicated mode &amp; static IP, BMC cannot get ip after mc reset col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FR_ID funtion for BELF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se dedicate and share nic mac when update sku whthout update ma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m5066 sdr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receive inventory from bio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let share memory return odata.id and Id of Systems/Self when get /Oem/Ami/InventoryDat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usage of json related func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0"/>
              </w:rPr>
            </w:pPr>
            <w:r>
              <w:rPr>
                <w:rFonts w:cs="Arial" w:ascii="Arial" w:hAnsi="Arial"/>
                <w:b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0"/>
              </w:rPr>
            </w:pPr>
            <w:r>
              <w:rPr>
                <w:rFonts w:cs="Arial" w:ascii="Arial" w:hAnsi="Arial"/>
                <w:b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aid card for H262-Z63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4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1-HA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fix GPU number and current sensors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GPU number accroding riser card sl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an sensor for TO32-Z50 and add fan profil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AMPERE system sku can't buil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01-CE2-GO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nvme temp sensors for R282-Z9A-R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RAO338 OCP HBA car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build arm sku need to chmod 777 /tmp/devmap.xm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ccroding EE to change the GPU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redfish][defect] Modify function to check FPGA pag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0"/>
              </w:rPr>
            </w:pPr>
            <w:r>
              <w:rPr>
                <w:rFonts w:cs="Arial" w:ascii="Arial" w:hAnsi="Arial"/>
                <w:b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1. Let pcie slots info can be parsed by inventory parser/2. Let pcie device(NVMe) info sync to InventoryDataInfo/3. rename PCIeDevices item (under Chassis/Self/PCIeSlots page) to PCIeDevice to match redfish official schema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12 (RC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" w:name="_Hlk66088692"/>
            <w:bookmarkEnd w:id="4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node pwr_sts is incorrect when BMC rese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scp hpm firmware update support update both image 1 and image 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back BIOS switch oem cmd for factory BIOS tes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add oem command to switch CPU ITP JTAG to BMC/XD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for Intersil VR IOUT, which lower than 1.26 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pu_dts show value 3,because cache_clear() and handler_3830() clear cpu_dts value differen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Create P_0V85 for ampere project adjust 0.85V Upper Critical and Lower Non-Recoverable value as Ampere sugges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save devmap version to workspace/Build/output/devmap_vers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BMC hpm webui upgrade APP version not correct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callback selector option to user privilege. Arrange code typesetting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zotac_3070 to pci device from test version 12508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AI100 PCI devic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LM5066 sd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Add LM5066 driv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0"/>
              </w:rPr>
            </w:pPr>
            <w:r>
              <w:rPr>
                <w:rFonts w:cs="Arial" w:ascii="Arial" w:hAnsi="Arial"/>
                <w:b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merge fix Vulnerability from http://10.1.27.226/svn/AMI/tags/develop/fixVulnerabilit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y threshold for lm5066</w:t>
            </w:r>
          </w:p>
          <w:p>
            <w:pPr>
              <w:pStyle w:val="Normal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0"/>
              </w:rPr>
            </w:pPr>
            <w:r>
              <w:rPr>
                <w:rFonts w:cs="Arial" w:ascii="Arial" w:hAnsi="Arial"/>
                <w:b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erge code from -r4210 http://10.1.27.226/svn/AMI/tags/test_version/12.49/12.49.76:[defect] add pointer reset to avoid sharememory double free problem</w:t>
            </w:r>
          </w:p>
          <w:p>
            <w:pPr>
              <w:pStyle w:val="Normal"/>
              <w:rPr>
                <w:b/>
                <w:b/>
                <w:color w:val="000000"/>
                <w:kern w:val="0"/>
              </w:rPr>
            </w:pPr>
            <w:r>
              <w:rPr>
                <w:b/>
                <w:color w:val="000000"/>
                <w:kern w:val="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0"/>
              </w:rPr>
            </w:pPr>
            <w:r>
              <w:rPr>
                <w:rFonts w:cs="Arial" w:ascii="Arial" w:hAnsi="Arial"/>
                <w:b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color w:val="00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E50SN and Q50SN drive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add PCIe Gen4 slot type for smbios Systems Sl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0"/>
              </w:rPr>
            </w:pPr>
            <w:r>
              <w:rPr>
                <w:rFonts w:cs="Arial" w:ascii="Arial" w:hAnsi="Arial"/>
                <w:b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kern w:val="0"/>
              </w:rPr>
            </w:pPr>
            <w:r>
              <w:rPr>
                <w:rFonts w:cs="Arial" w:ascii="Arial" w:hAnsi="Arial"/>
                <w:b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mc should update cpu temperature 's threshold when tjmax chan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the setting and reading of SDR QC_VDDCX, QC_NSP_CX, QC_VDDMX and QC_NSP_MX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arning name in NVAPI of FPGA information par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ACD] Add ACD function to front-end and back-en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ve some of variables, because there is ipmi restart issue when dc cyc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select upload firmware file size is valid, before click update firmware button/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to avoid alert email not send, deley scan Recovery status 3 minu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de can't power on issue when AC on (CMC not need BIOS ready)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get BIOS version through IPMI comman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nable to reset user password using OT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mc should update cpu temperature 's threshold when tjmax chan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emp sensor for G182-C2B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LD count for CNBH0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.2 sensor for G482-Z52-SW-QZ-0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181-340 riser card 3 add gpu for T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3C1-K6 from R281-3C2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251-U70 U280 fan poli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s for MC12-L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RX80-SU8-IPMI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HDD status for H282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VR temp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sensor of G481-S8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1_340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 PROCHOT support for T182-Z60/Z7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1/G482-Z52/G482-Z53/G482-Z5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X33_BS0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001 to G482-001-QZ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492-ZD1/ZD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92-ZD2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92-001-R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ME temp sensor for R282-Z9A-R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fix H252-3C0-00 and CNBH0P OCP,FAN,Inlet temp sensor. 2.remove NVMe,M2,GPU temp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GPU Sensor slot in dev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92-Z51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HIC or GPU Sensor slot in dev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A10 fan policy of R292-4S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ment AMPERA dcmi power reading, and dcmi power limi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hide current active image if hpm update is ROT or single image update, 2. scp hpm update shuld support update image-2 option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if hpm only support update single image, change update option message to "Image"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Cold Redundant policy, and default setting is 0 (disabled)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95 from tags/test_version/12.49/12.49.77:/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MPERA dcmi power limit, calculate logic not correc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cd functio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cold redundant status to Normal Mode OEM comman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SD functio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erge tags/test_version/12.50/12.50.93: for BMC load default cause OS reboot probl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/Z96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order of GPU voltage and curren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SC of G492-ZL0-SW-NJ2-00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3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12-L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ir/water cooling system's FanProfile name in framework of multi-devmaps CMC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R181-340-00.xml cut link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3-EZ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62_ZA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anprofile for CNBH0P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ake gensku MYBOARD=CNBH0P-00, output fanprofile not correc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the sensor P_0V92_PH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4-SW-W7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HB1 remove P_0V92_PHY sensor and HB0 add back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ot define sensor GPU8/9 from G482-Z54-00/G482-Z54-ES-NVIDIA-001/G482-Z54-SW-W7-001/G482-Z55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36-4140 from trunk/CommonRTP1.7_rc:/1.[defect][redfish]Initial telemetry when power on or get sensor data./2.Add pure cod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bug, ghw_i2c_rw only master read always return fail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to pci devic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function transfer problem on DP series by searching primary IPMB bus number instead of fixed valu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01, 4104 from trunk/V12.2_20191206_rc:/[defect] if can't update raid info, keep last data./[feature] Enable SAS HBA card suppor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41 from trunk/V12.2_20191206_rc:/[defect]BMCCurInfo should set array index to zero or can't sync sensor to redfis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PSU Cold Redundant policy. (merge from rc r4102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Increase the driver to read the temperature and voltage of Qualcomm AI100, and the SDR of the sensor./2. Add reading qualcomm ai100 fru data and generating fru bin fil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CPU IERR log event for Ampere platform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of qualcomm AI100 senso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[feature] Erase uboot env section in BMC backup SPI when doing BMC backup or auto backu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TINFO to TDBG. Because if there are no raid present, it will keep print error messag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Change Dual BIOS platform behavior, CPLD handle switch BIOS duty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Chaneg MP32-AR0 power button to none passthrough mode, and fix BMC load default system shutdown probl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1.merge test_version 12.48.93 2.add when BMC reboot determine whether it is eSPI or LP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y VR_IOUT_CPU_AMD threshol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BMC i2c bus sometimes crash if CEC is working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EC] Update version to 01.0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_IOUT_CPU_AMD threshold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rase uboot env section in BMC backup SPI when doing BMC backup or auto backu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CurInfo should set array index to zero or can't sync sensor to redfis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ower button non passthrough mod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r4143 for remove power button no passthrough mod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from 12.49.99 -r3886 for let user can change raid card slo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omment for r4154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devmap for G482-Z55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ld version for R282-Z95-ES-EPITS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SKU and add devmap for G482-Z55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92-Z51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MD-72 M.2 sensor value unstab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FSC of G292 serie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42-P31-JG four GP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252-P30 with CE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, G492-Z50/Z5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an profile for G481-HA0 with U28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reading for S252-ZC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ce AUTH triggered by BMC cannot work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X23-CE0-00,T182-Z70-Z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3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i2c bus sometimes crash if CEC is working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f can't update raid info, keep last dat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just PSU Cold Redundant policy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Implement ipmi oem command for set/get PMBus switch direction (PCH=1/BMC=0)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d revision(s) 3885 from tags/test_version/12.49/12.49.99:/[feature] Enable SAS HBA card suppor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Fix nodes information page which display firmware version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itle name missing when transform language to Chin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special case for redefine position number of BPB HD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pelled the word wrong of internal HD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abnormal display when change language on remote control pag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Support H282-ZC0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how correct OEM platform ID for MP32-AR0, Add graceful shutdown for MP32-AR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PIO setting bug,if set data before direction the output will all become hig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dditional check mechanism for IPMIMain./[feature] After IPMIMain restart, start the sensor scan directly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Support CMC work with SKU2.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492-ZD0-00 fan profi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ntersil VR sensor for H262-ZL2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ku and add fanprofile for G292-Z44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Add CMBH23-00 fan profil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NBH0P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T182-Z70-ZB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EC sensor for supporting ROT mod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2_AMB_TEMP1 and M2_AMB_TEMP2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5-ES-EPITS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fan profile for R272-Z30-SW-OB-01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0-SW-OB-01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3-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R281-3C8-00 change to R281-3C8-M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G431-MM0-O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YS_FAN5 and remove ME_TEMP2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SKU and add devmap for G482-Z54-ES-NVIDIA-0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R282-Z93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fan profile for R251_U71_ES_MSS_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6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Modify the SDR used by HIC_TEMP for R292-Z95-ZY, G292-ZR0-00, G292-Z44-00, G292-Z24-00, G492-HA0-00./2. Modify sku and add fanprofile for G292-Z44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Z92-FS0-OB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sensor show N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_INFO to R162-ZA1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roblem of losing VLAN IP after reboot BMC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HBM Sensor in R282-Z96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R281-3C8 and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R_IOUT_CPU_AMD sdr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ld iQIYI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emp for H282-ZC0-00, H282-ZC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DIMMG0 DIMMG1 temp 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s Andy.lin ask, rename fan profile R251_U71_ES_MSS_001 to R251_U7I_ES_MSS_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Andy.lin ask, rename devmap R251-U71-ES-MSS-001 to R251-U7I-ES-MSS-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devmap to sk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fanprofile to sk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xternal link to sku path for devmaps and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VR_P0_IOUT/VR_P1_IOUT threshold for AMD CPU in acc_analog, cmd = 0xd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inactive image option if support ROT typ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/1. Read the internal / externel / HBM temperature and take the maximum value./2. Relax the filter conditions and only read MI100 characters in the FRU as judgmen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P32-AR0 support graceful shutdow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graceful shutdown use define to isolate cod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SVN 383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, support show psu firmware vers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r3870 compile failed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receive inventory from bios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webui temporary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ement ipmi oem command for set/get PMBus switch direction (PCH=1/BMC=0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all psu firmware update temporar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graceful shutdown, power button not passthroug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839-3840 from trunk/CommonRTP1.8:/[defect] Change start up timing or host interface will not display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judgement of inventory redis key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671,r3706,r3709 from http://10.1.27.226/svn/AMI/tags/test_version/12.48/12.48.95/CommonRTP1.8:/1. let physic/logic device info created by raid card intergrated with inventory storage info/2. adjust the id of drives and volumes/3. fix: storage instance will disappear from storage collection page after dc cycle/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901 from trunk/CommonRTP1.8:/[feature] Support GPU informatio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redfish will not show raid info if don't support inventory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ridge command problem that user cannot use ipmitool of bridge request by LAN to access CMC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definition of radius field name on webUI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251-U71-ES-MSS-001 dev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R251-U71-ES-MSS-001 devmap timestam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L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ccroding Ampere Project model name lis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vmap R251-U71-ES-MSS-001 add PSU_inlet_temp nod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GPU and P_12V_GPU number start from zer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and SYS F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FanProfile for G492-ZL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y  SYS FAN , because E252-P30 use SYS_FAN for chassis fan control, so should keep SYS_FAN in system device map (R272-P30 use BPB FAN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T182-Z7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O0/N80 add raid inf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MZ62-HD4 rev2.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B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Ampere project CORE_PWR up threshold editab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A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H12-HD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kugen/channel and gbt_module-src/data/include synchroniz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 build CMC err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cod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MC22-HS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Patch the Rex's code to fix system fan full speed when chassis power off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MZ32-AR1 rev2.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fan can't contro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_Z93_OB1 fan profil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remove unused fan devic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MBus READ_PIN to READ_POUT for SYS_POWER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hronize skugen\channel\MainboardIDs.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ensor and solve PSU FRU show N/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Ampere project graceful power off func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lter font-end selector if support ROT type when update HPM firmwar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U2 senso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242-P30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G182-C2B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C2-LM0 CPU1_STATUS GPIO pi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ost adc sensor for MZA2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ard MCX653106A-HDA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PSU TEMP register to 0x8D for GS-MH11-OC3-Y9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CORE_PWR over threshold generate even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covery, set the NCSI_DEFAULT_VETOBIT to 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Name OCP_TEMP change to PCIE_TEM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ify the Address of 12V_REAR_F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odify the description of 12V Sensor through parallel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EC recovery problem which default status is hidde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R262-ZA1/ZA2 NVMe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of MZ72-OP1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GS-MH11-OC3-Y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ISER3_TEMP sen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hange RISER2_TEMP and RISER3_TEMP's slave addres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host side halt on Whitley platform when BMC reboot of ROT mod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ampere graceful shutdown, set control pin 231 to outpu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162-ZA1 fan 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When setting up RAID sgpio, you need to check MBPSON_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check Ampere project ID, , fix WebUI hpm update Existing version display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Status judgment to avoid reading temperature without OS drive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Only delete sessions when updating BMC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fan profile for R262-ZA2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of R292-4S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AID INF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dd PDB FAN (main board product is not nee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ync system product devmap to main board devm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W25Q256JW BMC flash suppor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aid info and MegaRAID_TEMP for G292-Z43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and device id(A40) of G482-Z54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lete all sessions except this update session to prevent update failur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PCH fan for MC22-HS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_HBM for G292-Z40-00,G291-Z20/Z22/Z24-00,G242-Z11/Z10-00,R282-Z96/Z93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place system call with unlink to improve performanc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281-N40-SW-OB-012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add ipmi oem command for read dual_image and Rot system backup bmc versio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et GPIOAC7 as GPIO pin to control graceful shutdow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262-ZA2 device ma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 sensor and modify CNV313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GPU HBM temp to devmap of G292-Z44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nage DIMM sensor address for Ampere project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/4S1 GPU_TEMP error value probl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read switching mechanism of external temp and internal tem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doesn't send CEC recovery SEL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U1 throttle problem of R282-Z9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181-G10-UB FSC,Test_R03 rename defaul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PP_MEM_AD, P_VPP_MEM_EH sensor reading for MC22-HS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32-AR0-OB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SU sensor for G431-MM0-OT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SPEC power check with ErP always on.BIOS team remove ERP Lot9 option from BIOS men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Z93-SW-AD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on Z91-OB1 and Z93-OB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profile for G492-ZD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EC sensor in MH62 syst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add T181-H60-SW-ZB-013 , remove all fan and add three ADM1278 CUR sensor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181-G20-SW-ZB-012 , remove all fan and add four ADM1278 CUR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4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ax link size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ISL692xx VR sensor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webUI HPM upgrade SCP and BIOS into flash1 and flash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82-340-00 add M.2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P32-AR0 CORE_TEMP to CORE_VRD_TEM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threshold for G431-MM0-O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 &amp; G492-Z50/5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I2C bus to Byte Mod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R92-FS0-K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o last vis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, and change i2c-8, i2c-11 for CBP20C5 and CBP2022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fan sensor and add NVMe Temp senso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RAID CARD for CRAO33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, VR sensor for ISL692xx, dimm chnl, and remove fa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ink number to avoid old version FW crash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92-ZL0-SW-NJ2-00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MP32-AR0 graceful power off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ome sensors show no reading problem when DC power cycle, move sensor scan behind scan on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GPU Smbus path of G482-Z54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CP sensor on RISER cards, CRS2033, CRS2014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D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NS configuration rule about setting domain serve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80/NO0,R182-NA0 add raid inf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 for MCX5/6 and sensor number error./[feature] Add CNV3134 sensor for R262-ZA1/ZA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3676, r3386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 to NVMEG5_TEM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tmp75 function to read nvme_test car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MX23-C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NVMe temp sensor for R282-Z96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NVMe temp sensor for R282-Z96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Porting new BPB(CBP10A5) for R282-Z93-OB1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G492-ZL0, G492-ZL0-SW-NJ2-00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252-P30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fan and cpu1_statu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RAID info on R272-Z31-OB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SC of G181-G10-UB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webui GPU_TMP value probl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mprove PCIe/RAID skip function for SpecPower mode, to avoid ipmi crash when getting PCIe info from SMBIO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2-ES-RAIDMedia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G30  NVMeG0_TEMP can't rea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R282-Z96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ci.ids to Version 2020.10.25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add R152-P30-JG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READ_VOUT threshold calculatio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load api and filter features when click refresh button on settings pag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/1. Modify the SDR used by HIC_TEMP to MB_TEMP_MZ5./2. Modify the Address of HDD_TEM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PGA SMBUS path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252-P30 fan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XT_FAN on G492-HA0-00 can't be control, fix MP32-AR0 SCP fail over can't reboot probl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492-HA0 NVMe_TEMP webui show disable when install NV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SL692xx access api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When CPLD is not return correct count of HDD bay, it will return 0 to avoid HDD detect error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not receive inventory from bio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Update GPU name field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ULL judgement to prevent error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den GPU inventory page./[defect] Add a OEM command to control OOB function and default state is stoppin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lways return error when CPU1 not presen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hpm auto generate use wrong 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BIOS,SCP fail over detect after 1 second, disable console hardware flow control pins for some UART cable show garbled messa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lean CMOS not work problem, /disable automatically clear boot fla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72-P30 change fan 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2/ R282 Whitley Mellanox CX4, CX5, CX6 PCIE card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-HB0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 sensor readi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X4121A OCP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PU and SYS F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341-SW-Y9-001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CARD and RISER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U92 fanpolicy and fix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nor FCH_TEMP for MC22-HS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CORE sensor threshold, DIMM address for MA300MT-SI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fan fail problem for R272-Z31-OB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IPMI will not received REAR_HDD sensor of type drive_slot probl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5/6 PCIE temp for H262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IMM sensor for MA300MT-SI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and device for G431-MM0-O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R162-ZA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some WDT2 behavior to avoid BMC hang up:/1. Increased watchdog timeout value to 10 minutes/2. Only dual image platforms can trigger WDT2 when some error occurre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BIOS FW image after the update/backup/calculate checksum process don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ke sure BIOS flash in 4-byte address mode if flash size &gt;= 32M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PCIe/RAID skip function for SpecPower mode, it has some probl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sensor name and remove sensor for G492-ZD0-00./2.Modify V12,54V,CPU_TEMP,INLET_TEMP,GPU_TEMP,OUTLET_TEMP,NVMe_TEMP threshol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24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2906,r2973,r3036 from branch/for_Inventory_SMBIOS/V12.2_20191206_inventory_smbios/V12.2_20191206 for dealing with Bios inventory.jso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GPIO_SENSOR pin define, [feature] Add PSU_PWR_IN, PSU_PWR_OUT informa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RJ selection to support redfish1.8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KE_FAN &amp; PWM6-13,fix buzzer probl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PRJ has different version number of libupnp-* item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360-r3413 from branch/for_Inventory_SMBIOS/CommonRTP1.8_inventory_smbios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defect] correct the redis key for append raid info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016 from branch/for_Inventory_SMBIOS/CommonRTP1.7_inventory_smbios/CommonRTP1.7: /[defect] fix: inventory parser didn't parse processor CurrentFrequency attribut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1. show PCIeDevices under Chassis layer in inventory debug page/2. let Links/NetworkDeviceFunctions can be displayed in inventory debug page/3. let SubProcessors and SubProcessors_Thread displayed in different layers in inventory debug pa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redfish auto test fail issu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r3157 and modify ADM1278 for disable VIN_UV_FAULT aler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1-SW-MB-002 device 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BPB HDD position. Distinguish between rear and internal HD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HBM for G492-Z51, G482-Z50, G492-Z5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urrent is double probl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O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82-Z92-SW-YS-004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et BIOS flash size dynamically for dump BIOS imag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ritical valu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API FPGA and NVSwitch support to G262-ZR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NVAPI information problem for G242-Z11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G492-H80 devmap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181-NA0-SW-YS-003.xm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31-MM0-O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discovery not use pointer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hen BIOS is working that don't get RAID INFO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In order to comply with HW, increase the voltage and current of 2 GPUs./2. Modify the order of GPU voltage and current display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Update FSC of G292-Z2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G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ccroding the productname and RAID card to in specpower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ibary to scan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Check raid support or not(Patch provided by Sean)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bug libar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DEBUG_UPDATE_PROGRESS method not correc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to run Conan for G492-ZD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2c channel number for G431-MM0-O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v update spx rest full ap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web u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2-NO0 in specpow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option temporaril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H261-Z60-ES-ICCUSA-001 dev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ied to read the temperature of D1~D6 through devmap design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1-Z60-ES-DownUnderGeoscience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MZ62-HD5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new device map H261-NO0-SW-YS-0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Processor Automatically Throttled issue with RTC ON OFF tes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profile for G492-ZD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MC send recovery SEL if it get unexpect value sometim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J11-EC1-O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PLD vis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emove sku vis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U0_DTS, VR sensor for MC12-C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erge 9/17 william's modify back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R281-3C3-HP/R181-2A1-HP add sensor,fix SDR table not match webui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"Cedar_Island" platform and ID is 0x0A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282-Z96 device map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241-G40 webui GPU show 1pcs when install 4pcs GP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take off gbt_header when webUI update CPLD  2.modify CMC PRJ file to fix dependence problem  3.add more details comment and delete some debug lo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unnecessary commen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G242-P30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B CPLD version sensor for dev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ase on gbt_modify rule, delete the files which is not modify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sensor no the s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 problem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d problem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DCM consol inlet air temperature mismatch BMC inlet air temperature value issu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2-Z61-SW-U2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ipmimain crash issue when the IPMB command stuck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CPU throttle event issu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sensor scan sometimes not stop issue when power rese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pen case for G242-Z1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merge] Merge dual image branch V12.2_20191206_non-CEC r2151-r3054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292-4S1/4S0 add raid inf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devmap of G292-Z43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PI for get bpb type (old/new bpb)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H262-PC0/NO0 M2_G1_TEMP UC and UN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LD2 data is incorrect when DC cycle./ - CPLD discovery command must ready when DC cycle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devmap for G492-ZD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1-OB1, R282-Z91-OB1, R282-Z93-OB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store svn 1702/ - Remove CPU ierr and CPU throttle from ME for Whitley platform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 add error handler for hiredis api/2. release resource for redisCommand/3. use file instead of pointer to pass the share memory info to thread/4. check if boot_order_file opened successfully or no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OUT on MG62-G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cannot set SPI address mode during the BIOS update for the dual imag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all NVAPI keys after system power off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FRU order to ascending orde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release memory properly, remove unused raw_data_fil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nterrupt to switch BIOS flash for the dual image on Intel Whitley and Cedar Islan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GPU sensor add OCP car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sensor NVMe0_TEMP, NVMe1_TEMP, NVMe2_TEMP, NVMe3_TEM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mpile error because of r3291 of compile order probl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R182-Z90-DD, R282-Z90-DD, R162-ZA0-D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MZ92-FS0-DD, MZA2-CE0-D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base on 2020/10/14 E-mail HW change 12V_CPU0/12V_CPU1 current shunt resistor to 0.125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for G482-Z52-ES-Go2Invest-00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unt of HDD bay abnormal when detect HDD status and get HDD bay count on first time to reduce loading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X23-C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92-4S0 P_12V_GPU loca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NO0,R182-NA0 raid info loca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ower reading and power limit functions on Intel and AMD platform./[defect] Control minimum power limit information field when enable/disable power limit function on AMD platfor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enerate bmc hpm file automaticall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add OCP CARD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enerate hpm file comman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H62 remove M2_G0_TEM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R292.jason for R292-4S0/4S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Workaround for fix sometimes dual image support misjudgmen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CEC][feature]</w:t>
            </w:r>
          </w:p>
          <w:p>
            <w:pPr>
              <w:pStyle w:val="Normal"/>
              <w:rPr/>
            </w:pPr>
            <w:r>
              <w:rPr/>
              <w:t>1.Create Support flash table list</w:t>
            </w:r>
          </w:p>
          <w:p>
            <w:pPr>
              <w:pStyle w:val="Normal"/>
              <w:rPr/>
            </w:pPr>
            <w:r>
              <w:rPr/>
              <w:t>2.Get flash ID to set flash size</w:t>
            </w:r>
          </w:p>
          <w:p>
            <w:pPr>
              <w:pStyle w:val="Normal"/>
              <w:rPr/>
            </w:pPr>
            <w:r>
              <w:rPr/>
              <w:t>3.Update EC version to 01.0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JTAG update MB/BPB CPLD, support jam file update ALTERA CPL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defect</w:t>
            </w:r>
            <w:r>
              <w:rPr/>
              <w:t>]</w:t>
            </w:r>
            <w:r>
              <w:rPr/>
              <w:t xml:space="preserve"> Remove unused CEC1702 sensor and let the sensor task more stab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Support MI100-A2 GPU card for G482-Z53-00 and not support MI100-A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C22-HS0-00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52-P30 remove sysf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CMC][defect] Rename fan profile of H262-Z61 to support dynamic change fan profile if CMC board(CNBH0L) with MB(H262-Z61-IC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PSU_FRU information fields consistency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of H252-Z10-SW-YS-001, R282-Z92-SW-Q8-005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error msg showing when open KVM and remove video record at the same time on webu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(Merge from v12.46.88) Add retry mechanism in eeprom read function to fix SKU.xml extraction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ed DIMMG1_TEMP sensor display err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deprecating the AMI ethernet driver replace aspeed version</w:t>
            </w:r>
          </w:p>
          <w:p>
            <w:pPr>
              <w:pStyle w:val="Normal"/>
              <w:rPr/>
            </w:pPr>
            <w:r>
              <w:rPr/>
              <w:t>[defect] fix random MAC address issu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e] remove unused message for PSU cold redundan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RAID_INFO on MC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G181-G10-UB adm1278 Alert2 to VIN_UV_FAUL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arm for get ipmi response. (use check dual image platform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82-NA0,R282-NO0 add raid info managemen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492-ZD0 fanprofi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SKU and devmap of G482-Z50-ES-TechData-00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</w:t>
            </w:r>
            <w:r>
              <w:rPr/>
              <w:t xml:space="preserve">Fixed </w:t>
            </w:r>
            <w:r>
              <w:rPr/>
              <w:t>webUI can't update ALTERA cpld</w:t>
            </w:r>
            <w:r>
              <w:rPr/>
              <w:t>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Add description item at audit log when run hpm and fw updat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The telemetry log entry page crash issue has been fixe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applys for G492-ZD0 model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eb UI update FPG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temporarily remove nvme me webui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CPLD interface number 2.change sdr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Error in Setting the Power Limit can not lower than 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the 12V_GP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s for G492-H8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out SCP fail over code, for it cause SCP reboo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na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0-ES-HKU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3107, restore CPU1_FAN for MZ31-AR0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-ZB?GPU temperature/current sensors of mismatch probl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nsors for G492-HA0, MG62-G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onflict sensor number for G492-HA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TDP uses 0xFD as normal value when not get the response from Intel ME./[defect] When the CPU TDP value is zero, stop checking the CPU TDP changes to avoid regenerating fan policie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empty sku's model name and timestam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ZC2-LM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Remove D3 and D4 temperature of f75308 driver (For G262-ZR0-00 short-term solution)./2. Add Fake Sensor to enable I2C_Bonding to successfully power BPB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A300M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act] Fixed when cold redundant enable and psu slave enter sleep mode, BMC will fan fail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of G262-ZR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 fs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throttle event, add SYS_FAN5 sensor for MC12-CE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MB 1.0 Sensor of G262-ZR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62-ZL0/ZL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RONT_PANEL_TEMP forR272-P30, R152-P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S252-ZC0 device map for ocp car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devmap G492-Z51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 version for R272-P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.2 TEMP sensor for R182-NA0 and R182-M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YS_FAN5 contol problem, modified sensor name, add DIMMG0_TEMP/DIMMG1 sensor for MC12-CE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-00 GPU_IOUT , GPU_VOUT loca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nd add sdr DIMM_TEMP_MRQ2 for MRQ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5-DI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olong sensor scan of delay time for VR ready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PDB sensor reading for G291/G292-Z2x system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G0-G3_I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 Manager of NVAPI FPGA and NVSwitch parts for information and temperature collections./[feature] Provide RESTful API for getti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fanprofile]Create PCIe SKIP List function to determine the operation of spec power fanprofile for ERP LOT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 mechanism to pull low GPIOF2 for minidp config, so that BPB CPLD can be update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3C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keyword from SPECPower to SPECpow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E252-P30-00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2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webui local log file siz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API FPGA and NVSwitch features on GPU inventory page./[feature] Add FPGA and NVSwitch RESTful API functions on back-en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Switch json forma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N40-SW-OB-012 for 2 GPU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from Cyberagent and Mimecast branches./[feature] Add a OEM command feature to catch CMC sensor informations./[feature] Add a fake sensor tag to inherit CMC sensors./[feature] Add a Restful API to get the system power consumption for power limit website./[feature] New restful API for WebUI sends entire system of power limit request to CMC via IPMB./[feature] Forward Node power control request to CMC./[feature] Support chassis serial number update and store node ID./[feature] Provide RESTful API for WebUI to get node ID./[feature] Add a H262-Z61-SW-MB-001 devmap./[feature] Add a H262-Z61-SW-YJ-001 devmap./[feature] Modify H262-Z66 devmap to support CMC sensor display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from Cyberagent and Mimecast branches:/[feature] Add chassis power comsumption and limit function./[feature] Power control function for front-end and back-en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MC] Merge from Cyberagent and Mimecast branches./[feature] Implement OEM command function for BMC transfer to CMC./[feature] CMC send function proxy ipmi oem command to BMC firmware/[feature] Adding get nodeID and chassis serial number in OEM command to BMC/[feature] Implement BMC could power control to specific node by CM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WM for G492-ZD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G492-ZD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Support RAID on M32-AR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BMC self test fail when use FSP PSU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R261-3C1-M7 of GPU inventory display issu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Add error count when PSU AC lost deasser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Fix can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t update CPL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2-Z42-00?GPU temperature/current sensors of mismatch probl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182-NA0 remove M2_G0_TEMP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MM Inventory cannot detect any information under WebUI(BMC need to max dimm channel number to 24, and support new format memory status event data 3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stem install mutiple NVIDIA card, GPU Inventory only show 1pcs GPU informa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ower reading are "0" on webUI Power-Consumption page if it is 2U4N syst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SC of S252-ZC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save BootOrder into a file for recovery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G492.json and fix G492-HA0-00 Lower Critica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492-HA0/H80,MG62-G40 webui VDDQ_G0-4_I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ocp30_tmp,ocp_fan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282-001-Q8 OCP20_TEMP,OCP30_TEMP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oem command to enable/disable auto NTP time statu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 2.0 paser failed for GS-MH11-OC3-Y9 and R261-3CE-G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o svn2338 for enable MP32-AR0 bios fail over func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MG31-G10-00.xml, R281-006-V6.xml, R281-T96-ES.xml devmaps format err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TO22-Z62-00, R162-Z11-00, T181-G30-AA, T181-G25-AA devmaps format err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2.0 paser filed for CNBH0F-00,CNBH0I-00,CNBH0G-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H_FAN for MC22-HS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change I2C hold tim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hange I2C hold time to around 640n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ase open function for MC12-CE0-00, MC22-HS0-00, MJ11-EC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P32-AR0 SCP fail over. mark out BIOS fail over since CPLD not read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251-3O0 device map and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91_H44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S configuration "FEATURE_MINI_DP_SUPPORT"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_G0-4_IO and VR_IOUT_DIMM UNC/UR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VR_IOOUT_DIMM UNC/UR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/1. Add the devmap of G262-ZR0-00./2. Add the reading of the output voltage of E50SN12051 Sensor./3. Add the reading of the output voltage of Q50SN120A4 Senso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ign GPU temperature of slot number with GPU number to fix GPU information of mismatch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U92-TU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-TU0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mechanism of CPLD GPIO path for G262-ZR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CPU threshold issue, avoid setting threshold before getting TJMAX from Intel M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OEM command for switching PSU Master/Slave of cold redunan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factory default del bootorder.tx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cpu_pwr to access poin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hinese garbled probl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291-280/281 fnaprofile G291.js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Preserve config issu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howing amber status LED when system power off. */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power limit, fetch current pwr every second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power status before update BPB_CPL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H262-PC0/NO0 add riser card  M.2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181-004-AE5.xml device map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PLX PCI Bridge to skip list which VendorID=0x10B5 and DeviceID=0x9749. When counting the PCIe device for ErP lot 9 mode, it will be ignore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place Chenbro_FAN with SYS_FAN(S252-ZC0-00)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erge gen 2 sku function from develop branch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R281.json for R281-NO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From Atos merge FPGA Update tool to Channel(Atos svn r216)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an profile for G241-G4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edfish][defect] Fix: Preserve config issu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the fake fan pwm can contro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1.Add devmap G492-ZD0-00 2.Add sensor and sdr for lm5066 3.Add sensor GPU_SXM for gp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G262-ZR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CPU1 TEMP to MZC2-CE0-00 devam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AID management storage summary help page is empty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grate RTC function for BMC/CMC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261-3C1-M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R281-G30 Riser Card and NVMe can't read probl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iptables settings functio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1-M7 devmap to meet hardware desig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MZ72 P_1V0_AUX_LAN threshol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some sensor to reduce bmc loading for MRQ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152-P30-00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152-P30-00 sensor number conflic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ified to read PMC_TEMP through PM401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modify fanprofile R292.json for R292-4S1 T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Add device map and fan profile for E251_U7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and modify R281-005-V6.xml , add fanprofile R281_005.js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AID Info for H262-NO0/H262-PC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7-M7 fan profile for NVMe T4 FS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anprofile for R261-3C1-M7 add SPECpower por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VPP_MEM_AD threshold formula paramete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Update FSC of G292-Z20/Z22/Z2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P_1V0_AUX_LAN threshold in CE0 is 10G, CE1 is 1G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GPU0~2 and CX516A  lan car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Modify R292-4S1-00.xml nvme sensor and remove 53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BMC sel time and timezone issu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MR91-FS0-M7 link to MR91-FS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PU prochot is not work for R292-4S0/R292-4S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for i2c-reset only do 3 tim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Update the FSC of the G292-Z40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Update the FSC of G482/G492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3. Add the FSC of the G482-Z53/Z5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2-001-Q8 OCPCARD_TEMP group link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Remove debug message for GPU FAN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FAN issue for R292-4S0/R292-4S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let bad redis info can be reset by fwupda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Fix: Manufacturer and Model didn't included in CMC Redfish outpu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 sel time and timezone issu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1-3C7-M7 READ_HDD not generate SEL even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the new  Backplane CPLD vis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R181-NA2-M7 NVMeG3_TEMP,NVMeG4_TEMP,NVMeG5_TEMP for they are notus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SNMP supports the SHA auth protocol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pure code for SNM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GPU information when NVAPI execute power supply status command and get disabled statu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Modify devmap G482-Z54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B have not CEC1702, the EC version should show 00 to response dat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GPU FAN's SDR for R292-4S0/R292-4S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For new bios to support more memory channel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Modify MZ72-HB0-00 SDR table</w:t>
            </w:r>
            <w:r>
              <w:rPr>
                <w:kern w:val="0"/>
                <w:lang w:val="zh-TW"/>
              </w:rPr>
              <w:t>、</w:t>
            </w:r>
            <w:r>
              <w:rPr>
                <w:kern w:val="0"/>
              </w:rPr>
              <w:t>Fan sensor, merge with MZ71-CE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BMC crash issue on the board which have mini display por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Inventory feature to avoid redfish display wrong information due to data conflict between inventory and smbio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fix RISER card 1.0 CRSE5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H242 fan profile for H242-Z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sensor of "CPU/CPU VR/DIMM/DIMM VR/Front IO/NVME/PSU" for S252-ZC0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MC][defect] Fix get platform ID command is incorrec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PPT limit 256W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82-ZC0-00, H282-ZC1-00, H282-Z6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the FSC of G482/G49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MZC2-LM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1V0_AUX_LAN threshol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MP32-AR0 CORE_VOL threshold valu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62-ZL0-00, H262-ZL1-00, H262-ZL2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81_3C2,R281_G30 fan 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MC FW can't update for CNBH0L and CNBH0G. (with r2352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upport raid card info on web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RAID_INFO connect to PCIE3 for MX32-WH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VR sensor for G492-H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fan profile for CNBH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preserve bmc time offset after factory-default or firmware-upda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Prepare SI model named H262-Z62-IC in advance.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fiy R292-4S0 fan, nvme sensor and fan profile, pci_devic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hpm update current version always zero problem, same version still able upgrade firmwar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ied to read HBM temperature through OOB CM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Restore r2499 with some bugs fixed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Delay 4us before lock RTC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Fix get FRU Mfg date/time functio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p501] sync mini dp PRJ with channel PR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inf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two CX5 OCP card for R261-3CE-G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sers API only supports permissions above the use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ead raid info without any i2c mux/[defect] support raid card on MJ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on MX570M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for R282-Z90-SW-NJ2-001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G482-Z54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52-Z33 NVMe and fan sensor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MZ52-G41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22-HS0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he driver that supports Chenbro BP 8 FAN, and increase the CPU1 temperature reading S252-ZC0-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lease memory ,or it will lead to bmc kernel panic when parsing smbios type 130./.......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that G492-Z51-00 does not suppor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device maps of MZ4, MZ5 and MZ6, CPU1 throttle event now reads same GPIO as CPU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MP32-AR0 after program BIOS 2 switch back to BIOS 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 provide /Oem/Ami/InventoryData information to bios through share memory/2. receive inventory.json and store in /conf/redfish/bios/3. preserve redfish-related configurations (redis data, /conf/smbios.dmp, /conf/redfish/bios/*) for fwupdate and factory defaul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under two mux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debug messa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Z71-CE0 FAN sensor of mismatch proble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 for MH11-OC0-ES-Ciara-001 and MH11-OC2-ES-Ciara-001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282-Z93 model of fan profile to support A100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If GracefulShutdown take a long time will lead to ipmi restart./.......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IE1_TEMP of CX6 PCIE card in R282-Z90-SW-NJ2-001 devmap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crease read MI100 HBM temperature driver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ux chnl record failed when chnl is 0/[defect] support RAID info (mantis issue 43586, 41868, 40260, 40272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preserve config for /conf/smbios.dmp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on't get power status and boot option info by ipmi on redfish. It lead to redfish response take long time./.......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 Remove flag to upload accounts info faste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model R282-001-Q8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ed lan mode incorrect in bond pa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-NA2-M7 delete FAN 1,4,5,8B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R292-4S1 8 gpu sensor and gpu fan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ice map R282-Z90-SW-NJ2-001.xm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new R181-NA2_M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_NA2 fanpoli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E251-U70 fan numb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Change MP32-AR0 sensor name for custom modify spec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R181_NA2_M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92-4S0 nvme temp and gpu fa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 CPU voltage threshold valu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fan running on full speed with 40% duty on Chenbro B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Upper Critical and Upper Non-Critical of G482/G49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ead raid info too slow influce sensor readi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fan profile for R292-4S0 and R292-4S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FSC of G482/G49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ed FRU 0/1 Mfg date/time issue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When update SKU, preserve Mfg date/time if Mfg date/time not in 2000 years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Move FRU1 data to EEPROM 17K offset to avoid Mfg date/time of FRU data lost.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3. Using ASPEED RTC to preserve timestamp when BMC update/reboot (need sync time with BIOS first)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,R272-P30 sensor name string over 16 bytes will cause wrong threshold valu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ISER temp for H242-Z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CPU0_FAN and CPU1_FAN for G492-H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change lan mode functio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option description of power consumption limit function on Intel platfor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W271-F50-ES*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feature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eSPI handshake time on uboot sta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behavior of 1.Bios.ResetBios 2.Bios.ChangePassword 3.Bios/SD after ac cyc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CPLD BPB version for MR92-FS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Optimize nvapi scan each period for saving tim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BP i2c slave address to 0xC2 for Chenbro BP with 4 fans model C-251-U71-L8-0-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ccroding system spec remove CPUFAN SYSFAN5,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web page display error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MB_temp for MZ4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GPU_PROC are incorrect for G492-H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Update fan profile for G481-HA0/HA1/H80/H8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E251-U70-00 cold redundanc disable as default setting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osition of gen4 riser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CPU FAN's low critical threshold for G492-H8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for G492-HA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SCP not ready will keep GPIOP7 always low so move bios fail over func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GSI models, C-251-U71-L8-0 for 3 fan sku, C-251-U71-L8-0-4 for 4 fan sku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1-005-V6 for WX5100 R281-005-ES-YOUHUA-0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service non-secure/secure por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defect] add handler to generate BiosStaticFiles Crc Info rather than local curl method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date MI100 device ID and FSC of G482-Z53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GSI- Mail.Ru R281-3C7-M7 (Support x8 T4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try level workstation demand MF51-ES2-00 modifity four Pre-GS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SI- Mail.Ru R281-3C7-M7 (Support x8 T4)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min password to 6 from 8. (WebUI &amp; IPMI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event duplicate basic rules in iptabl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WebUI support dual BIOS programmi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webUI dual bios suppor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Improve BIOS flash 3-byte/4-byte address mode solution for BIOS update:</w:t>
              <w:br/>
              <w:t>1. Remove old workaround.</w:t>
              <w:br/>
              <w:t>2. Add new IOCTL command to host SPI driver for control 3-byte/4-byte address mode.</w:t>
              <w:br/>
              <w:t>3. Switch 3-byte/4-byte address mode for CPU which needs the BIOS flash in 3-byte address mode, for now, only support on AMD/ThunderX2 platfor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181_Z93 fan 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ZC2 device map/[defect] Modify PDKGBT power cycl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rite power restore policy to CPLD register 0x5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MI patch, Fixed ths issue that usb interface is able to ping by external network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G492-H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new fan profile for all R282-Z93 model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pci device list to support Xilinx U28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Add power on procedure if detect CPU not boot up  power off i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fan profile for G242-Z11  model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pci device list to support A1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group for update CSN, PSN, ASSET (update sku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fix power on procedure GPIOD6 initial value setu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MC_slave tag to decide show or hide kvm hd_turn_on and hd_turn_off butto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Add R281-3C6-A1, R281-3C4-A1 support Raid Manag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sol date time event will enable functionally when auto video setting date time event enable too in help descrip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en4 for R152-Z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1-3C7-M7/R281-3C7-M71 merge for 8 T4 car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OEM command for PSU max power capacity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92 series of fan profi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GPU Manager of NVAPI GPU part for memory, information, status, temperature, power and clock collection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GPU inventory feature for webUI and back en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power limit minimum u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remove i2c unused bus show SDA_LOW, SCL_LOW messa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wrong GPU temperatur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SMBPBI of unavailable problem when it is in ready statu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SIF NACK suppor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T61(ARM) could not power on when doing power cyc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a OEM command for capping TDP and minimum power limi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Dynamically adjust AMD platform of minimux power limit on the power limit websit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[defect] Fix: Change PasswordChangeRequired settin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H242 fan profile, modify R162-ZA0 dimm group, modify R262-ZA0 dimm, riser temp, m2 temp, P_1V0_AUX_LAN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detect HDD12~23 status are incorrect for CNBH0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link of edit user 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1.8V BIOS flash MX25U12873F suppor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onitor GPIOAA0 to solve Ampere wake on lan probl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pages from quick link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Don't get psu model and sn from pmbus. Beacause it has garbled messag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CB 0.3 change circuit so devmap do some modify for CPLD vers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rmal team release R272_P30 fan 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62-Z61-00 CPU_Status for Throttl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ocal_curl to support share memory transfer BiosStaticFiles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0, G292-Z42, G292-Z44, G482-Z51 slot position of GPU sensor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62-Z6X CPU_Status for Throttl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Judge power limit value which is valid on AMD platform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itialize aspeed tach pins using ASPEED_TACH ta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2975 do not detect PMBUS_PAGE page attribute any more, all mp2975 sensor sholud have page attribu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PGA card to control the fan spe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nitor GPIOG5 for Ampere wake on lan probl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Patch BootSourceOverrideTarget to UefiTarget or UefiBootNext fai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Get psu info from fru and if chassis power on, initialize psu info agai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DTS overflow issue for MT61 and MT9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CE0 MZ71-CE1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New fan profile delete SYS_FAN2B move to CPU_FAN0B N111_KL0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or loop to fix HDD present mistak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sable cold redundant func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MZ32-AR1 model same topology as MZ32-AR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HPM mode write second SC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for OCP FAN in G492-Z50/Z5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12 adc sensor threshol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profile webui PCIE support list can not edi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mment for r217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RTX8000 device ID and FSC of G242-Z11-00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mp and remove PMBUS_COLD_REDUNDANT for R181-Z93-FK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the additional log manager, change the maximum limit to 30,000 line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at leap year cause Mfg date not correct in FRU information pag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X32-BS0-CU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urrent fanprofile pci_devices design can not detect 2080 is zotac or Leadtek, so remove string zotac and Leadtek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mprove speed of login web U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an Profile Update for G481-HA0/HA1/H80/H8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oft link R272-Z31-00.xml to R272-Z31-SW-OB-011.xm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2C bonding for G492-H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YS_FAN can't full speed for R292-4S0 and R292-4S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92-4S0 and R292-4S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driver for Chenbro BP and sample devmap xml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Get Node Type OEM comman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After delete account, sync account feature had err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Can not get memory size than 32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RQ2-4S0 devmap, lost commit 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of node function behavior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of cmc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4, G492-Z51 device map and modify PEX880XX template calculatio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for bmc (flag variable that cmc only)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RISER SLOT 1 and 2 for R161-R12 and R161-R13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NMPv3 Tr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 system randomly triggers the event log of the HD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24 device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RJ for mini dp projec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pmi command update BMC via hpm file will fail sometimes proble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PCIE SLOT 1 and 2 for R122-X3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for gen4 BPB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CPU_DIMM temperature, CORE_VOL, CPU_VOL webUI not show correct valu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EEE LED to fix ethernet led abnorma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list PSU FRU page in 2U4N system platform/  - Move fru.c from "data/oem_modify" to "data" folder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1-J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B sensor for R272-Z34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AT34 sensor for CBP20O8 and CBP2023 on R272-Z34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t fix that webUI cannot login after BMC IP is change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 CPLD version fail for MT61 and MT91 platform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82-Z93 fan profil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282-NO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all MB CPLD version format for MT61 and MT91 platform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GS-MH11-OC3-Y9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fiy MC12-CE0 adc and mb_temp sensor/[defect] remove R262-ZA0 5a 5b fan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ISER1_TEMP to H262-Z6A/Z6B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can not detect HDD statu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0-J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M3 sensor when get incorrect value for MT61 and MT91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Intel FPGA and Xilinx FPGA card to accepted PCI-E card and R281_3C2 fan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gram second BIO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12 fan profil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eature of dump BIOS image</w:t>
            </w:r>
            <w:r>
              <w:rPr/>
              <w:t>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OCP sensor and fan profile for R261-3CE-G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an profile of R161-R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Fan Policy G291-280/G291-281(add RTX4000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the SNMP OID of AMI built-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display an unnecessary message when executing NVDIMM trigg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around for wrong operation</w:t>
            </w:r>
            <w:r>
              <w:rPr/>
              <w:br/>
            </w:r>
            <w:r>
              <w:rPr/>
              <w:t>remove node processor-hot control by cmc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olt 1 and 2 for GS-MH11-OC2-Y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RAID_INFO to PCIE SLOT 1 and 2 for MX32-4L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11-LC0 MB CPLD update function remov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IOS flash 3-byte/4-byte address mode issue for AMD Naples:/1. Fix can not dump BIOS image from flash with AM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CA9545_BUS chnl is over PCA9545 number, ipmistack will crash.(commit : f057c120aa8b72700bff9fe4319d4ffcfe74fd17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branch V12.2_20191206_Cray svn tag 2053,2057 into trunk.</w:t>
            </w:r>
            <w:r>
              <w:rPr/>
              <w:t xml:space="preserve"> </w:t>
              <w:br/>
            </w:r>
            <w:r>
              <w:rPr/>
              <w:t>Fix some model can't get PSU info issu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SU info for CNBH0L-00,R282-Z90-YF,R282-Z93-YF mode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m2 sensor from G242-Z11</w:t>
            </w:r>
            <w:r>
              <w:rPr/>
              <w:br/>
            </w:r>
            <w:r>
              <w:rPr/>
              <w:t>add m2 sensor for MZ92-FS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new devmap CNBH30-00 (same as CNBH0L-00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fan profile of R282-G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LOT 1 and 2 for MB51-PS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of G482-Z53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CBP1043 &amp; CBP2020 CPLD firmware version in firmware information pa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PMI command to get backup BMC version(Major,Minor,Aux) from CEC170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P_0V6 threshold value in TM5.sd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error count solution svn r1792 and r19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OCP slot for GS-MH11-OC2-Y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MP32-AR0 scp webui/hpm upgrade fail on Ver 0.3 PCB</w:t>
            </w:r>
            <w:r>
              <w:rPr/>
              <w:t>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MRQ2-4S0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G481-H81 dev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"recovering" definition in recovery flag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PIO040 and GPIO046 to recognize system platfor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BMC backup FW versio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release] update version to 01.0b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omment for r197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MN51-KL0-00 power status always-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ower capping function of AMD plafor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2 TEMP sensor for R182-N20 and R182-NA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the additional log manager, it will check the log file every two minutes and reduce it if it exceeds 90,000 lines now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feature] Add function to notify CPLD current BIOS status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ccess point to notify CPLD current BIOS statu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Hide "Exception Action" field of power consumption limit function when system is AMD platfor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[defect] Remove power range value of power consumption limit functio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MD MI50 threshold is abnorma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upport read PCB version ver0.3 use GPIOR3(139) to switch BMC/CPU, 2. Add CLR_CMOS jump but send raw command to clean CMOS need BIOS E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ancel reading show "default" value on sensor init stage replace to "no reading"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292-Z43 device map/[defect] Modify R162-ZA0 fan sensor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change GPU name start from zer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fter Close the SOL activate GUI, the SOL activate button remove disabl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ystem fan not run full speed when ME status into recovery mode for MR92-FS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thermal request update G241_G40 fan 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PSU sensor for R161-R12 and R161-R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Fix selftest command fail for R161-R12 and R161-R13/ - Check header when read PSU FRU data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PSU2 for R161-R13  / - R161-R13 use fixed PSU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gen4 BPB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New fan profile delete SYS_FAN2B move to CPU_FAN0B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CP TEMP sensor for H281-PE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can CPLD ID and HWM_SEL function for MR92-FS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Every update step reset timer when update fw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LD version of MotherBoard on IPMI OEM comman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ax link for G292-Z43-00.xml/[defect] modify ocp20 to riser_temp for H262-ZA0, H262-ZB0/[defect] modify BPB gen4 sensor for R182-Z9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MC Send recovery SEL log no matter what is system power stat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When BMC auto backup during BMC update, alert the user to do the AC cycle to reload EC Firmwar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TX5000 don't cause any problem on MR91, So display RTX5000 again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R281-G30,R281-3C2 fan profil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pdate G242_Z10, Z11 fan profil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power and fan SEL log message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262_ZA0 fan polic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Release] v12.43.03, remove nvparm packa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or MP32-AR0 change nvpram because its CRC is mismat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move BPB sensor on R282-Z94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let general GPU_TEMP sdr be high threshol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vert r1966 about gen4 BPB func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P_12V_GPU1 and P_12V_GPU2 for R282-G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: webui datetime: some cities have no red point after click circle on ma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NVMe temp sensor for R182-M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Fix some GPU temp and current sensors mapping to wrong locate for G291-28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pport gen4 backplane, merge from rex's tea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check compiler flag with CONFIG_SPX_FEATURE_CMC_SUPPOR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odify fan profile of </w:t>
            </w:r>
            <w:r>
              <w:rPr>
                <w:kern w:val="0"/>
              </w:rPr>
              <w:t xml:space="preserve">E251_U70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R282-Z94-00 devmap for support gen4 b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just gpu threshold when GPU card is not AMD MI50 or AMD MI100, and adjust gpu threshold to default when power off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void conflicts with device ID (MI100) of other cards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G241_G40 fan profil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Gigaflash would preserve IPMIConfig.dat which generated by the old version FW, we will re-generate it when there is abnormal data in IPMIConfig.da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  <w:lang w:val="de-DE"/>
              </w:rPr>
            </w:pPr>
            <w:r>
              <w:rPr>
                <w:kern w:val="0"/>
                <w:sz w:val="20"/>
                <w:szCs w:val="20"/>
                <w:lang w:val="de-DE"/>
              </w:rPr>
              <w:t>Add new SDR for MI50/MI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VR sensor can't detect for H281-PE0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for R261-3CE-GL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VDDQ threshold and Fix P_VCCIN_CPU0 sensor value for GS-MH11-OC2-Y9 and GS-MH11-OC3-Y9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SYS_FAN2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C12-CE0-00 device map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 sensor for R162/</w:t>
              <w:br/>
              <w:t>[defect] Add NVMe sensor and remove HDD temp for R262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R282-Z93-SW-OB-010./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voltage to use INA219 API for GS-MH11-OC3-Y9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witch GPU1 and GPU2 TEMP sensor for R282-G30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iser temp sensor name for GS-MH11-OC3-Y9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t return correct value in FAN sensor when error count is max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H231 GPU_PROC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mc node gpu proc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NBH0G GPU PROC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OCP sensor for R182-N20, R182-NA0, R282-G3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UI to control chassis identify LE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pping OCP solution into all MR92-FS0 platform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TEMP and OCP TEMP's sensor number in all MR92-FS0 platform/ - follow MR91-FS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ouble sensor name in R282-NO0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2_Gx_AMB_TEMP's sensor number for R282-NO0-00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p to fix label error problem mantis 42516,switch temp sensor 1, 0, reverse order of current sensor to same as Label ord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default fan profile for MR92-FS0 platform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the mechanism of reading GPU MI100 temperature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HB0 device map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62-ZA0 fan sensor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version and EC FW version display on webUI and IPMI OEM command.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42 fan profile/[defect] Modify pci devic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62_ZA0 fan profil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ment hwsku should save in eepro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the identify LED status to IPMI BMCInfo structure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MZC2-CE0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 xml:space="preserve">[defect] </w:t>
            </w:r>
            <w:r>
              <w:rPr/>
              <w:t>fix GPU sensor error for G15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N51new fan policy removed  SYS_FAN2B Add CPU_FAN0B and power consumpti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ipmi command to select target SCP for upgrad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ync with git commit 47c2c9bab516e15c31b7a7a64c9352b216343af3/  - Modified the fan policy for H262 that add the OCP3.0 card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an read CX6 lan card and m.2 temperatur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new pre-gsi model G242-Z10-ES-JSTech-00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for GS-MH11-OC3-Y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is belong to Redfish library so move it to CommonRTP1.7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ensor M2_G1_AMB_TEMP and PCIE_TEMP back, H231 and H261 not exist M2_G0_AMB_TEMP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261-3C0 not support NVME senso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ssue that AC back system and find system need to wait about 20 seconds to power o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SU2 info for MP32-AR0-00 &amp; R272-P30-00 devmap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fan sensor for R162-ZA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BIOS select to FLH2 for Mantis 46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1 TEMP to riser card solt 1 for R282-G30-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for fix fan or other sensors abnorma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oem sel type 0xC1 don't bother status l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lost files of commit r185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defect]Fix the EC_STS to 2Hz if conf table,public key and flash empty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error count when PSU AC lost deassert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rror count when PSU AC lost deasser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MP32-AR0 Set VGA1-COM1 as CPU(OS) output, SOL also is CPU outpu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251-U70 thermal fan policy R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d SYS_FAN2B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failed setting to avoid waste of resourc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</w:t>
              <w:br/>
              <w:t>1. Change voltage error count to 6 sec./</w:t>
              <w:br/>
              <w:t>2. Double check data length in CPU PECI comman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some properties for 0x38 0x30 from vertiv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MP32-AR0 COM1_VGA1 no output probl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U Tjmax set to zero issue when DC cycl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o not execute gen_openssl_trigger to replace CA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el log only detected 16 HDD when hot plug 36+6 HDD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CARD_TEMP for R162-ZA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the uptime count, start from every time BMC startu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i2c bus sometimes may be busy when get infomation frwqom CEC1702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odify G291-280-00 FSC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notify CPLD for NVDIMM trigger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 QKSL_CPU_VOLTAGE PWR to VOL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Support ipmi command to upgrade scp image. 2.Change BIOS primary to GPIO227 high(default)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not to check configure ite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CPU STATUS sensor's error count is incorrect/1. Check reading with pre status/2. Must clear count when it is max count /3. CPU status count must 1 x 9 = 9 sec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Add GPU sensor for R282-G30-0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Clear thermal trip when BMC initial 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Shows CPU capability information in AMD platform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move DC cycle verify by bmc. (verify by cpld now)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ipmi command force verify BIOS and notice cpld bmc update bios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message incorrect in power control page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cause of one code's BPVERCBP1043 BPB ID is duplicated with our code BPVERCFP1012 BPB ID,after discussion, we we decided to add BPVERCBP1043 BPB ID with 0x01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p1 sensor for R162-ZA0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cpu sensor for MZA project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erge ec sensor for MZA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 Fix panic and ID button problem for mini-DP product./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Allow user modify min password lengt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Fix to after host reboot,in some case parsing smbios will make bmc crash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 Add GPIO to determine BIOS flash to be set 3 or 4 byte mode after authentication.(MB should be rework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Fix LED showing error when re-auth after clear recovery flag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H231-G20-W9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PSU info PMBUS can read system power consumption under WEBUI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/1. Fix thermal trip issue for MRQ2-4S0-00, R292-4S0-00 and R292-4S1-00/2. Update VR sensor and SDR table for MRR2-4S0-00, R292-4S0-00 and R292-4S1-0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R272-P30-JG, MP32-AR0-JG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ake BMC enable BMC firmware update with IPMI HPM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R272-P30-JG to R272-P32-JG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sensor FCH_TEMP for MX570MM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snmpbulkwalk fail, return empty string or 0 if get data fail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Don't reboot host after hpm upgrade BIOS/SCP successful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KU, but didn't change serial number error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ensor and SDR table for MG62-G40, MR92-FS0, MH62-HD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Modify GPIO S3_MASK initial output to low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device map MN51-KL0 for Fan control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Fan policy for MN51_KL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oem command for update checksum (dump image &amp; calculate checksum)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dfish][feature] Support hpm update BMC, BIOS, SCP/[redfish] Remove unused code.//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devmap of G482-Z53-YF./2. The sensors in GPU_TEMP slot 3 and 4 are interchanged.//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Add H231-G20-W9 suppor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lost code of commit r1648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CPU throttle deassert not work for MG62-G40-00, MH62-HD0-00 and MR92-FS0-0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MP32-AR0 set SCP console connect to SOC_UART2, set IO4 as UART mod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Modify CPU ierr and throttle follow INTEL PECI command for MG62-G40-00, MH62-HD0-00 and MR92-FS0-0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memory temp is incorrect for MRQ2-4S0-0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ity GPU0_PROC to GPU1_PROC,GPU1_PROC to GPU2_PROC,GPU2_PROC to GPU3_PROC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pure code to support AMI email format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Update MN32_8L0 and MN51_KL0 fan profiles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[dp501] fix CMC IP cannot display on WebUI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feature] sync newest PRJ to dp501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duplicate RISER1_TEMP issue for R282-NO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SOL for MP32-AR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M2 sensor for H242-Z10-00, H242-Z11-00, H252-Z10-0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rease CPU information and remove DIMMG temp from R272-P30-0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the second CPLD version in R182-M80-0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suppoty SCP hpm upgrade pure cod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ing CMC hwsku function from git serve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fix cannot read OCP20_TEMP and modify OCP30_TEMP from OCP20_TEMP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devmap and remove "NVMeG0_TEMP" for R282-Z95-ZY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Close PCA9545 in NVMExx_TENP sensor for R182-NA0-0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port SCP hpm upgrad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ve unused file will add only modify next commit version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ify for webUI upgrade SCP hpm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fanprofile and pci device for G292_Z4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[raid] Improve RAID function:/1. Update R181-002-Y9 and R281-G30-00 devmap for RAID_INFO./2. Follow gbt sensor design, add the raid driver and move RAID_INFO node from entry to it./3. Remove the driver pca9548, the driver pca9545 can handle both pca9545 (4-channels) and pca9548 (8-channels)./4. Remove the RAID scan function when init/re-init the RAID card. /5. For now, the devmap will trigger update raid info, and record the host/riser channel when finding the RAID device, other commands will re-connect the RAID device before execute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[raid] Update R261-3C0-00 devmap for RAID_INFO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Fix sometimes stuck in 99% issue when update FW, set complete before semaphore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1(2020/04/10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"NVMexx_TEMP" sensor name for R282-Z95-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an profile - R282-Z95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ios load default problem for UefiTargetBootSourceOverrid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 SecureBoot.ResetKeys right after bios get i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Get Backup Gateway IPAddr from bmc share memory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When flash type is BMC,create keep alive thread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CPU1_STATUS and fan sensor for MZ72-HB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G292_Z40 fan prof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GPU sensor for G292-Z42-ES-OIST-001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M2 sensor for H242-Z10-00, H242-Z11-00, H252-Z10-0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redundant PSU1 to PSU2 and PSU2 to PSU1 for R162-Z1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hange "OCPxx_TEMP" and "NVMexx_TEMP" sensor name for MR92-FS0 platform/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ix "PSUx_HOTSPOT" can't detect for MR92-FS0 platform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upport purley reflash CPU in get platform oem command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fault disable cold redundant in R282-G30-0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nvparm for AMP project debug, will remove after project finish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[defect] When updating BIOS, set the end of flash progress to 99% to avoid not waiting flash comple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[defect] When calculating BIOS backup checksum, dump the image with the BIOS area only (skip ME area) for the Intel platform, and dump the whole image for other platforms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redfish] Fixed ipmi user cover problem 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dfish] After disable/enable user account, check privileges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3(2020/04/01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2,U56 sensor and modify fan senso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vert "Workaround to prevent setting SEL time during repeated Host reboot test" to fix BIOS cannot sync time to the BMC issu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RISER4_TEMP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patching devmap and fan profile from external storage.</w:t>
            </w:r>
          </w:p>
          <w:p>
            <w:pPr>
              <w:pStyle w:val="Normal"/>
              <w:rPr/>
            </w:pPr>
            <w:r>
              <w:rPr/>
              <w:t>Select the latest devmap dynamically.</w:t>
            </w:r>
          </w:p>
          <w:p>
            <w:pPr>
              <w:pStyle w:val="Normal"/>
              <w:rPr/>
            </w:pPr>
            <w:r>
              <w:rPr/>
              <w:t>Display SKU and SDR version on websit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Device map G292-Z22-WS-LL-001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e SKU and SDR version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Update ErP lot 9 fan profi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zh-TW"/>
              </w:rPr>
              <w:t>- G492-H8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xed IPMI force authentication not verify BIOS. </w:t>
            </w:r>
            <w:r>
              <w:rPr>
                <w:lang w:val="zh-TW"/>
              </w:rPr>
              <w:t>(When verify BMC + BIOS)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NVMe_Gx sensor to R282-Z95-ZY</w:t>
            </w:r>
          </w:p>
          <w:p>
            <w:pPr>
              <w:pStyle w:val="Normal"/>
              <w:rPr/>
            </w:pPr>
            <w:r>
              <w:rPr/>
              <w:t xml:space="preserve">[feature] Add Fan profile for Sambanova.  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oid wild pointer causing segement fault when BMC processes model patch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for MX570MM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et oem sel type 0xC2 don't bother status led</w:t>
            </w:r>
          </w:p>
          <w:p>
            <w:pPr>
              <w:pStyle w:val="Normal"/>
              <w:rPr/>
            </w:pPr>
            <w:r>
              <w:rPr/>
              <w:t>2. add cec recovery status clear function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 wrong path for selecting external fan profil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ve sensor P_1V2 for MZ01-CE1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2(2020/03/27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R282-Z95-ZY./[feature] Add pex88048 to read temperature sensor for HIC card of Sambanova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HIC and CX-5 card setup location for Sambanova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able BIOS PATCH AliasBootOrder with sharememory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t SecureBoot ResetKeys from originally existed redis key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the disable user function of AMI V12.2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UCKY13 security vulnerability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 G591-HS0's fan profile is incorrect 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dify RISER sensor and on board system FAN in GS-MH11-OC3-Y9 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GPU temp can't detect in MH11-OC0-Y9 and MH11-OC2-Y9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riser temp and nvme temp sensor in MR92-FS0 platform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162-Z1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OCP temp in MR92-FS0 platform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281-T91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ipmi_raw.sh to lock socflash to avoid password mismatch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sensor and name of GPU1_PROC and GPU2_PROC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EBUI MB CPLD version show NA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DIMM_Temp get 0 , change to disabl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the log where I modified the code in m3.c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fw version to 6 digits.(except Major number)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ing the BMC firmware update, if the EC partition version in the uploaded firmware image is newer, the BMC backup SPI will be automatically updated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the problem of BMC restart suddenly. Need to stop the timeout counter when respond "BMC backup is not supported"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OEM command for GET/SET BMC test mode. In the test mode, the BMC/BIOS backup SPI will be automatically updated when the BMC/BIOS updat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the progress not set to Flash ready and OK when the BIOS backup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device map about CEC1702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the BIOS backup checksum algorithm for GbtUtility. Replace the md5sum (16 bytes) with the sum of all data (32 bits)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>nable MCTP/NVMe function, move the scan function to devmap avoid sensor abnormal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et CMC ip oem command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281-T95-00 remvoe RISER1_TEMP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API method to set ME Recovery or Default mod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1(2020/03/20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imeout feature. if connection fail,set timeout then reboot bmc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file rsyncconfd permission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version NA problem, this command fixed all ready response to let BIOS skip waittiong. (Reference Redfish r1573)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devmap R182-340-00, R182-M80-00, R182-N20-00, R182-NA0-0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dd devmap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282-2O0-00, R282-3C0-00, R282-3C1-00, R282-G30-00, R282-N80-0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282-NO0-00, R282-UV0-00, R282-UV1-00, R282-UV2-00, R282-UV3-00,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R92-FS0 system devmap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 CPU FAN control is incorrect in main board plotform/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isable CPU auto config function in AMI timer task  function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fault enable cold redundant in not GPGPU platform 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dundant control in all have PMBUS plotform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device map. remove Fan3 and Fan6 sensor/pwm 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 (soft link) G221-Z30-ES-Waseda-001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OCP and NVMe temperature reading of R282-Z91-OB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D CPU threshold is not correctly setup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have no verify BIOS when cold reset. Add listen GPIO_Z2 for check cold reset. 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ipmi force authentication response not correct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r1562 When power on by ipmi command can not boot. (EC platform)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bios backup checksum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eck BMC/BIOS backup is supported or not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esetBios and ChangePassword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Pre-GSI] Add G292-Z42-ES-OIST-001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the Help icon and direct display Help string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ensor for getting some status about EC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status sensor in devmap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ResetBios and ChangePassword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pone redfish and sync-agent service to fix version NA problem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0(2020/03/16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CPLD version - T181-G25-AA, T181-G30-AA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callback function for getting unique password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MCTP feature and related nvme packag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eb login issue.Operator preserved some accounts from old version 12.40.xx and updated to 12.41.xx.These user accounts were unable to login web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 - R181-340, G291-Z20, G481-HA0, G481-HA1, G481-H80, G481-H81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S_FAN can't control in GS-MH11-OC0-Y9 and GS-MH11-OC2-Y9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devmap E251-U70-00, E251_U7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tring case error in check platform ID function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new platform ID: E3000, Milan and Quick_Silve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SYS_FAN2 and SYS_FAN4 sensor in E251-U7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sensor list for G492-H80-0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monitor GPIOB7 then power off system form Ampere platform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e, Fix reboot command will trigger shutdown process and let reboot fail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Ampere platform need to switch JTAG to BMC for CPLD updat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B FAN for R272-P30-0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_0V6 can not change scale, otherwise the read back value will not correc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s (soft link) G292-Z20-SW-OB-001/G292-Z22-SW-OB-002/R272-Z40-SW-OB-003/G292-Z42-SW-OB-004/H252-Z10-SW-OB-005/H262-Z61-SW-OB-006/R272-Z31-SW-OB-007/R282-Z91-SW-OB-008/G242-Z10-SW-OB-009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ed GbtUtility connection failed. 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and PSU and CPLD devmap modification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x </w:t>
            </w:r>
            <w:r>
              <w:rPr>
                <w:color w:val="000000"/>
              </w:rPr>
              <w:t>Cannot</w:t>
            </w:r>
            <w:r>
              <w:rPr>
                <w:color w:val="000000"/>
              </w:rPr>
              <w:t xml:space="preserve"> boot to os in AMD platform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power control message incorrect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 the target path when preserving the backup /conf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ove the BMC/BIOS flash switch function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SEL log after BMC/BIOS backup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ck i2c driver when BMC backup, sometimes it will be removed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ile Information contex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MZ72-HB0-00 devmap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GSI Application R282-Z91 for Novarion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GSI : Add G482-Z52-ES-Cray-002.xml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EC version cannot show by webUI or IPMI in these systems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B_CPLD_VERSION cannot show on webUI in this system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VirtualMedia Server timeou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ogService Entries related "description is empty value" error from AutoTest repor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TSL1/1.1 security vulnerability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cache of redfish/v1/Registries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9(2020/03/05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move "Diags" from BootSourveOverrideTarget for share memory protocol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-FS0-SW-AC-001 power on system while AC on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52-Z10-ES-CECport-00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61-Z60-ES-Ciara-023</w:t>
            </w:r>
          </w:p>
          <w:p>
            <w:pPr>
              <w:pStyle w:val="Normal"/>
              <w:rPr/>
            </w:pPr>
            <w:r>
              <w:rPr/>
              <w:t>R272-Z30-ES-SouthPole-001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SU FRU data fail in MH11-OCx-Y9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ug: if user enter twice immediately, session will be close by bmc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orce recovery /conf when checking /conf abnormal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ebUI &amp; Redfish] Modify fw version to 6 digits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R</w:t>
            </w:r>
            <w:r>
              <w:rPr>
                <w:rFonts w:eastAsia="標楷體"/>
                <w:color w:val="000000"/>
              </w:rPr>
              <w:t>emove "Diags" from BootSourceOverrideTarget@Redfish.AllowableValues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8(2020/03/03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Force kill all process related with rsync when update fw for avoid redfish update fail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Only return processor event when first time event value is same with second time event valu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profile/ - R281-3C2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42-Z10, G242-Z11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BMC reporting wrong HDD present logs. 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CPLD version/2. Add PSU information/3. Add EC FW sensor/4. Remove CPU1 PROC HOT/- MZ0~MZ7/- MZ9/- MZA/- MJ11/- MJ31 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comment of commit r141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ix R281_Z91_AMD Fanprofile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: R292-4S0 and R292-4S1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ADC SDR 0.6V 1.5V for MP32-AR0, add 1.8V 3.3V for temporary, sync Fan numbe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H262-PC0-00 devmap/2. Update MH62-HD0-00 devmap/   - Remove PSU sensor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Rename sys_failsafeconf-6.2.0.0.0-src to sys_failsafeconf-src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H262-NO0-0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fan profile issues:/1. Some fan profile does not update when the default fan profile change has been fixed./2. Set "SPECpower" to read-only, not allow the user to ADD/MODIFY/DELETE it./3. The factory reset not work on the fan profile has been fixed, it will contain by IPMI now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91-2G0/ - G291-Z20/ - G482-Z51, G482-Z52/ - G492-H8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psu redundant / - G242-Z11-00 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Device maps G292-Z22-00 temp sensor and current sensor/GPU3 to GPU2/GPU2 to GPU3/GPU4 to GPU5/GPU5 to GPU4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 to Revision 1435 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 R271_Z00 Fanprofile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Update ErP lot 9 fan profile/ - G481-HA0, G481-HA1, G481-H80, G481-H81/2. Change EXT_FAN's threshold/ - G481-HA0, G481-HA1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ErP lot 9 fan profile/ - G241-G40/ - R281-G30/ - R281-NO0, R281-N40, R281-2O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will written to /var/pipe/rf_sel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2 AMD project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oad libncml-src pure cod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unlimited timeout option for kvm servic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1 AMD project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OEM devmap in R281/R282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C and psu and cpld devmap modification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socflash function after IPMI stack ready to make it unlockable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odify ECFW of devamps  /2. Restore OEM devmaps/-MZ0~MZ7, MZ9, MZA, MJ11, MJ31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/H252-Z10-ES-CECport-003/H261-Z60-ES-Ciara-023/R272-Z30-ES-SouthPole-001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OEM command for All CPLD User Code 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onitor GPIOAB0 to reboot system for Ampere defec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ix LED dimming problem on R282-Z90 of rear side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and add EC,psu,cpld devmap modification MR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2c_reset I2C14 when power on for Ampere system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x I2C14 to /dev/i2c13 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dd verify BIOS when dc cycle or dc on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license suppor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FS0SWAC power on system while AC on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more platform support cec recovery log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10gbt-init.sh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Fix AP0/1 sometimes re-auth could not finish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6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y flag is clear when AC cycl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If BMC/BIOS's backup flash authentication is fail, stop the EC and showing LED pattern (2Hz,ON OFF ON OFF)/2.If BMC/BIOS's authentication is fail after recovery sequence, stop the EC and showing LED pattern (2Hz,ON OFF OFF)/3.Fix LED showing erro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7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old CPLD keys names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yntax error of redis-related lua code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dd pcie serial number/2. Fix: get wrong pcie typ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mit r1409 miss fil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Chassis/LogServices/Entries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added AuditLog/Entries property "Id"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redfish do not get BootSourceOverride value from ipmi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has been read from pipe and pushed to redis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7(2020/02/24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ce kill all process related with rsync when update fw for avoid redfish update fail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OEM command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sensor to MZ32-AR0-00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Display EC version on WebUI when EC exists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assword cannot login issue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T95 and R281-3C2:/1. R281-T95 0217 change to default./2. R281-3C2 0218 change to default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R162-Z10-00 Device maps PSU1 to PSU2 and PSU2 to PSU1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ctivate sol failed after interrupt the connection while running sol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MH61-HD5-NJ2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load pure libipmisol-src cod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 ipmi force authentication feature command not match ipmi oem spec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 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R181-Z90, R181-Z91-R181-Z92, R261-3C0, R271-Z31, R281-Z94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G191-H44, G292-Z40, G292-Z42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iniDP: change detect SSName to MBNam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erge G492-H80 SDR table follow "ONE code RR12.1"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MH62-HD0, MR92-FS0 SDR tabl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ove processor serial number from Oem location to SerialNumber location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include new schema Processor.v1_7_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erge AMI patch for Chassis/Self/LogServices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odify old CPLD keys names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P0/1 sometimes re-auth could not finish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ntax error of redis-related lua code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6(2020/02/21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te default FRU for FRU ID 4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B CPLD version of S452-Z3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fan profile for R281-T95, MJ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3C2, T181_G25, T181_G3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oem sensor number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devicemap : increased PSU to R281-G30-0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BMC from flash 1 to flash 0 support (need EC FW support)./BMC flash 1 is the main flash in the futur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EXT_FAN1 ~ EXT_FAN4 threshold in G482-Z50-0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rong sensor name of hdd virtual even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- R151-Z30/- G481-HA0, G481-HA1/- G221-Z30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MP32-AR0-00, R272-P30-00 support, add amp_hostfw_update for BIOS, SCP updat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unifying sensor scan use devmap call RAIDWorkerThread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P32-AR0-00, R272-P30-00 device address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Change BMC recovery source and destination/(copy from flash0 to flash1)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5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bios image after update bios success for avoid update bmc fail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storage id for pass validator test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5 (2020/02/18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H62-HD0 sensor and devma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VR sensor not displa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MB TEMP not display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dcmi power reading function of TO22-Z62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ErP lot 9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G482-Z5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152-Z30, R152-Z31, R15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72-Z30, R272-Z31, R27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1-Z91, R281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0, R282-Z91, R282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3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d unused sensor P_0V83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upport cec sensor and sel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't show GPU temp that if VGA card is Nvidia RTX500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turn -1 when IC f75308 can not be scaned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rrect the names of oem schemas from GbtMemoryOemProperty.xml to GbtMemoryOemProperty.v1_0_0.xml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4 (2020/02/13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cel the change of system.lua r981~r982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user account status(Enabled) synchronize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CommonRTP1.7_new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ete secureboot.lua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cache of SecureBoot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 the indents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Fix redfish can't get fru information issu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Add id to log service for validator test. 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support memory min/max/configured voltag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oem schema for memory voltages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Update power information when user refresh pag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Remove unused cod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flash0 auth fail, copy data from flash1 to flash0. Then reload config table to do authentication. *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sing config table to do authentication in each flash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4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 recovery flag of AP0/AP1 when do rcovery sequenc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CPU_DTS no reading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291-280-00, G291-Z20-00 and G291-Z22-00 open cold redundant config, but default is disable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ically log out the web ui when session timeout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GPU Temp sensor is unstable/ - Remove cmt2014 driver and M.2 PCI-E card, OCP card integration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481 : thermal modify fan policy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mini display port config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H262-Z6A and H262-Z6B devmap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PIO pin for dp501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V12.2_20191206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ct Device maps sensor 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AX equation returns minux value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 support mini DP, move the pin of BF_ID_BTN_N to A2 from Q6 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Firmware Image Operate OEM comman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backup BIOS from flash 0 to flash 1 support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RU 1 missing issue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G291 ErP lot 9 fan profile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452-Z30-00 : fix MB CPLD version NA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3 (2020/02/07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32-AR1-00.xml and R272-Z34-00.xml device map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92-FS1-00.xml device map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01-CE2-00.xml device map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ErP lot 9 support to SPEC Power mode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G292-Z20-00 and G292-Z22-00 to support ErP lot 9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12-HD3-00.xml device map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62-HD4-00.xml device map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  <w:t>Add R282_Z91.json fanprofile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lang w:val="de-DE"/>
              </w:rPr>
            </w:pPr>
            <w:r>
              <w:rPr>
                <w:rFonts w:eastAsia="標楷體" w:cs="Arial" w:ascii="Arial" w:hAnsi="Arial"/>
                <w:color w:val="FF0000"/>
                <w:lang w:val="de-DE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  <w:lang w:val="de-DE"/>
              </w:rPr>
            </w:pPr>
            <w:r>
              <w:rPr>
                <w:rFonts w:eastAsia="標楷體"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R282-Z91-OB.xml to R282-Z91-0B.xml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MZ9/R282-Z91-0B.xml to MZ9/R282-Z91-OB.xml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unique password feature:/1. skurw support read/write unique password section (last 32 byte)./2. Add OEM command for unique password./3. Remove user 3 ADMIN/ADMIN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PECI platform doesn't adjust CPU_TEMP threshold dynamically and get TDP issue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G291-Z20-00 and G291-Z22 default disable psu redundant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ing Sync unique password feature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Sync unique password to redfish default account./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2 (2020/02/03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device support GS-MH11-OC3-Y9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move P_0V83 for W291-Z00-00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R161-R12-00 fan can’t be controlled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cold redundant control from SKU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new document for vertiv update to AMI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CPU_INFO for G292-Z21-NJ, G292-Z22-00…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7 (2020/01/21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device support </w:t>
            </w:r>
            <w:r>
              <w:rPr>
                <w:rFonts w:eastAsia="標楷體" w:cs="Arial" w:ascii="Arial" w:hAnsi="Arial"/>
              </w:rPr>
              <w:t>R181-NA0-ES-AlliedControl-001, MR91-FS0-SW-AC-00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 (2020/01/16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codebase to V12.2.03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R182-Z93-00.xm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and R282-Z94-00.xm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 with v01.04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upport power redundant enable</w:t>
            </w:r>
            <w:r>
              <w:rPr>
                <w:rFonts w:cs="Arial" w:ascii="Arial" w:hAnsi="Arial"/>
              </w:rPr>
              <w:t xml:space="preserve"> for R162-Z10-00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get platform ID OEM command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nable redfish host interface authentication function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dify ADM1278 rval</w:t>
            </w:r>
            <w:r>
              <w:rPr>
                <w:rFonts w:cs="Arial" w:ascii="Arial" w:hAnsi="Arial"/>
              </w:rPr>
              <w:t xml:space="preserve"> for T181-G25-AA and </w:t>
            </w:r>
            <w:r>
              <w:rPr>
                <w:rFonts w:cs="Arial" w:ascii="Arial" w:hAnsi="Arial"/>
              </w:rPr>
              <w:t>T181-G30-A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move P_1V0_AUX_LAN</w:t>
            </w:r>
            <w:r>
              <w:rPr>
                <w:rFonts w:cs="Arial" w:ascii="Arial" w:hAnsi="Arial"/>
              </w:rPr>
              <w:t xml:space="preserve"> for G242-Z11-00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RAID function abnormal after update codebas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WebUI Active Redirections page doesn't display Client IP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MB CPLD version for G242-Z1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the function of stopping sensor scan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psu redundant control by SKU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2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9 (2020/01/09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elease test version for V12.2.03 codebase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EC don't re-authenticate when BMC reboot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>pdate</w:t>
            </w:r>
            <w:r>
              <w:rPr>
                <w:rFonts w:cs="Arial" w:ascii="Arial" w:hAnsi="Arial"/>
              </w:rPr>
              <w:t xml:space="preserve"> EC</w:t>
            </w:r>
            <w:r>
              <w:rPr>
                <w:rFonts w:cs="Arial" w:ascii="Arial" w:hAnsi="Arial"/>
              </w:rPr>
              <w:t xml:space="preserve"> to version v01.03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Cs w:val="20"/>
              </w:rPr>
            </w:pPr>
            <w:r>
              <w:rPr>
                <w:rFonts w:cs="Arial" w:ascii="Arial" w:hAnsi="Arial"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Known Issue</w:t>
      </w:r>
    </w:p>
    <w:tbl>
      <w:tblPr>
        <w:tblW w:w="10065" w:type="dxa"/>
        <w:jc w:val="left"/>
        <w:tblInd w:w="-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13"/>
        <w:gridCol w:w="674"/>
        <w:gridCol w:w="16"/>
        <w:gridCol w:w="6025"/>
        <w:gridCol w:w="2723"/>
      </w:tblGrid>
      <w:tr>
        <w:trPr>
          <w:trHeight w:val="744" w:hRule="atLeast"/>
          <w:cantSplit w:val="true"/>
        </w:trPr>
        <w:tc>
          <w:tcPr>
            <w:tcW w:w="6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6025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72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UI BIOS setup menu not work. Need new BIOS support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aid Management function work after bmc is ready one minute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0" w:top="1800" w:footer="34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726440" cy="6000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4" r="-4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72644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2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70395" cy="589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27" r="-36" b="-427"/>
                  <a:stretch>
                    <a:fillRect/>
                  </a:stretch>
                </pic:blipFill>
                <pic:spPr bwMode="auto">
                  <a:xfrm>
                    <a:off x="0" y="0"/>
                    <a:ext cx="6970395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95">
              <wp:simplePos x="0" y="0"/>
              <wp:positionH relativeFrom="column">
                <wp:posOffset>4800600</wp:posOffset>
              </wp:positionH>
              <wp:positionV relativeFrom="paragraph">
                <wp:posOffset>342900</wp:posOffset>
              </wp:positionV>
              <wp:extent cx="1826895" cy="455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6895" cy="455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 -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85pt;height:35.85pt;mso-wrap-distance-left:9.05pt;mso-wrap-distance-right:9.05pt;mso-wrap-distance-top:0pt;mso-wrap-distance-bottom:0pt;margin-top:27pt;mso-position-vertical-relative:text;margin-left:378pt;mso-position-horizontal-relative:text">
              <v:fill opacity="0f"/>
              <v:textbox inset="0.102777777777778in,0.0527777777777778in,0.102777777777778in,0.0527777777777778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 -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新細明體;PMingLiU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新細明體;PMingLiU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新細明體;PMingLiU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純文字 字元"/>
    <w:qFormat/>
    <w:rPr>
      <w:rFonts w:ascii="Calibri" w:hAnsi="Calibri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Style14">
    <w:name w:val="標號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11">
    <w:name w:val="清單段落1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12">
    <w:name w:val="純文字1"/>
    <w:basedOn w:val="Normal"/>
    <w:qFormat/>
    <w:pPr/>
    <w:rPr>
      <w:rFonts w:ascii="Calibri" w:hAnsi="Calibri" w:cs="Courier New"/>
    </w:rPr>
  </w:style>
  <w:style w:type="paragraph" w:styleId="Style15">
    <w:name w:val="清單段落"/>
    <w:basedOn w:val="Normal"/>
    <w:qFormat/>
    <w:pPr>
      <w:widowControl/>
      <w:ind w:left="480" w:right="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14:00Z</dcterms:created>
  <dc:creator>vivian.hsu</dc:creator>
  <dc:description/>
  <cp:keywords/>
  <dc:language>en-US</dc:language>
  <cp:lastModifiedBy>sam.c.hsu (許勝傑)</cp:lastModifiedBy>
  <cp:lastPrinted>2006-10-31T10:59:00Z</cp:lastPrinted>
  <dcterms:modified xsi:type="dcterms:W3CDTF">2022-12-09T08:11:00Z</dcterms:modified>
  <cp:revision>104</cp:revision>
  <dc:subject/>
  <dc:title/>
</cp:coreProperties>
</file>